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сударственных должностях Ульянов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Ульяновской области от 30 января 2006 года № 06-ЗО                  «О государственных должностях Ульяновской области»  («Ульяновская правда» от 01.02.2006 № 7; от 10.06.2006 № 43; от 07.07.2006 № 51; от 08.11.2006 № 86;  от 22.12.2007 № 110; от 26.12.2007 № 111; от 28.03.2008 № 28; от 07.11.2008                     № 91; от 19.12.2008 № 103; от 06.03.2009 № 17; от 30.04.2009 № 33; от 04.12.2009 № 97; от 10.03.2010 № 17; от 12.05.2010 № 35-36; от 13.10.2010 № 84;                                 от 04.02.2011 № 12-13; от 04.03.2011 № 23; от 06.05.2011 № 48; от 12.10.2011                                 № 115; от 28.12.2011 № 147; от 04.05.2012 № 45; от 29.06.2012 № 67;                                   от 01.03.2013 № 23; от 08.05.2013 № 48; от 07.09.2013 № 109;  от 07.10.2013 </w:t>
        <w:br/>
        <w:t>№ 125; от 11.11.2013 № 144) изменение, дополнив его статьёй 9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татья 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рядок увольнения (освобождения от должности) лиц, </w:t>
              <w:br/>
              <w:t>замещающих отдельные государственные должности,                                             в связи с утратой доверия</w:t>
            </w:r>
          </w:p>
        </w:tc>
      </w:tr>
    </w:tbl>
    <w:p>
      <w:pPr>
        <w:pStyle w:val="ConsPlusNormal"/>
        <w:spacing w:lineRule="auto" w:line="372"/>
        <w:ind w:firstLine="782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p>
      <w:pPr>
        <w:pStyle w:val="ConsPlusNormal"/>
        <w:spacing w:lineRule="auto" w:line="372"/>
        <w:ind w:firstLine="7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Лицо, замещающее государственную должность, не указанную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Закона, подлежит увольнению (освобождению от должности) в связи с утратой доверия в случаях, предусмотренных статьёй 1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«О противодействии коррупции».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об увольнении (освобождении от должности)  в связи с утратой доверия принимается: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лица, замещающего государственную должность Заместителя Губернатора Ульяновской области, первого заместителя Председателя Правительства Ульяновской области, заместителя Председателя Правительства Ульяновской области, руководителя аппарата Губернатора и Правительства Ульяновской области, министра Ульяновской области, Председателя Палаты справедливости и общественного контроля в Ульяновской области, – Губернатором Ульяновской области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лица, замещающего государственную должность Председателя Избирательной комиссии Ульяновской области, заместителя Председателя Избирательной комиссии Ульяновской области, секретаря Избирательной комиссии Ульяновской области, члена Избирательной комиссии Ульяновской области с правом решающего голоса и председателя территориальной избирательной комиссии Ульяновской области, – Избирательной комиссией Ульяновской области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отношении лица, замещающего государственную должность Председателя Счётной палаты Ульяновской области, заместителя Председателя Счётной палаты Ульяновской области, аудитора Счётной палаты Ульяновской области, – Законодательным Собранием Ульяновской области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отношении лица, замещающего государственную должность  Уполномоченного по правам человека в Ульяновской области, Уполномоченного по противодействию коррупции в Ульяновской области, Уполномоченного по правам ребёнка в Ульяновской области, – Законодательным Собранием Ульяновской области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отношении лица, замещающего государственную должность  Уполномоченного по защите прав предпринимателей в Ульяновской области, – Законодательным Собранием Ульяновской области  с учётом особенностей, предусмотренных Федеральным законом от 7 мая 2013 года № 78-ФЗ «Об уполномоченных по защите прав предпринимателей в Российской Федерации».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решении вопроса об увольнении (освобождении от должности) лица, замещающего государственную должность, не указанную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 в связи с утратой доверия учитываются характер и тяжесть совершённого им коррупционного правонарушения, обстоятельства, при которых оно было совершено, а также  соблюдение лицом, замещающим государственную должность, не указанную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других ограничений и запретов, исполнение им обязанностей, установленных в целях противодействия коррупции, а также результаты предшествующего совершению коррупционного правонарушения исполнения им своих должностных обязанностей.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об увольнении (освобождении от должности) лица, замещающего государственную должность, не указанную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связи с утратой доверия принимается в срок, не превышающий трёх месяцев со дня поступления информации о совершении им коррупционного правонарушения, не считая периодов временной нетрудоспособности лица, замещающего государственную должность, не указанную в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 и рассмотрения результатов данной проверки.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акте государственного органа Ульяновской области об увольнении (освобождении от должности) лица, замещающего государственную должность, не указанную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связи с утратой доверия указываются существо совершённого им коррупционного правонарушения и положения нормативных правовых актов, которые им были нарушены, а в качестве оснований увольнения (освобождения от должности) – статья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противодействии коррупции».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пия акта государственного органа Ульяновской области об увольнении (освобождении от должности) лица, замещающего государственную должность, не указанную в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связи с утратой доверия вручается ему под роспись не позднее пяти дней со дня подписания указанного акта уполномоченным на то должностным лицом.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рядок  увольнения (освобождения от должности) лица, замещающего государственную должность, указанную в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определяется законами об указанных лицах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 xml:space="preserve">                        С.И.Морозов</w:t>
      </w:r>
    </w:p>
    <w:p>
      <w:pPr>
        <w:pStyle w:val="Normal"/>
        <w:tabs>
          <w:tab w:val="clear" w:pos="708"/>
          <w:tab w:val="left" w:pos="5481" w:leader="none"/>
        </w:tabs>
        <w:spacing w:lineRule="auto" w:line="232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>02 декабря 2013 г.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224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8"/>
      <w:headerReference w:type="first" r:id="rId5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C545EE8C1C93B0B058FFF2F7F1AA5EC716BC039F1B8D7E9588EDCCB8F66E9B6193D7880B9B73134F4662jCH0G" TargetMode="External"/><Relationship Id="rId3" Type="http://schemas.openxmlformats.org/officeDocument/2006/relationships/hyperlink" Target="consultantplus://offline/ref=A5C545EE8C1C93B0B058FFF2F7F1AA5EC716BC039F1B8D7E9588EDCCB8F66E9B6193D7880B9B73134F4662jCH1G" TargetMode="External"/><Relationship Id="rId4" Type="http://schemas.openxmlformats.org/officeDocument/2006/relationships/hyperlink" Target="consultantplus://offline/ref=A5C545EE8C1C93B0B058FFF2F7F1AA5EC716BC039F1B8D7E9588EDCCB8F66E9B6193D7880B9B73134F476BjCH7G" TargetMode="External"/><Relationship Id="rId5" Type="http://schemas.openxmlformats.org/officeDocument/2006/relationships/hyperlink" Target="consultantplus://offline/ref=A5C545EE8C1C93B0B058FFF2F7F1AA5EC716BC039F1B8D7E9588EDCCB8F66E9B6193D7880B9B73134F4662jCHDG" TargetMode="External"/><Relationship Id="rId6" Type="http://schemas.openxmlformats.org/officeDocument/2006/relationships/hyperlink" Target="consultantplus://offline/ref=A5C545EE8C1C93B0B058FFF2F7F1AA5EC716BC039F1B8D7E9588EDCCB8F66E9B6193D7880B9B73134F4661jCH6G" TargetMode="External"/><Relationship Id="rId7" Type="http://schemas.openxmlformats.org/officeDocument/2006/relationships/hyperlink" Target="consultantplus://offline/ref=A5C545EE8C1C93B0B058FFF2F7F1AA5EC716BC039F1B8D7E9588EDCCB8F66E9B6193D7880B9B73134F4661jCH0G" TargetMode="External"/><Relationship Id="rId8" Type="http://schemas.openxmlformats.org/officeDocument/2006/relationships/hyperlink" Target="consultantplus://offline/ref=A5C545EE8C1C93B0B058FFF2F7F1AA5EC716BC039F1B8D7E9588EDCCB8F66E9B6193D7880B9B73134F4661jCH2G" TargetMode="External"/><Relationship Id="rId9" Type="http://schemas.openxmlformats.org/officeDocument/2006/relationships/hyperlink" Target="consultantplus://offline/ref=A5C545EE8C1C93B0B058FFF2F7F1AA5EC716BC039F1B8D7E9588EDCCB8F66E9B6193D7880B9B73134F4662jCH0G" TargetMode="External"/><Relationship Id="rId10" Type="http://schemas.openxmlformats.org/officeDocument/2006/relationships/hyperlink" Target="consultantplus://offline/ref=A5C545EE8C1C93B0B058FFF2F7F1AA5EC716BC039F1B8D7E9588EDCCB8F66E9B6193D7880B9B73134F4662jCH1G" TargetMode="External"/><Relationship Id="rId11" Type="http://schemas.openxmlformats.org/officeDocument/2006/relationships/hyperlink" Target="consultantplus://offline/ref=A5C545EE8C1C93B0B058FFF2F7F1AA5EC716BC039F1B8D7E9588EDCCB8F66E9B6193D7880B9B73134F476BjCH7G" TargetMode="External"/><Relationship Id="rId12" Type="http://schemas.openxmlformats.org/officeDocument/2006/relationships/hyperlink" Target="consultantplus://offline/ref=A5C545EE8C1C93B0B058FFF2F7F1AA5EC716BC039F1B8D7E9588EDCCB8F66E9B6193D7880B9B73134F4662jCHDG" TargetMode="External"/><Relationship Id="rId13" Type="http://schemas.openxmlformats.org/officeDocument/2006/relationships/hyperlink" Target="consultantplus://offline/ref=A5C545EE8C1C93B0B058FFF2F7F1AA5EC716BC039F1B8D7E9588EDCCB8F66E9B6193D7880B9B73134F4661jCH6G" TargetMode="External"/><Relationship Id="rId14" Type="http://schemas.openxmlformats.org/officeDocument/2006/relationships/hyperlink" Target="consultantplus://offline/ref=A5C545EE8C1C93B0B058FFF2F7F1AA5EC716BC039F1B8D7E9588EDCCB8F66E9B6193D7880B9B73134F4661jCH0G" TargetMode="External"/><Relationship Id="rId15" Type="http://schemas.openxmlformats.org/officeDocument/2006/relationships/hyperlink" Target="consultantplus://offline/ref=A5C545EE8C1C93B0B058FFF2F7F1AA5EC716BC039F1B8D7E9588EDCCB8F66E9B6193D7880B9B73134F4661jCH2G" TargetMode="External"/><Relationship Id="rId16" Type="http://schemas.openxmlformats.org/officeDocument/2006/relationships/hyperlink" Target="consultantplus://offline/ref=A5C545EE8C1C93B0B058FFF2F7F1AA5EC716BC039F1B8D7E9588EDCCB8F66E9B6193D7880B9B73134F4662jCH0G" TargetMode="External"/><Relationship Id="rId17" Type="http://schemas.openxmlformats.org/officeDocument/2006/relationships/hyperlink" Target="consultantplus://offline/ref=A5C545EE8C1C93B0B058FFF2F7F1AA5EC716BC039F1B8D7E9588EDCCB8F66E9B6193D7880B9B73134F4662jCH1G" TargetMode="External"/><Relationship Id="rId18" Type="http://schemas.openxmlformats.org/officeDocument/2006/relationships/hyperlink" Target="consultantplus://offline/ref=A5C545EE8C1C93B0B058FFF2F7F1AA5EC716BC039F1B8D7E9588EDCCB8F66E9B6193D7880B9B73134F476BjCH7G" TargetMode="External"/><Relationship Id="rId19" Type="http://schemas.openxmlformats.org/officeDocument/2006/relationships/hyperlink" Target="consultantplus://offline/ref=A5C545EE8C1C93B0B058FFF2F7F1AA5EC716BC039F1B8D7E9588EDCCB8F66E9B6193D7880B9B73134F4662jCHDG" TargetMode="External"/><Relationship Id="rId20" Type="http://schemas.openxmlformats.org/officeDocument/2006/relationships/hyperlink" Target="consultantplus://offline/ref=A5C545EE8C1C93B0B058FFF2F7F1AA5EC716BC039F1B8D7E9588EDCCB8F66E9B6193D7880B9B73134F4661jCH6G" TargetMode="External"/><Relationship Id="rId21" Type="http://schemas.openxmlformats.org/officeDocument/2006/relationships/hyperlink" Target="consultantplus://offline/ref=A5C545EE8C1C93B0B058FFF2F7F1AA5EC716BC039F1B8D7E9588EDCCB8F66E9B6193D7880B9B73134F4661jCH0G" TargetMode="External"/><Relationship Id="rId22" Type="http://schemas.openxmlformats.org/officeDocument/2006/relationships/hyperlink" Target="consultantplus://offline/ref=A5C545EE8C1C93B0B058FFF2F7F1AA5EC716BC039F1B8D7E9588EDCCB8F66E9B6193D7880B9B73134F4661jCH2G" TargetMode="External"/><Relationship Id="rId23" Type="http://schemas.openxmlformats.org/officeDocument/2006/relationships/hyperlink" Target="consultantplus://offline/ref=A5C545EE8C1C93B0B058FFF2F7F1AA5EC716BC039F1B8D7E9588EDCCB8F66E9B6193D7880B9B73134F4662jCH0G" TargetMode="External"/><Relationship Id="rId24" Type="http://schemas.openxmlformats.org/officeDocument/2006/relationships/hyperlink" Target="consultantplus://offline/ref=A5C545EE8C1C93B0B058FFF2F7F1AA5EC716BC039F1B8D7E9588EDCCB8F66E9B6193D7880B9B73134F4662jCH1G" TargetMode="External"/><Relationship Id="rId25" Type="http://schemas.openxmlformats.org/officeDocument/2006/relationships/hyperlink" Target="consultantplus://offline/ref=A5C545EE8C1C93B0B058FFF2F7F1AA5EC716BC039F1B8D7E9588EDCCB8F66E9B6193D7880B9B73134F476BjCH7G" TargetMode="External"/><Relationship Id="rId26" Type="http://schemas.openxmlformats.org/officeDocument/2006/relationships/hyperlink" Target="consultantplus://offline/ref=A5C545EE8C1C93B0B058FFF2F7F1AA5EC716BC039F1B8D7E9588EDCCB8F66E9B6193D7880B9B73134F4662jCHDG" TargetMode="External"/><Relationship Id="rId27" Type="http://schemas.openxmlformats.org/officeDocument/2006/relationships/hyperlink" Target="consultantplus://offline/ref=A5C545EE8C1C93B0B058FFF2F7F1AA5EC716BC039F1B8D7E9588EDCCB8F66E9B6193D7880B9B73134F4661jCH6G" TargetMode="External"/><Relationship Id="rId28" Type="http://schemas.openxmlformats.org/officeDocument/2006/relationships/hyperlink" Target="consultantplus://offline/ref=A5C545EE8C1C93B0B058FFF2F7F1AA5EC716BC039F1B8D7E9588EDCCB8F66E9B6193D7880B9B73134F4661jCH0G" TargetMode="External"/><Relationship Id="rId29" Type="http://schemas.openxmlformats.org/officeDocument/2006/relationships/hyperlink" Target="consultantplus://offline/ref=A5C545EE8C1C93B0B058FFF2F7F1AA5EC716BC039F1B8D7E9588EDCCB8F66E9B6193D7880B9B73134F4661jCH2G" TargetMode="External"/><Relationship Id="rId30" Type="http://schemas.openxmlformats.org/officeDocument/2006/relationships/hyperlink" Target="consultantplus://offline/ref=A5C545EE8C1C93B0B058FFF2F7F1AA5EC716BC039F1B8D7E9588EDCCB8F66E9B6193D7880B9B73134F4662jCH0G" TargetMode="External"/><Relationship Id="rId31" Type="http://schemas.openxmlformats.org/officeDocument/2006/relationships/hyperlink" Target="consultantplus://offline/ref=A5C545EE8C1C93B0B058FFF2F7F1AA5EC716BC039F1B8D7E9588EDCCB8F66E9B6193D7880B9B73134F4662jCH1G" TargetMode="External"/><Relationship Id="rId32" Type="http://schemas.openxmlformats.org/officeDocument/2006/relationships/hyperlink" Target="consultantplus://offline/ref=A5C545EE8C1C93B0B058FFF2F7F1AA5EC716BC039F1B8D7E9588EDCCB8F66E9B6193D7880B9B73134F476BjCH7G" TargetMode="External"/><Relationship Id="rId33" Type="http://schemas.openxmlformats.org/officeDocument/2006/relationships/hyperlink" Target="consultantplus://offline/ref=A5C545EE8C1C93B0B058FFF2F7F1AA5EC716BC039F1B8D7E9588EDCCB8F66E9B6193D7880B9B73134F4662jCHDG" TargetMode="External"/><Relationship Id="rId34" Type="http://schemas.openxmlformats.org/officeDocument/2006/relationships/hyperlink" Target="consultantplus://offline/ref=A5C545EE8C1C93B0B058FFF2F7F1AA5EC716BC039F1B8D7E9588EDCCB8F66E9B6193D7880B9B73134F4661jCH6G" TargetMode="External"/><Relationship Id="rId35" Type="http://schemas.openxmlformats.org/officeDocument/2006/relationships/hyperlink" Target="consultantplus://offline/ref=A5C545EE8C1C93B0B058FFF2F7F1AA5EC716BC039F1B8D7E9588EDCCB8F66E9B6193D7880B9B73134F4661jCH0G" TargetMode="External"/><Relationship Id="rId36" Type="http://schemas.openxmlformats.org/officeDocument/2006/relationships/hyperlink" Target="consultantplus://offline/ref=A5C545EE8C1C93B0B058FFF2F7F1AA5EC716BC039F1B8D7E9588EDCCB8F66E9B6193D7880B9B73134F4661jCH2G" TargetMode="External"/><Relationship Id="rId37" Type="http://schemas.openxmlformats.org/officeDocument/2006/relationships/hyperlink" Target="consultantplus://offline/ref=A5C545EE8C1C93B0B058FFF2F7F1AA5EC716BC039F1B8D7E9588EDCCB8F66E9B6193D7880B9B73134F4662jCH0G" TargetMode="External"/><Relationship Id="rId38" Type="http://schemas.openxmlformats.org/officeDocument/2006/relationships/hyperlink" Target="consultantplus://offline/ref=A5C545EE8C1C93B0B058FFF2F7F1AA5EC716BC039F1B8D7E9588EDCCB8F66E9B6193D7880B9B73134F4662jCH1G" TargetMode="External"/><Relationship Id="rId39" Type="http://schemas.openxmlformats.org/officeDocument/2006/relationships/hyperlink" Target="consultantplus://offline/ref=A5C545EE8C1C93B0B058FFF2F7F1AA5EC716BC039F1B8D7E9588EDCCB8F66E9B6193D7880B9B73134F476BjCH7G" TargetMode="External"/><Relationship Id="rId40" Type="http://schemas.openxmlformats.org/officeDocument/2006/relationships/hyperlink" Target="consultantplus://offline/ref=A5C545EE8C1C93B0B058FFF2F7F1AA5EC716BC039F1B8D7E9588EDCCB8F66E9B6193D7880B9B73134F4662jCHDG" TargetMode="External"/><Relationship Id="rId41" Type="http://schemas.openxmlformats.org/officeDocument/2006/relationships/hyperlink" Target="consultantplus://offline/ref=A5C545EE8C1C93B0B058FFF2F7F1AA5EC716BC039F1B8D7E9588EDCCB8F66E9B6193D7880B9B73134F4661jCH6G" TargetMode="External"/><Relationship Id="rId42" Type="http://schemas.openxmlformats.org/officeDocument/2006/relationships/hyperlink" Target="consultantplus://offline/ref=A5C545EE8C1C93B0B058FFF2F7F1AA5EC716BC039F1B8D7E9588EDCCB8F66E9B6193D7880B9B73134F4661jCH0G" TargetMode="External"/><Relationship Id="rId43" Type="http://schemas.openxmlformats.org/officeDocument/2006/relationships/hyperlink" Target="consultantplus://offline/ref=A5C545EE8C1C93B0B058FFF2F7F1AA5EC716BC039F1B8D7E9588EDCCB8F66E9B6193D7880B9B73134F4661jCH2G" TargetMode="External"/><Relationship Id="rId44" Type="http://schemas.openxmlformats.org/officeDocument/2006/relationships/hyperlink" Target="consultantplus://offline/ref=A5C545EE8C1C93B0B058FFF2F7F1AA5EC716BC039F1B8D7E9588EDCCB8F66E9B6193D7880B9B73134F4662jCH0G" TargetMode="External"/><Relationship Id="rId45" Type="http://schemas.openxmlformats.org/officeDocument/2006/relationships/hyperlink" Target="consultantplus://offline/ref=A5C545EE8C1C93B0B058FFF2F7F1AA5EC716BC039F1B8D7E9588EDCCB8F66E9B6193D7880B9B73134F4662jCH1G" TargetMode="External"/><Relationship Id="rId46" Type="http://schemas.openxmlformats.org/officeDocument/2006/relationships/hyperlink" Target="consultantplus://offline/ref=A5C545EE8C1C93B0B058FFF2F7F1AA5EC716BC039F1B8D7E9588EDCCB8F66E9B6193D7880B9B73134F476BjCH7G" TargetMode="External"/><Relationship Id="rId47" Type="http://schemas.openxmlformats.org/officeDocument/2006/relationships/hyperlink" Target="consultantplus://offline/ref=A5C545EE8C1C93B0B058FFF2F7F1AA5EC716BC039F1B8D7E9588EDCCB8F66E9B6193D7880B9B73134F4662jCHDG" TargetMode="External"/><Relationship Id="rId48" Type="http://schemas.openxmlformats.org/officeDocument/2006/relationships/hyperlink" Target="consultantplus://offline/ref=A5C545EE8C1C93B0B058FFF2F7F1AA5EC716BC039F1B8D7E9588EDCCB8F66E9B6193D7880B9B73134F4661jCH6G" TargetMode="External"/><Relationship Id="rId49" Type="http://schemas.openxmlformats.org/officeDocument/2006/relationships/hyperlink" Target="consultantplus://offline/ref=A5C545EE8C1C93B0B058FFF2F7F1AA5EC716BC039F1B8D7E9588EDCCB8F66E9B6193D7880B9B73134F4661jCH0G" TargetMode="External"/><Relationship Id="rId50" Type="http://schemas.openxmlformats.org/officeDocument/2006/relationships/hyperlink" Target="consultantplus://offline/ref=A5C545EE8C1C93B0B058FFF2F7F1AA5EC716BC039F1B8D7E9588EDCCB8F66E9B6193D7880B9B73134F4661jCH2G" TargetMode="External"/><Relationship Id="rId51" Type="http://schemas.openxmlformats.org/officeDocument/2006/relationships/hyperlink" Target="consultantplus://offline/ref=A5C545EE8C1C93B0B058FFF2F7F1AA5EC716BC039F1B8D7E9588EDCCB8F66E9B6193D7880B9B73134F4662jCH0G" TargetMode="External"/><Relationship Id="rId52" Type="http://schemas.openxmlformats.org/officeDocument/2006/relationships/hyperlink" Target="consultantplus://offline/ref=A5C545EE8C1C93B0B058FFF2F7F1AA5EC716BC039F1B8D7E9588EDCCB8F66E9B6193D7880B9B73134F4662jCH1G" TargetMode="External"/><Relationship Id="rId53" Type="http://schemas.openxmlformats.org/officeDocument/2006/relationships/hyperlink" Target="consultantplus://offline/ref=A5C545EE8C1C93B0B058FFF2F7F1AA5EC716BC039F1B8D7E9588EDCCB8F66E9B6193D7880B9B73134F476BjCH7G" TargetMode="External"/><Relationship Id="rId54" Type="http://schemas.openxmlformats.org/officeDocument/2006/relationships/hyperlink" Target="consultantplus://offline/ref=A5C545EE8C1C93B0B058FFF2F7F1AA5EC716BC039F1B8D7E9588EDCCB8F66E9B6193D7880B9B73134F4662jCHDG" TargetMode="External"/><Relationship Id="rId55" Type="http://schemas.openxmlformats.org/officeDocument/2006/relationships/hyperlink" Target="consultantplus://offline/ref=A5C545EE8C1C93B0B058FFF2F7F1AA5EC716BC039F1B8D7E9588EDCCB8F66E9B6193D7880B9B73134F4661jCH6G" TargetMode="External"/><Relationship Id="rId56" Type="http://schemas.openxmlformats.org/officeDocument/2006/relationships/hyperlink" Target="consultantplus://offline/ref=A5C545EE8C1C93B0B058FFF2F7F1AA5EC716BC039F1B8D7E9588EDCCB8F66E9B6193D7880B9B73134F4661jCH0G" TargetMode="External"/><Relationship Id="rId57" Type="http://schemas.openxmlformats.org/officeDocument/2006/relationships/hyperlink" Target="consultantplus://offline/ref=A5C545EE8C1C93B0B058FFF2F7F1AA5EC716BC039F1B8D7E9588EDCCB8F66E9B6193D7880B9B73134F4661jCH2G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5:00Z</dcterms:created>
  <dc:creator>user</dc:creator>
  <dc:description/>
  <cp:keywords/>
  <dc:language>en-US</dc:language>
  <cp:lastModifiedBy>user</cp:lastModifiedBy>
  <cp:lastPrinted>2013-11-28T11:49:00Z</cp:lastPrinted>
  <dcterms:modified xsi:type="dcterms:W3CDTF">2013-12-10T06:40:00Z</dcterms:modified>
  <cp:revision>5</cp:revision>
  <dc:subject/>
  <dc:title>ПРОЕКТ</dc:title>
</cp:coreProperties>
</file>