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                от 10.04.2013 № 39; от 07.06.2013 № 60-61; от 08.07.2013 № 73; от 09.07.2013 </w:t>
        <w:br/>
        <w:t>№ 74; от 11.07.2013 № 75; от 19.08.2013 № 97; от 07.09.2013 № 109; от 08.11.2013 № 143), изменение, дополнив его строкой 18 следующего содержания: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060"/>
        <w:gridCol w:w="3600"/>
        <w:gridCol w:w="2700"/>
        <w:gridCol w:w="540"/>
      </w:tblGrid>
      <w:tr>
        <w:trPr>
          <w:trHeight w:val="185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азначение: нежилое, общая площадь            112,47 кв. м, этаж 1, кадастровый номер:             73:02:043904: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>Барыш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ая Бекшанка, 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образование «Барышский район»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36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  С.И.Морозов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28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3 г.</w:t>
      </w:r>
    </w:p>
    <w:p>
      <w:pPr>
        <w:pStyle w:val="ConsNormal"/>
        <w:spacing w:lineRule="auto" w:line="28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11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9:00Z</dcterms:created>
  <dc:creator>Ju5u</dc:creator>
  <dc:description/>
  <cp:keywords/>
  <dc:language>en-US</dc:language>
  <cp:lastModifiedBy>user</cp:lastModifiedBy>
  <cp:lastPrinted>2013-11-08T10:50:00Z</cp:lastPrinted>
  <dcterms:modified xsi:type="dcterms:W3CDTF">2013-12-10T05:49:00Z</dcterms:modified>
  <cp:revision>4</cp:revision>
  <dc:subject/>
  <dc:title>ЗАКОН</dc:title>
</cp:coreProperties>
</file>