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от 10.04.2013 № 39; от 07.06.2013 № 60-61; от 08.07.2013 № 73; от 09.07.2013 № 74; </w:t>
        <w:br/>
        <w:t xml:space="preserve">от 11.07.2013 № 75; от 19.08.2013 № 97; от 07.09.2013 № 109; от 08.11.2013 </w:t>
        <w:br/>
        <w:t>№ 143), изменение, дополнив его строками 16 и 17 следующего содержания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40"/>
        <w:gridCol w:w="3146"/>
        <w:gridCol w:w="2977"/>
        <w:gridCol w:w="3118"/>
        <w:gridCol w:w="425"/>
      </w:tblGrid>
      <w:tr>
        <w:trPr>
          <w:trHeight w:val="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назначение: нежилое, общая площадь 359 кв. м, этаж 1, </w:t>
              <w:br/>
              <w:t>кадастровый номер: 73:06:040302:7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>Кузоватов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узоватово, 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зарная, д. 4, </w:t>
              <w:br/>
              <w:t>пом. 1-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«Кузоватовский район» 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назначение: нежилое, общая площадь 29,2 кв. м, этаж 2,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06:040302:7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узоватово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 xml:space="preserve">ул. Базарная, д. 4, </w:t>
              <w:br/>
              <w:t>пом. 35, 36,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  <w:br/>
              <w:t xml:space="preserve">«Кузоватовский район»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3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110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4:00Z</dcterms:created>
  <dc:creator>Ju5u</dc:creator>
  <dc:description/>
  <cp:keywords/>
  <dc:language>en-US</dc:language>
  <cp:lastModifiedBy>user</cp:lastModifiedBy>
  <cp:lastPrinted>2013-11-08T09:21:00Z</cp:lastPrinted>
  <dcterms:modified xsi:type="dcterms:W3CDTF">2013-12-10T05:31:00Z</dcterms:modified>
  <cp:revision>4</cp:revision>
  <dc:subject/>
  <dc:title>ЗАКОН</dc:title>
</cp:coreProperties>
</file>