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53723960"/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2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делении органов местного самоуправления муниципальных районов </w:t>
      </w:r>
    </w:p>
    <w:p>
      <w:pPr>
        <w:pStyle w:val="Style28"/>
        <w:ind w:left="0" w:hanging="0"/>
        <w:jc w:val="center"/>
        <w:rPr/>
      </w:pPr>
      <w:bookmarkStart w:id="1" w:name="sub_253723960"/>
      <w:r>
        <w:rPr>
          <w:rFonts w:cs="Times New Roman" w:ascii="Times New Roman" w:hAnsi="Times New Roman"/>
          <w:b/>
          <w:sz w:val="28"/>
          <w:szCs w:val="28"/>
        </w:rPr>
        <w:t>и городских округов Ульяновской области отдельными государственными полномочиями в сфере образования и отдыха детей» и о признании утратившими силу отдельных законодательных актов (положений законодательных актов) Ульяновской области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360"/>
        <w:ind w:left="1985" w:hanging="1276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татья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5 июля 2013 года № 110-ЗО </w:t>
        <w:br/>
        <w:t xml:space="preserve">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(«Ульяновская правда» от </w:t>
      </w:r>
      <w:r>
        <w:rPr>
          <w:rFonts w:cs="Times New Roman" w:ascii="Times New Roman" w:hAnsi="Times New Roman"/>
          <w:color w:val="000000"/>
          <w:sz w:val="28"/>
          <w:szCs w:val="28"/>
        </w:rPr>
        <w:t>08.07.2013 № 73; от 07.09.2013 № 109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статьи 2 признать утратившим сил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6 статьи 5 признать утратившей сил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части 1 статьи 6 цифру «5» заменить цифрой «6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части 1 статьи 7 цифру «5» заменить цифрой «6»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spacing w:lineRule="auto" w:line="360"/>
        <w:ind w:left="1985" w:hanging="1276"/>
        <w:rPr>
          <w:rFonts w:ascii="Times New Roman" w:hAnsi="Times New Roman" w:cs="Times New Roman"/>
          <w:sz w:val="28"/>
          <w:szCs w:val="28"/>
        </w:rPr>
      </w:pPr>
      <w:bookmarkStart w:id="3" w:name="sub_1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Статья </w:t>
      </w:r>
      <w:bookmarkEnd w:id="3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Normal"/>
        <w:widowControl/>
        <w:spacing w:lineRule="auto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Закон Ульяновской области от 31 июля 2007 года № 103-ЗО </w:t>
        <w:br/>
        <w:t>«Об исчислении объёма субвенций местным бюджетам на финансирование общеобразовательных учреждений, реализующих основные общеобразо-вательные программы, на территории Ульяновской области» («Ульяновская правда» от 08.08.2007 № 66);</w:t>
      </w:r>
    </w:p>
    <w:p>
      <w:pPr>
        <w:pStyle w:val="Heading1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) Закон Ульяновской области от 5 февраля 2008 года № 25-ЗО </w:t>
        <w:br/>
        <w:t>«О внесении изменений в Закон Ульяновской области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13.02.2008 № 12);</w:t>
      </w:r>
    </w:p>
    <w:p>
      <w:pPr>
        <w:pStyle w:val="Heading1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) Закон Ульяновской области от 8 октября 2008 года № 157-ЗО </w:t>
        <w:br/>
        <w:t xml:space="preserve">«О внесении изменений в приложение 1 к Закону Ульяновской области </w:t>
        <w:br/>
        <w:t>«Об исчислении объёма субвенций местным бюджетам на финансирование общеобразовательных учреждений, реализующих основные общеобразо-вательные программы, на территории Ульяновской области» («Ульяновская правда» от 10.10.2008 № 83);</w:t>
      </w:r>
    </w:p>
    <w:p>
      <w:pPr>
        <w:pStyle w:val="Heading1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) Закон Ульяновской области от 19 декабря 2008 года № 231-ЗО </w:t>
        <w:br/>
        <w:t xml:space="preserve">«О внесении изменений в статью 13 Закона Ульяновской области </w:t>
        <w:br/>
        <w:t xml:space="preserve">«Об образовании в Ульяновской области» и Закон Ульяновской области </w:t>
        <w:br/>
        <w:t>«Об исчислении объёма субвенций местным бюджетам на финансирование общеобразовательных учреждений, реализующих основные общеобразо-вательные программы, на территории Ульяновской области» («Ульяновская правда» от 20.12.2008 № 104);</w:t>
      </w:r>
    </w:p>
    <w:p>
      <w:pPr>
        <w:pStyle w:val="Heading1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5) статью 6 Закона Ульяновской области от 29 сентября 2009 года </w:t>
        <w:br/>
        <w:t>№ 146-ЗО «О внесении изменений в отдельные законодательные акты Ульяновской области по вопросам наделения органов местного самоуправления муниципальных образований Ульяновской области отдельными государственными полном</w:t>
      </w:r>
      <w:bookmarkStart w:id="4" w:name="_GoBack"/>
      <w:bookmarkEnd w:id="4"/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очиями» («Ульяновская правда» от 02.10.2009 № 80; </w:t>
        <w:br/>
        <w:t xml:space="preserve">от 08.12.2010 № 100; от 12.10.2011 № 115; от 09.11.2011 № 126; от 10.10.2012 </w:t>
        <w:br/>
        <w:t>№ 111; от 19.08.2013 № 97);</w:t>
      </w:r>
    </w:p>
    <w:p>
      <w:pPr>
        <w:pStyle w:val="Heading1"/>
        <w:spacing w:lineRule="auto" w:line="352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6) статью 2 Закона Ульяновской области от 30 сентября 2009 года № 152-ЗО «О внесении изменений в отдельные законодательные акты Ульяновской области» («Ульяновская правда» от 07.10.2009 № 81; от 09.11.2011 № 126; от 19.08.2013 </w:t>
        <w:br/>
        <w:t>№ 97);</w:t>
      </w:r>
    </w:p>
    <w:p>
      <w:pPr>
        <w:pStyle w:val="Heading1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7) статью 4 Закона Ульяновской области от 1 декабря 2009 года № 200-ЗО «О внесении изменений в отдельные законодательные акты Ульяновской области» («Ульяновская правда» от 02.12.2009 № 96; от 08.06.2011 № 62; от 12.10.2011 </w:t>
        <w:br/>
        <w:t>№ 115; от 09.11.2011 № 126; от 04.05.2012 № 45; от 08.05.2013 № 48; от 19.08.2013 № 97);</w:t>
      </w:r>
    </w:p>
    <w:p>
      <w:pPr>
        <w:pStyle w:val="Heading1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) Закон Ульяновской области от 7 октября 2010 года № 146-ЗО </w:t>
        <w:br/>
        <w:t>«О внесении изменений в Закон Ульяновской области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и статьи 2 и 6 Закона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13.10.2010 № 84);</w:t>
      </w:r>
    </w:p>
    <w:p>
      <w:pPr>
        <w:pStyle w:val="Heading1"/>
        <w:spacing w:lineRule="auto" w:line="3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9) Закон Ульяновской области от 9 ноября 2010 года № 184-ЗО </w:t>
        <w:br/>
        <w:t>«О внесении изменения в Закон Ульяновской области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11.11.2010 № 92);</w:t>
      </w:r>
    </w:p>
    <w:p>
      <w:pPr>
        <w:pStyle w:val="Heading1"/>
        <w:spacing w:lineRule="auto" w:line="3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0) Закон Ульяновской области от 10 августа 2011 года </w:t>
        <w:br/>
        <w:t>№ 136-ЗО «О внесении изменений в отдельные законодательные акты Ульяновской области» («Ульяновская правда» от 17.08.2011 № 91);</w:t>
      </w:r>
    </w:p>
    <w:p>
      <w:pPr>
        <w:pStyle w:val="Heading1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1) Закон Ульяновской области от 3 апреля 2012 года № 30-ЗО </w:t>
        <w:br/>
        <w:t xml:space="preserve">«О внесении изменений в статьи 1 и 6 Закона Ульяновской области </w:t>
        <w:br/>
        <w:t xml:space="preserve">«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» и в Закон Ульяновской области «Об исчислении объёма субвенций, выделяемых бюджетам муниципальных районов и городских округов в целях финансового обеспечения образовательного процесса в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, на территории Ульяновской области» («Ульяновская правда» </w:t>
        <w:br/>
        <w:t>от 06.04.2012 № 36)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) Закон Ульяновской области от 3 октября 2012 года № 138-ЗО </w:t>
        <w:br/>
        <w:t>«О внесении изменений в отдельные законодательные акты Ульяновской области» («Ульяновская правда» от 10.10.2012 № 111)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) пункты 15, 18, 25 и 29 статьи 1 Закона Ульяновской области </w:t>
        <w:br/>
        <w:t>от 13 августа 2013 года № 149-ЗО «О признании утратившими силу отдельных законодательных актов (положений законодательных актов) Ульяновской области» («Ульяновская правда» от 19.08.2013 № 97);</w:t>
      </w:r>
    </w:p>
    <w:p>
      <w:pPr>
        <w:pStyle w:val="Normal"/>
        <w:widowControl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) пункты 11, 20 и 26 статьи 1 Закона Ульяновской области от 13 августа 2013 года № 150-ЗО «О признании утратившими силу отдельных законодательных актов (положений законодательных актов) Ульяновской области и об отмене законодательного акта Ульяновской области» («Ульяновская правда» от 19.08.2013 № 97).</w:t>
      </w:r>
    </w:p>
    <w:p>
      <w:pPr>
        <w:pStyle w:val="Normal"/>
        <w:spacing w:lineRule="auto" w:line="35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 2014 года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ноября 2013 г.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08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HeaderChar">
    <w:name w:val="Header Char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FooterChar">
    <w:name w:val="Footer Char"/>
    <w:basedOn w:val="Style10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basedOn w:val="Style10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2E2E2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autoSpaceDE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11-01T09:11:00Z</cp:lastPrinted>
  <dcterms:modified xsi:type="dcterms:W3CDTF">2013-11-11T07:11:00Z</dcterms:modified>
  <cp:revision>4</cp:revision>
  <dc:subject/>
  <dc:title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dc:title>
</cp:coreProperties>
</file>