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2 статьи 30 Закона Ульяновской области от 6 мая 2002 года </w:t>
        <w:br/>
        <w:t xml:space="preserve">№ 020-ЗО «О порядке управления и распоряжения государственной собственностью Ульяновской области» («Ульяновская правда» от 22.05.2002 </w:t>
        <w:br/>
        <w:t>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) изменение, исключив из подпункта «б» слово «профессионально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1 статьи 10 Закона Ульяновской области от 14 ноября 2003 года № 058-ЗО «Об Избирательной комиссии Ульяновской области» («Ульяновская правда» от 25.11.2003 № 228; от 26.11.2003 № 229; от 02.12.2003 </w:t>
        <w:br/>
        <w:t xml:space="preserve">№ 233; от 07.10.2005 № 95; от 01.02.2006 № 7; от 17.05.2006 № 35; от 11.10.2006 № 78; от 09.12.2006 № 97; от 05.05.2007 № 37; от 09.06.2007 № 47; от 12.12.2007 № 106; от 23.04.2008 № 35; от 13.06.2008 № 48; от 06.03.2009 № 17; от 30.04.2009 № 33; от 05.06.2009 № 43-44; от 11.06.2009 № 45-46; от 07.10.2009 № 81; </w:t>
        <w:br/>
        <w:t>от 13.10.2010 № 84; от 12.08.2011 № 89; от 04.05.2012 № 45; от 04.07.2012 № 69; от 07.12.2012 № 136; от 08.05.2013 № 48) изменение, исключив из абзаца второго слово «профессионально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Внести в пункт 4 статьи 1 Закона Ульяновской области от 26 ноября 2003 года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</w:t>
        <w:br/>
        <w:t xml:space="preserve">№ 86; от 04.08.2007 № 64-65; от 08.09.2007 № 76; от 13.11.2007 № 96; </w:t>
        <w:br/>
        <w:t xml:space="preserve">от 05.12.2007 № 104; от 29.08.2008 № 70; от 24.09.2008 № 77; от 12.11.2008 № 92; от 06.05.2009 № 34; от 08.07.2009 № 54; от 11.11.2009 № 90; от 06.10.2010 № 81; от 08.11.2010 № 91; от 01.12.2010 № 97-98; от 06.04.2011 № 36; от 12.10.2011 </w:t>
        <w:br/>
        <w:t xml:space="preserve">№ 115; от 02.03.2012 № 22; от 04.05.2012 № 45; от 08.06.2012 № 59; от 05.10.2012 № 109; от 06.03.2013 № 25; от 08.05.2013 № 48; от 11.07.2013 № 75; от 07.09.2013 № 109) изменение, исключив из абзаца второго слово «профессионального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30 ноября 2004 года № 085-ЗО </w:t>
        <w:br/>
        <w:t xml:space="preserve">«О государственной гражданской службе Ульяновской области» («Ульяновская правда» от 08.12.2004 № 235; от 22.07.2005 № 72; от 08.11.2005 № 103-104; </w:t>
        <w:br/>
        <w:t xml:space="preserve">от 07.07.2006 № 51; от 22.12.2007 № 110; от 15.10.2008 № 84; от 26.11.2008 № 96; от 19.12.2008 № 103; от 06.03.2009 № 17; от 07.10.2009 № 81; от 02.12.2009 № 96; от 10.03.2010 № 17; от 12.05.2010 № 35-36; от 12.11.2010 № 92; от 08.12.2010 </w:t>
        <w:br/>
        <w:t>№ 100; от 04.03.2011 № 23; от 06.04.2011 № 36; от 08.06.2011 № 62; от 12.10.2011 № 115; от 28.12.2011 № 147; от 04.05.2012 № 45; от 05.09.2012 № 96; от 26.12.2012 № 145; от 01.03.2013 № 23; от 08.05.2013 № 48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ервый после слов «по специальности» дополнить словами </w:t>
        <w:br/>
        <w:t>«, направлению подготов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1 после слов «по специальности» дополнить словами </w:t>
        <w:br/>
        <w:t>«, направлению подготов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2 после слов «по специальности» дополнить словами </w:t>
        <w:br/>
        <w:t>«, направлению подготовк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ункт 3 после слов «по специальности» дополнить словами </w:t>
        <w:br/>
        <w:t>«, направлению подготовк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части 1 стать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профессиональную переподготовку, повышение квалификации и стажировку» заменить словами «дополнительное профессиональное образова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атье 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договора на обучение» заменить словами «договора о целевом обучени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1 слова «Договор на обучение» заменить словами «Договор о целевом обучении», слова «в образовательном учреждении высшего или среднего профессионального образования, имеющем государственную аккредитацию (далее – образовательное учреждение)» заменить словами «в профессиональной образовательной организации или образовательной организации высшего образования, имеющей свидетельство о государственной аккредитации соответствующей образовательной деятельности (далее – образовательная организация)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2 слова «высшее профессиональное или среднее профессиональное образование по очной форме обучения в образовательных учреждениях» заменить словами «среднее профессиональное или высшее образование в очной форме в образовательных организациях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асть 3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Договор на обучение с гражданином Российской Федерации (далее – гражданин), осваивающим программу бакалавриата или специалитета, заключается не ранее чем через два года после начала обучения и не позднее чем за один учебный год до окончания обучения в образовательной организации.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обучение с гражданином, осваивающим образовательную программу среднего профессионального образования на базе среднего общего образования, заключается не ранее чем через шесть месяцев после начала обучения и не позднее чем за один учебный год до окончания обучения в образовательной организации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Договор на обучение с гражданином, осваивающим образовательную программу среднего профессионального образования на базе основного общего образования, заключается не ранее чем через </w:t>
      </w:r>
      <w:r>
        <w:rPr>
          <w:color w:val="000000"/>
          <w:sz w:val="28"/>
          <w:szCs w:val="28"/>
        </w:rPr>
        <w:t>полтора года</w:t>
      </w:r>
      <w:r>
        <w:rPr>
          <w:sz w:val="28"/>
          <w:szCs w:val="28"/>
        </w:rPr>
        <w:t xml:space="preserve"> после начала обучения и не позднее чем за один учебный год до окончания обучения в образовательной организации.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ункт 6 части 7 изложить в следующей редакции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bookmarkStart w:id="0" w:name="sub_14276"/>
      <w:bookmarkEnd w:id="0"/>
      <w:r>
        <w:rPr>
          <w:sz w:val="28"/>
          <w:szCs w:val="28"/>
        </w:rPr>
        <w:t>«6) справку образовательной организации, подтверждающую, что гражданин впервые получает среднее профессиональное или высшее образование и обучается в образовательной организации в очной форме, а также содержащую информацию об образовательной программе, которую он осваивает (с указанием наименования специальности среднего профессионального образования, специальности или направления подготовки высшего образования, результатов прохождения гражданином промежуточных аттестаций в соответствии с учебным планом и исполнения им обязанностей, предусмотренных уставом образовательной организации и правилами внутреннего распорядка обучающихся.»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абзаце втором части 10 слова «документа государственного образца о высшем или среднем профессиональном образовании» заменить словами «диплома о среднем профессиональном образовании либо диплома бакалавра или специалиста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 слова «образовательные учреждения среднего профессионального и высшего профессионального образования» заменить словами «профессиональные образовательные организации и образовательные организации высшего образования», слово «специальность» заменить словами «специальность, направление подготовки»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bookmarkStart w:id="1" w:name="sub_14276"/>
      <w:bookmarkEnd w:id="1"/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пункт 2 статьи 11 Закона Ульяновской области от 9 июня 2005 года № 043-ЗО «О Правительстве Ульяновской области» («Ульяновская правда» от 15.06.2005 № 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 </w:t>
        <w:br/>
        <w:t xml:space="preserve">№ 35-36; от 09.10.2010 № 83; от 22.10.2010 № 87; от 06.05.2011 № 48; </w:t>
        <w:br/>
        <w:t>от 28.12.2011 № 147; от 04.05.2012 № 45; от 29.06.2012 № 67; от 10.10.2012 № 111; от 01.03.2013 № 23; от 07.06.2013 № 60-61) изменение, изложив его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существляет полномочия в сфере образования, предусмотренные статьёй 4 Закона Ульяновской области от 13 августа 2013 года № 134-ЗО </w:t>
        <w:br/>
        <w:t>«Об образовании в Ульяновской области;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 ноября 2005 года № 110-ЗО </w:t>
        <w:br/>
        <w:t xml:space="preserve">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(«Ульяновская правда» от 08.11.2005 № 103-104; от 04.06.2008 № 45; </w:t>
        <w:br/>
        <w:t>от 08.07.2011 № 74; от 04.05.2012 № 45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7 слова «в военных образовательных учреждениях профессионального образования» заменить словами «в военных  профессиональных образовательных организациях и военных образовательных организациях высшего образ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д» пункта 2.1 раздела 2 приложения 1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четвёртый изложить в следующей редакции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ипендии, выплачиваемые студентам (курсантам), аспирантам, адъюнктам, ординаторам, ассистентам-стажёрам и докторантам, а также компенсационные выплаты, выплачиваемые указанным категориям граждан в период их нахождения в академическом отпуске по медицинским показаниям;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ятом слова «профессиональной подготовки, переподготовки и повышения квалификации» заменить словами «прохождения профессионального обучения и получения дополнительного профессионального образовани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Закону Ульяновской области от 2 ноября 2005 года </w:t>
        <w:br/>
        <w:t xml:space="preserve">№ 114-ЗО «О порядке отбора инвестиционных программ (проектов) развития общественной инфраструктуры муниципальных образований Ульяновской области и распределения субсидий для их софинансирования» («Ульяновская правда» от 08.11.2005 № 103-104; от 08.05.2008 № 38; от 07.11.2008 № 91; </w:t>
        <w:br/>
        <w:t>от 05.12.2008 № 99; от 12.10.2011 № 115; от 04.05.2012 № 45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ах шестом и седьмом пункта 1 слово «учреждениями» заменить словом «организациям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ах первом, четвёртом  и пятом пункта 2 слово «учреждениями» заменить словом «организациям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ах первом, четвёртом и пятом пункта 3 слово «учреждениями» заменить словом «организациям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3 Закона Ульяновской области от 29 декабря 2005 года </w:t>
        <w:br/>
        <w:t>№ 154-ЗО «О мерах социальной поддержки многодетных семей на территории Ульяновской области» («Ульяновская правда» от 30.12.2005 № 121-122; от 05.09.2007 № 74; от 13.02.2008 № 12; от 04.06.2008 № 45; от 07.11.2008 № 91; от 03.04.2009 № 25; от 08.07.2009 № 54; от 07.04.2010 № 25; от 13.10.2010 № 84; от 04.03.2011 № 23; от 08.07.2011 № 74; от 04.05.2012 № 45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4 части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Style w:val="Style15"/>
          <w:color w:val="000000"/>
          <w:sz w:val="28"/>
          <w:szCs w:val="28"/>
        </w:rPr>
        <w:t xml:space="preserve">14) предоставление ежемесячной денежной выплаты в размере установленного </w:t>
      </w:r>
      <w:r>
        <w:rPr>
          <w:sz w:val="28"/>
          <w:szCs w:val="28"/>
        </w:rPr>
        <w:t>Правительством Ульяновской области среднего размера родительской платы за присмотр и уход за детьми в находящихся на территории Ульяновской области государственных и муниципальных образовательных организациях, реализующих образовательную программу дошкольного образования,</w:t>
      </w:r>
      <w:r>
        <w:rPr>
          <w:rStyle w:val="Style15"/>
          <w:color w:val="000000"/>
          <w:sz w:val="28"/>
          <w:szCs w:val="28"/>
        </w:rPr>
        <w:t xml:space="preserve"> на каждого ребёнка, не посещающего указанные государственные и муниципальные образовательные организации;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6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6. Мера социальной поддержки, установленная пунктом 14 части 1 настоящей статьи, предоставляется в случае невозможности приёма ребёнка на обучение по образовательной программе дошкольного образования в государственные, муниципальные и частные образовательные организации, осуществляющие соответствующую образовательную деятельность, по причинам, не зависящим от многодетных семей.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нести в пункт 3 части 2 стать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от </w:t>
        <w:br/>
        <w:t>30 января 2006 года № 05-ЗО «О пожарной безопасности в Ульяновской области» («Ульяновская правда» от 01.02.2006 № 7; от 09.06.2007 № 47; от 12.12.2007 № 106; от 12.11.2008 № 92; от 06.03.2009 № 17; от 04.12.2009 № 97; от 11.05.2011 № 50; от 08.06.2012 № 59; от 19.08.2013 № 97) изменение, заменив в нём слово «учреждениях» словом «организациях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1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«Ульяновская правда» от 07.04.2006 № 24; от 04.08.2006 № 59; от 31.01.2007 № 8; от 11.07.2007 № 55; от 05.09.2007 № 74; от 16.01.2008 № 3; от 04.05.2012 № 45) изменение, заменив в пункте 5 слова «областных государственных образовательных учреждений» словами «государственных образовательных организаций Ульяновской област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spacing w:lineRule="auto" w:line="34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6 мая 2006 года № 48-ЗО </w:t>
        <w:br/>
        <w:t>«Об Общественной палате Ульяновской области» («Ульяновская правда» от 17.05.2006 № 35; от 07.07.2006 № 51; от 23.04.2008 № 35; от 27.08.2008 № 69; от 07.04.2010 № 25; от 09.10.2010 № 83; от 08.12.2010 № 100; от 06.04.2012 № 36; от 08.05.2013 № 48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8 слова «высшими учебными заведениями» заменить словами «образовательными организациями высш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23 слова «высшими учебными заведениями» заменить словами «образовательными организациями высшего образования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tabs>
          <w:tab w:val="clear" w:pos="708"/>
          <w:tab w:val="left" w:pos="1080" w:leader="none"/>
        </w:tabs>
        <w:spacing w:lineRule="auto" w:line="34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2 статьи 1 Закона Ульяновской области от 6 мая 2006 года           № 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 («Ульяновская правда» </w:t>
        <w:br/>
        <w:t>от 17.05.2006 № 35; от 23.04.2008 № 35; от 29.08.2008 № 70) изменение, заменив в ней слово «учреждениях» словом «организациях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6 Закона Ульяновской области от 6 мая 2006 года № 53-ЗО </w:t>
        <w:br/>
        <w:t xml:space="preserve">«О предоставлении жилых помещений специализированного государственного жилищного фонда Ульяновской области» («Ульяновская правда» от 17.05.2006 </w:t>
        <w:br/>
        <w:t xml:space="preserve">№ 35; от 07.11.2008 № 91; от 12.11.2010 № 92; от 02.03.2012 № 22; от 26.12.2012 </w:t>
        <w:br/>
        <w:t>№ 145; от 13.03.2013 № 27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части 2 слово «учреждениях» заменить словом «организациях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лова «государственного образовательного учреждения» заменить словами «государственной образовательной организ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абзацах втором и пятом пункта 2 части 3 слова «государственного образовательного учреждения» заменить словами «государственной образовательной организ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части 4 слова «государственного образовательного учреждения» заменить словами «государственной образовательной организации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1 ноября 2006 года № 152-ЗО </w:t>
        <w:br/>
        <w:t>«О пособиях на детей в Ульяновской области» («Ульяновская правда» от 08.11.2006 № 86; от 05.09.2007 № 74; от 22.12.2007 № 110; от 13.02.2008 № 12; от 03.06.2011 № 60; от 09.11.2011 № 126) следующие изменения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4 статьи 6 слова «военных образовательных учреждений профессионального образования» заменить словами «военных профессиональных образовательных организаций и военных образовательных организаций высшего образования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5 статьи 9 слова «военного образовательного учреждения профессионального образования» заменить словами «военной профессиональной образовательной организации или военной образовательной организации высшего образования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2 статьи 5 Закона Ульяновской области от 1 марта 2007 года </w:t>
        <w:br/>
        <w:t xml:space="preserve">№ 23-ЗО «О добровольном участии граждан в охране общественного порядка на территории Ульяновской области» («Ульяновская правда» от 03.03.2007 № 19; </w:t>
        <w:br/>
        <w:t>от 06.04.2011 № 36; от 07.09.2012 № 97) изменение, заменив в ней слова «высших учебных заведениях» словами «образовательных организациях высшего образования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2 статьи 43 Закона Ульяновской области от 1 августа 2007 года № 108-ЗО «О выборах глав муниципальных образований Ульяновской области» («Ульяновская правда» от 04.08.2007 № 64-65; от 13.11.2007 № 96; </w:t>
        <w:br/>
        <w:t xml:space="preserve">от 27.06.2008 № 53; от 15.10.2008 № 84; от 30.04.2009 № 33; от 05.06.2009 </w:t>
        <w:br/>
        <w:t xml:space="preserve">№ 43-44; от 11.06.2009 № 45-46; от 08.07.2009 № 54; от 22.07.2009 №  59; </w:t>
        <w:br/>
        <w:t>от 07.10.2009 № 81; от 04.12.2009 № 97; от 30.12.2009 № 104; от 16.03.2011 № 27; от 12.08.2011 № 89; от 04.07.2012 № 69; от 07.12.2012 № 136; от 08.05.2013 № 48; от 05.06.2013 № 59) изменение, заменив в ней слова «образовательного учреждения» словами «образовательной организации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2 статьи 53 Закона Ульяновской области от 1 августа 2007 года № 109-ЗО «О выборах депутатов представительных органов муниципальных образований Ульяновской области» («Ульяновская правда» от 04.08.2007 </w:t>
        <w:br/>
        <w:t xml:space="preserve">№ 64-65; от 13.11.2007 № 96; от 27.06.2008 № 53; от 18.07.2008 № 58; </w:t>
        <w:br/>
        <w:t xml:space="preserve">от 15.10.2008 № 84; от 30.04.2009 № 33; от 05.06.2009 № 43-44; от 11.06.2009 </w:t>
        <w:br/>
        <w:t xml:space="preserve">№ 45-46; от 08.07.2009 № 54; от 22.07.2009 № 59; от 02.10.2009 № 80; </w:t>
        <w:br/>
        <w:t>от 07.10.2009 № 81; от 04.12.2009 № 97; от 30.12.2009 № 104; от 16.03.2011 № 27; от 12.08.2011 № 89; от 07.10.2011 № 113; от 04.07.2012 № 69; от 07.12.2012 № 136; от 08.05.2013 № 48; от 05.06.2013 № 59) изменение, заменив в ней слова «образовательного учреждения» словами «образовательной организации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1 Закона Ульяновской области от 7 ноября 2007 года № 163-ЗО «О муниципальной службе в Ульяновской области» («Ульяновская правда» от 09.11.2007 № 95; от 13.06.2008 № 48; от 15.10.2008 </w:t>
        <w:br/>
        <w:t xml:space="preserve">№ 84; от 24.10.2008 № 88; от 28.11.2008 № 97; от 05.12.2008 № 99; от 19.12.2008 № 103; от 03.04.2009 № 25; от 22.07.2009 № 59; от 02.10.2009 № 80; от 05.04.2010 № 25; от 12.05.2010 № 35-36; от 09.10.2010 № 83; от 08.11.2010 № 91; </w:t>
        <w:br/>
        <w:t xml:space="preserve">от 06.05.2011 № 48; от 11.05.2011 № 50; от 08.06.2011 № 62; от 12.08.2011 № 89; от 28.12.2011 № 147; от 24.07.2012 № 78; от 28.12.2012 № 146; от 08.05.2013 </w:t>
        <w:br/>
        <w:t>№ 48) следующие изменения: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 слово «профессиональное» исключить;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 слово «профессиональное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слово «профессиональное» исключить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1 статьи 2 Закона Ульяновской области от 19 декабря </w:t>
        <w:br/>
        <w:t xml:space="preserve">2007 года № 217-ЗО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 («Ульяновская правда» </w:t>
        <w:br/>
        <w:t>от 22.12.2007 № 110; от 02.07.2008 № 54; от 06.05.2011 № 48; от 02.03.2012 № 22; от 13.03.2013 № 27) следующие изменения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о «учреждениях» заменить словом «организациях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5 слово «учреждениях» заменить словом «организация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5 февраля 2008 года № 24-ЗО </w:t>
        <w:br/>
        <w:t xml:space="preserve">«О дополнительных мерах социальной поддержки семей, имеющих детей» («Ульяновская правда» от 13.02.2008 № 12; от 07.11.2008 № 91; от 12.11.2010 </w:t>
        <w:br/>
        <w:t>№ 92; от 03.06.2011 № 60; от 07.12.2011 № 138; от 04.05.2012 № 45; от 02.11.2012 № 121; от 13.03.2013 № 27; от 08.05.2013 № 48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4 статьи 2 слова «образовательном учреждении любого типа и вида независимо от его организационно-правовой формы (за исключением образовательного учреждения дополнительного образования)» заменить словами «образовательной организации (за исключением организации дополнительного образования)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9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слова «любом образовательном учреждении на территории Российской Федерации, имеющем» заменить словами «любой образовательной организации на территории Российской Федерации, имеющей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учреждениях» заменить словом «организациях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негосударственными образовательными учреждениями, получившими соответствующую лицензию в установленном порядке и имеющими государственную аккредитацию» заменить словами «частными образовательными организациями, имеющими лицензию на осуществление соответствующей образовательной деятельности и свидетельство о государственной аккредитации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2 статьи 24 Закона Ульяновской области от 4 мая 2008 года № 63-ЗО «Об Уполномоченном по правам человека в Ульяновской области» («Ульяновская правда» от 08.05.2008 № 38; от 04.07.2008 № 55; от 06.03.2009 № 17; от 06.11.2009 № 89; от 12.10.2011 № 115; от 04.05.2012 № 45) изменение, изложив его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вносит предложения по вопросам совершенствования федеральных государственных образовательных стандартов, федеральных государственных требований, образовательных стандартов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30 июня 2008 года № 118-ЗО «Градостроительный устав Ульяновской области» («Ульяновская правда» </w:t>
        <w:br/>
        <w:t xml:space="preserve">от 02.07.2008 № 54; от 08.07.2011 № 74; от 07.10.2011 № 113; от 04.05.2012 № 45; от 13.03.2013 № 27)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5 части 7 статьи 4 слово «учреждения» заменить словом «организ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«б» пункта 3 статьи 11 слово «(полного)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статьи 20 слово «учреждения» заменить словом «организации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4 статьи 21 слово «учреждения» заменить словом «организаци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1 июля 2008 года № 123-ЗО </w:t>
        <w:br/>
        <w:t xml:space="preserve">«О профилактике алкоголизма, наркомании и токсикомании на территории Ульяновской области» («Ульяновская правда» от 04.07.2008 № 55; от 07.11.2008 № 91; от 03.06.2011 № 60; от 09.11.2011 № 126; от 04.05.2012 № 45; от 19.08.2013 </w:t>
        <w:br/>
        <w:t>№ 97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9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 слова «учреждениями, имеющими соответствующие лицензии на право ведения образовательной деятельности, подготовки, переподготовки и повышения квалификации» заменить словами «организациями, имеющими лицензии на осуществление соответствующей образовательной деятельности и свидетельства о государственной аккредитации, дополнительного профессионального образования»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ы 10 и 11 изложить в следующей редакции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организация дополнительного профессионального образования педагогических работников организаций дополнительного образования, работников подростковых клубов, тренеров и других специалистов, работающих с детьми и подростками, по вопросам профилактической и реабилитационной работы с несовершеннолетними, злоупотребляющими алкогольной и спиртосодержащей продукцией, токсическими веществами, незаконно потребляющими наркотические средства, психотропные вещества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я дополнительного профессионального образования медицинских работников и других специалистов, оказывающих помощь больным алкоголизмом, наркоманией и токсикоманией;»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10: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о «учреждений» заменить словом «организаций»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слова «обеспечение подготовки, переподготовки и повышения квалификации» заменить словами «организация дополнительного профессионального образования»;</w:t>
      </w:r>
    </w:p>
    <w:p>
      <w:pPr>
        <w:pStyle w:val="ConsPlusNormal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 слово «учреждений» заменить словом «организаций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статьи 13 слово «учреждений» заменить словом «организаций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10 октября 2008 года № 170-ЗО </w:t>
        <w:br/>
        <w:t xml:space="preserve">«О Счётной палате Ульяновской области» («Ульяновская правда» от 15.10.2008 № 84; от 06.03.2009 № 17; от 03.04.2009 № 25; от 05.02.2010 № 9; от 12.05.2010 № 35-36; от 04.06.2010 № 42; от 13.10.2010 № 84; от 11.05.2011 № 50; </w:t>
        <w:br/>
        <w:t>от 12.10.2011 № 115; от 12.12.2012 № 138-139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5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2 слово «профессиональное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8 слово «профессиональное» исключи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7 слово «профессиональное» исключ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5 ноября 2008 года № 177-ЗО </w:t>
        <w:br/>
        <w:t>«О физической культуре и спорте в Ульяновской области» («Ульяновская правда» от 07.11.2008 № 91; от 05.08.2009 № 63; от 23.07.2010 № 57-58; от 13.10.2010 № 84; от 04.03.2011 № 23; от 08.07.2011 № 74; от 08.06.2012 № 59; от 07.06.2013 № 60-61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5 статьи 5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организация подготовки и дополнительного профессионального образования кадров в области физической культуры и спорта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7 признать утратившей силу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1 статьи 8 признать утратившей сил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5 февраля 2010 года № 05-ЗО </w:t>
        <w:br/>
        <w:t>«О государственной поддержке национально-культурных автономий в Ульяновской области» («Ульяновская правда» от 10.02.2010 № 10; от 06.07.2012 № 70; от 19.08.2013 № 97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2 статьи 3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К полномочиям исполнительного органа государственной власти Ульяновской области, уполномоченного в сфере образования и науки, относи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астие в установленном нормативными правовыми актами Российской Федерации порядке в проведении экспертизы учебников в целях обеспечения учёта региональных и этнокультурных особенностей Ульяновской области, реализации прав граждан на получение на территории Ульяновской области образования на родном языке из числа языков народов Российской Федерации и изучение на территории Ульяновской области родного языка из числа языков народов Российской Федерации и литературы народов России на родном языке, а также участие в отборе организаций, осуществляющих выпуск учебных пособий по родному языку из числа языков народов Российской Федерации и литературе народов России на родном языке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иных, нежели единый государственный экзамен, форм государственной итоговой аттестации по образовательным программам среднего общего образования для обучающихся по образовательным программам основного общего и среднего общего образования,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7 статьи 5 слова «образования на национальном (родном) языке в государственных, муниципальных образовательных учреждениях» заменить словами  «дошкольного, начального общего и основного общего образования на родном языке из числа языков народов Российской Федерации, а также права на изучение родного языка из числа языков народов Российской Федерации в пределах возможностей, предоставляемых системой образования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6 Закона Ульяновской области от 9 ноября 2010 года № 179-ЗО «О пенсионном обеспечении государственных гражданских служащих Ульяновской области» («Ульяновская правда» от 12.11.2010 № 92; </w:t>
        <w:br/>
        <w:t>от 12.10.2011 № 115; от 07.06.2013 № 60-61; от 07.09.2013 № 109) изменение, заменив в пункте 21 слова «в учебных заведениях для получения дополнительного профессионального образования, повышения квалификации или переподготовки (стажировки) в случае их направления на обучение» заменить словами «в образовательных организациях для получения дополнительного профессионального образования в случае их направления на дополнительное профессиональное образование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1 к Закону Ульяновской области от 5 мая 2011 года </w:t>
        <w:br/>
        <w:t xml:space="preserve">№ 73-ЗО «О наградах Ульяновской области» («Ульяновская правда» от 07.05.2011 </w:t>
        <w:br/>
        <w:t xml:space="preserve">№ 49; от 07.10.2011 № 113; от 04.05.2012 № 45; от 06.07.2012 № 70; </w:t>
        <w:br/>
        <w:t>от 08.05.2013 № 48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№ 1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6 слова «специальность по образованию, наименование образовательного учреждения, год окончания» заменить словами «профессия, специальность, направление подготовки, наименование образовательной организации, год окончания обучения»;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15: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в образовательных учреждениях высшего и среднего профессионального образования» заменить словами «в профессиональных образовательных организациях и образовательных организациях высшего образования»;</w:t>
      </w:r>
    </w:p>
    <w:p>
      <w:pPr>
        <w:pStyle w:val="Style22"/>
        <w:tabs>
          <w:tab w:val="clear" w:pos="708"/>
          <w:tab w:val="left" w:pos="1080" w:leader="none"/>
        </w:tabs>
        <w:spacing w:lineRule="auto" w:line="36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слова «в дипломе о получении образования» заменить словами </w:t>
        <w:br/>
        <w:t>«в документе об образовании и о квалификации», слова «дипломов о получении образования» заменить словами «документов об образовании и о квалификации»;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форме № 2: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6 раздела 1 слова «специальность по образованию, наименование образовательного учреждения, год окончания» заменить словами «профессия, специальность, направление подготовки, наименование образовательной организации, год окончания обучения»;</w:t>
      </w:r>
    </w:p>
    <w:p>
      <w:pPr>
        <w:pStyle w:val="ConsPlusNormal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деле 2 слова «диплома о получении образования» заменить словами «документов об образовании и о квалификации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5 Закона Ульяновской области от 4 июля 2011 года </w:t>
        <w:br/>
        <w:t xml:space="preserve">№ 108-ЗО «О мировых судьях Ульяновской области и признании утратившими силу отдельных законодательных актов Ульяновской области» («Ульяновская правда» от 08.07.2011 № 74; от 07.10.2011 № 113; от 02.11.2012 № 121; </w:t>
        <w:br/>
        <w:t>от 19.08.2013 № 97) изменение, изложив её в следующей редакции:</w:t>
      </w:r>
    </w:p>
    <w:p>
      <w:pPr>
        <w:pStyle w:val="Normal"/>
        <w:autoSpaceDE w:val="false"/>
        <w:ind w:left="2268" w:hanging="1559"/>
        <w:jc w:val="both"/>
        <w:rPr>
          <w:sz w:val="28"/>
          <w:szCs w:val="28"/>
        </w:rPr>
      </w:pPr>
      <w:r>
        <w:rPr>
          <w:sz w:val="28"/>
          <w:szCs w:val="28"/>
        </w:rPr>
        <w:t>«Статья 5.  </w:t>
      </w:r>
      <w:r>
        <w:rPr>
          <w:b/>
          <w:sz w:val="28"/>
          <w:szCs w:val="28"/>
        </w:rPr>
        <w:t>Дополнительное профессиональное образование мировых судей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ровой судья, впервые назначенный на должность мирового судьи, проходит обучение по программе профессиональной переподготовки 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, в том числе в форме стажировки в суде. При этом общая продолжительность профессиональной переподготовки мирового судьи не может превышать шесть месяцев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валификации мировых судей осуществляется по мере необходимости, но не реже одного раза в три года, в образовательных организациях высшего образования и организациях дополнительного профессионального образования, осуществляющих дополнительное профессиональное образование судей, в том числе в форме стажировки в суде. При этом общая продолжительность повышения квалификации мирового судьи не может превышать один месяц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дополнительного профессионального образования мировых судей осуществляется уполномоченным исполнительным органом государственной власти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5 статьи 2 Закона Ульяновской области от 8 августа 2011 года № 121-ЗО «О некоторых мерах по обеспечению покоя граждан и тишины в ночное время» («Ульяновская правда» от 12.08.2011 № 89; </w:t>
        <w:br/>
        <w:t>от 04.05.2012 № 45) изменение, заменив в нём слово «учреждений» словом «организаций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7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1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7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в Закон Ульяновской области от 4 октября 2011 года № 140-ЗО </w:t>
        <w:br/>
        <w:t>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«Ульяновская правда» от 07.11.2011 № 113; от 08.05.2013 № 48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3 статьи 3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рассматривают </w:t>
      </w:r>
      <w:r>
        <w:rPr>
          <w:color w:val="000000"/>
          <w:sz w:val="28"/>
          <w:szCs w:val="28"/>
        </w:rPr>
        <w:t xml:space="preserve">представления органа, осуществляющего управление в сфере образования, об исключении несовершеннолетних, не получивших общего образования, из образовательной организации и по другим вопросам их обучения в случаях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9 декабря 2012 года № 273-ФЗ «Об образовании в Российской Федерации»;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11 слово «учреждения» заменить словом «организаци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4 статьи 12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09"/>
        <w:jc w:val="both"/>
        <w:rPr/>
      </w:pPr>
      <w:r>
        <w:rPr>
          <w:color w:val="000000"/>
          <w:sz w:val="28"/>
          <w:szCs w:val="28"/>
        </w:rPr>
        <w:t xml:space="preserve">«4) представления органа, осуществляющего управление в сфере образования, об исключении несовершеннолетних, не получивших общего образования, из образовательной организации и по другим вопросам их обучения в случаях,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9 декабря 2012 года № 273-ФЗ «Об образовании в Российской Федерации»;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2</w:t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pacing w:val="-2"/>
          <w:sz w:val="28"/>
          <w:szCs w:val="28"/>
        </w:rPr>
        <w:t xml:space="preserve">Внести в таблицу 2 приложения 5 к Закону Ульяновской области </w:t>
        <w:br/>
        <w:t xml:space="preserve">от 4 октября 2011 года № 142-ЗО «О межбюджетных отношениях в Ульяновской области» («Ульяновская правда» от 07.10.2011 № 113; от 14.12.2011 № 141; </w:t>
        <w:br/>
        <w:t>от 08.05.2013 № 48; от 11.07.2013 № 75; от 07.09.2013 № 109) изменение, заменив в ней слова «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ё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 (городского округа) (за исключением полномочий, отнесённых к органам государственной власти субъектов Российской Федерации» словами «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».</w:t>
      </w:r>
    </w:p>
    <w:p>
      <w:pPr>
        <w:pStyle w:val="Normal"/>
        <w:autoSpaceDE w:val="false"/>
        <w:spacing w:lineRule="auto" w:line="35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2 статьи 24 Закона Ульяновской области от 6 октября 2011 года № 165-ЗО «Об Уполномоченном по правам ребёнка в Ульяновской области» («Ульяновская правда» от 12.10.2011 № 115; от 04.05.2012 № 45) изменение, изложив его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вносит предложения по вопросам совершенствования федеральных государственных образовательных стандартов, федеральных государственных требований, образовательных стандартов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4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3 части 2 статьи 5 Закона Ульяновской области от 6 октября 2011 года № 170-ЗО «О мерах государственной поддержки общественных объединений пожарной охраны и добровольных пожарных в Ульяновской области» («Ульяновская правда» от 12.10.2011 № 115; от 07.06.2013 № 60-61) изменение, заменив в нём слово «учреждениях» словом «организация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5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часть 2 статьи 4 Закона Ульяновской области от 30 ноября 2011 года № 208-ЗО «О некоторых вопросах регулирования торговой деятельности на территории Ульяновской области» («Ульяновская правда» от 07.12.2011 № 138; от 07.09.2012 № 97; от 19.08.2013 № 97) изменение, заменив в подпункте «а» пункта 2 слова «осуществляющих подготовку, повышение квалификации и переподготовку» словами «реализующих программы повышения квалификации, программы профессиональной подготовки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6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 мая 2012 года № 44-ЗО </w:t>
        <w:br/>
        <w:t xml:space="preserve">«О внесении изменений в отдельные законодательные акты Ульяновской области» («Ульяновская правда» от 04.05.2012 № 45) изменение, признав статью 9 утратившей силу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7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статью 1 Закона Ульяновской области от 2 мая 2012 года № 49-ЗО </w:t>
        <w:br/>
        <w:t>«О мерах социальной поддержки отдельных категорий молодых специалистов на территории Ульяновской области» («Ульяновская правда» от 04.05.2012 № 45; от 08.05.2013 № 48) изменение, изложив первое предложение абзаца первого в следующей редакции: «Для целей настоящего Закона под молодыми специалистами понимаются лица, не достигшие возраста 35 лет, получившие среднее профессиональное либо высшее образование в имеющих лицензию на осуществление соответствующей образовательной деятельности и свидетельство о государственной аккредитации профессиональных образовательных организациях либо образовательных организациях высшего образования и не позднее трёх лет со дня получения диплома о среднем профессиональном образовании либо диплома бакалавра, специалиста или магистра (не позднее трёх лет со дня получения сертификата специалиста – в случае получения указанными лицами среднего профессионального либо высшего медицинского или фармацевтического образования)</w:t>
      </w:r>
      <w:bookmarkStart w:id="2" w:name="_GoBack"/>
      <w:bookmarkEnd w:id="2"/>
      <w:r>
        <w:rPr>
          <w:sz w:val="28"/>
          <w:szCs w:val="28"/>
        </w:rPr>
        <w:t xml:space="preserve"> впервые поступившие на работу по должности, квалификационные требования к которой в соответствии с утверждаемыми в установленном </w:t>
      </w:r>
      <w:hyperlink r:id="rId4">
        <w:r>
          <w:rPr>
            <w:rStyle w:val="InternetLink"/>
            <w:sz w:val="28"/>
            <w:szCs w:val="28"/>
          </w:rPr>
          <w:t>трудовым законодательством</w:t>
        </w:r>
      </w:hyperlink>
      <w:r>
        <w:rPr>
          <w:sz w:val="28"/>
          <w:szCs w:val="28"/>
        </w:rPr>
        <w:t xml:space="preserve"> порядке </w:t>
      </w:r>
      <w:hyperlink r:id="rId5">
        <w:r>
          <w:rPr>
            <w:rStyle w:val="InternetLink"/>
            <w:sz w:val="28"/>
            <w:szCs w:val="28"/>
          </w:rPr>
          <w:t>квалификационными справочниками</w:t>
        </w:r>
      </w:hyperlink>
      <w:r>
        <w:rPr>
          <w:sz w:val="28"/>
          <w:szCs w:val="28"/>
        </w:rPr>
        <w:t xml:space="preserve"> или профессиональными стандартами предусматривают наличие у работника среднего профессионального либо высшего образования, за исключением случаев поступления на работу по совместительству.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8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часть 1 статьи 15 Закона Ульяновской области от 20 июля 2012 года № 89-ЗО «О противодействии коррупции в Ульяновской области» («Ульяновская правда» от 24.07.2012 № 78; от 13.03.2013 № 27; от 07.06.2013 </w:t>
        <w:br/>
        <w:t>№ 60-61) изменение, исключив из неё слово «профессионально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9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3 октября 2012 года № 131-ЗО </w:t>
        <w:br/>
        <w:t>«О бесплатной юридической помощи на территории Ульяновской области» («Ульяновская правда» от 10.10.2012 № 111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части 1 статьи 5 слова «образовательных и иных учреждениях» заменить словами «образовательных и иных организация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части 3 статьи 6 слова «образовательном учреждении» заменить словами «образовательной организации», слова «образовательных и иных учреждениях» заменить словами «образовательных и иных организация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0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 настоящего Закона вступает в силу с 1 января 2014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  С.И.Морозов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ноября 2013 г.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9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45" w:hanging="1125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60" w:hanging="11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Style15">
    <w:name w:val="Не вступил в силу"/>
    <w:basedOn w:val="Style13"/>
    <w:qFormat/>
    <w:rPr>
      <w:rFonts w:cs="Times New Roman"/>
      <w:color w:val="00808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0" TargetMode="External"/><Relationship Id="rId3" Type="http://schemas.openxmlformats.org/officeDocument/2006/relationships/hyperlink" Target="garantf1://70191362.0" TargetMode="External"/><Relationship Id="rId4" Type="http://schemas.openxmlformats.org/officeDocument/2006/relationships/hyperlink" Target="garantf1://12025268.195012" TargetMode="External"/><Relationship Id="rId5" Type="http://schemas.openxmlformats.org/officeDocument/2006/relationships/hyperlink" Target="garantf1://8186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27:00Z</dcterms:created>
  <dc:creator>sss</dc:creator>
  <dc:description/>
  <cp:keywords/>
  <dc:language>en-US</dc:language>
  <cp:lastModifiedBy>user</cp:lastModifiedBy>
  <cp:lastPrinted>2013-11-01T09:26:00Z</cp:lastPrinted>
  <dcterms:modified xsi:type="dcterms:W3CDTF">2013-11-18T07:56:00Z</dcterms:modified>
  <cp:revision>3</cp:revision>
  <dc:subject/>
  <dc:title>Внести в Закон Ульяновской области от 9 июня 2005 года № 043-ЗО «О Правительстве Ульяновской области» («Ульяновская правда» от 15</dc:title>
</cp:coreProperties>
</file>