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льяновской области и признании утратившими силу отдельных законодательных актов Ульяновской области в связи с создание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латы справедливости и общественного контроля в Ульяновской област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 марта 2004 года № 010-ЗО</w:t>
        <w:br/>
        <w:t>«О гербе и флаге Ульяновской области» («Народная газета» от 10.03.2004 № 26; «Ульяновская правда» от 01.02.2006 № 7; от 17.05.2006 № 35; от 14.11.2007 № 97; от 23.04.2008 № 35; от 12.11.2008 № 92; от 19.12.2008 № 103; от 30.04.2009 № 33; от 17.07.2009 № 58; от 04.12.2009 № 97; от 08.06.2011 № 62; от 12.10.2011 № 115; от 08.02.2013 № 14; от 01.03.2013 № 23) следующие изменения: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части 2 статьи 3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8 слова «по правам предпринимателей» заменить словами «по защите прав предпринимателей»;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10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изложить в следующей редакции:</w:t>
        </w:r>
      </w:hyperlink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10) Палаты справедливости и общественного контроля в Ульяновской области и Председателя Палаты справедливости и общественного контроля </w:t>
          <w:br/>
          <w:t xml:space="preserve">в Ульяновской области;»; </w:t>
        </w:r>
      </w:hyperlink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 1 после слов «Палаты справедливости» дополнить словами </w:t>
        <w:br/>
        <w:t>«и общественного контроля в Ульяновской области»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2 после слов «Палаты справедливости» дополнить словами </w:t>
        <w:br/>
        <w:t>«и общественного контроля в Ульяновской области»;</w:t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3 слова «Уполномоченного по правам человека в Ульяновской области» заменить словами «Председателя Палаты справедливости и общественного контроля в Ульяновской области, Уполномоченного по правам человека в Ульяновской области», слова «по правам предпринимателей» заменить словами «по защите прав предпринимателей»;</w:t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алаты справедливости» дополнить словами «и общественного контроля в Ульяновской области»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1: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после слов «Палаты справедливости» дополнить словами «и общественного контроля в Ульяновской области»;</w:t>
      </w:r>
    </w:p>
    <w:p>
      <w:pPr>
        <w:pStyle w:val="ConsPlusNormal"/>
        <w:spacing w:lineRule="auto" w:line="364"/>
        <w:ind w:firstLine="709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б) пункт 2 после слов «Палаты справедливости» дополнить словами «и общественного контроля в Ульяновской области».</w:t>
      </w:r>
    </w:p>
    <w:p>
      <w:pPr>
        <w:pStyle w:val="Normal"/>
        <w:ind w:firstLine="69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97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1 статьи 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Ульяновской области от 30 ноября 2004 года № 085-ЗО «О государственной гражданской службе Ульяновской области» («Ульяновская правда» от 08.12.2004 № 235; от 22.07.2005 № 72; от 08.11.2005 № 103-104; от 07.07.2006 № 51; от 22.12.2007 № 110; от 15.10.2008 № 84; от 26.11.2008 № 96; от 19.12.2008 № 103; от 06.03.2009 № 17; от 07.10.2009 № 81; от 02.12.2009 № 96; от 10.03.2010 № 17; от 12.05.2010 № 35-36; от 12.11.2010 № 92; от 08.12.2010 № 100; от 04.03.2011 № 23; от 06.04.2011 № 36; от 08.06.2011 № 62; от 12.10.2011 № 115; от 28.12.2011 № 147; от 04.05.2012 № 45; от 05.09.2012 № 96; от 26.12.2012 № 145; от 01.03.2013 № 23; от 08.05.2013 № 48) изменение, изложив  пункт 5 в следующей редакции: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в аппарате Палаты справедливости и общественного контроля в Ульяновской области – Председателем Палаты справедливости и общественного контроля в Ульяновской области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января 2006 года № 06-ЗО</w:t>
        <w:br/>
        <w:t>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07.11.2008 № 91; от 19.12.2008 № 103; от 06.03.2009 № 17; от 30.04.2009 № 33; от 04.12.2009 № 97; от 10.03.2010 № 17; от 12.05.2010 № 35-36; от 13.10.2010 № 84; от 04.02.2011</w:t>
        <w:br/>
        <w:t>№ 12-13; от 04.03.2011 № 23; от 06.05.2011 № 48; от 12.10.2011 № 115; от 28.12.2011 № 147; от 04.05.2012 № 45; от 29.06.2012 № 67; от 01.03.2013 № 23; от 08.05.2013 № 48; от 07.09.2013 № 109; от 07.10.2013 № 125) следующие изменения:</w:t>
      </w:r>
    </w:p>
    <w:p>
      <w:pPr>
        <w:pStyle w:val="ConsPlusNormal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: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4 слово «правам» заменить словами «защите прав»;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25 следующего содержания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) Председателя Палаты справедливости и общественного контроля в Ульяновской области.»;</w:t>
      </w:r>
    </w:p>
    <w:p>
      <w:pPr>
        <w:pStyle w:val="ConsPlusNormal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7 цифру «5» заменить цифрой «6»;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8 цифру «5» заменить цифрой «6»;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9 цифру «5» заменить цифрой «6»;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10 цифру «5» заменить цифрой «6»;</w:t>
      </w:r>
    </w:p>
    <w:p>
      <w:pPr>
        <w:pStyle w:val="ConsPlus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олнить частью 11 следующего содержания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Срок замещения государственной должности, указанной в пункте 25 статьи 3 настоящего Закона, ограничивается 6 годами.»;</w:t>
      </w:r>
    </w:p>
    <w:p>
      <w:pPr>
        <w:pStyle w:val="ConsPlusNormal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татьи 6 слова «и 24» заменить словами «, 24 и 25»;</w:t>
      </w:r>
    </w:p>
    <w:p>
      <w:pPr>
        <w:pStyle w:val="ConsPlus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2 статьи 10 слова «Палаты справедливости» заменить словами «Палаты справедливости и общественного контроля в Ульяновской области»;</w:t>
      </w:r>
    </w:p>
    <w:p>
      <w:pPr>
        <w:pStyle w:val="ConsPlusNormal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16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после слов «министра Ульяновской области,» дополнить словами «Председателя Палаты справедливости и общественного контроля в Ульяновской области,»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6 слова «председателя Палаты справедливости»  заменить словами «Председателя Палаты справедливости и общественного контроля в Ульяновской области»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7 слова «председателя Палаты справедливости»  заменить словами «Председателя Палаты справедливости и общественного контроля в Ульяновской области»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8 слова «председателя Палаты справедливости»  заменить словами «Председателя Палаты справедливости и общественного контроля в Ульяновской области»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9 изложить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лицу, замещающему государственную должность Уполномоченного по защите прав предпринимателей в Ульяновской области, устанавливается  правовым актом Председателя Палаты справедливости и общественного контроля в Ульяновской области с соблюдением требований, предусмотренных Законом Ульяновской области «Об Уполномоченном по защите прав предпринимателей в Ульяновской области»;</w:t>
      </w:r>
    </w:p>
    <w:p>
      <w:pPr>
        <w:pStyle w:val="ConsPlusNormal"/>
        <w:widowControl w:val="false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части 7 статьи 20 слова «и 10» заменить словами «, 10 и 25», слова «председатель Палаты справедливости» заменить словами «Председатель Палаты справедливости и общественного контроля в Ульяновской области».</w:t>
      </w:r>
    </w:p>
    <w:p>
      <w:pPr>
        <w:pStyle w:val="Normal"/>
        <w:ind w:firstLine="697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p>
      <w:pPr>
        <w:pStyle w:val="Normal"/>
        <w:ind w:firstLine="69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697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69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тать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4 апреля 2006 года № 31-ЗО «О Губернаторе Ульяновской области» («Ульяновская правда» от 05.04.2006 № 23; от 10.06.2006 № 43; от 06.10.2006 № 77; от 05.05.2007 № 37; от 09.06.2007 № 47; от 22.12.2007 № 110; от 06.03.2009 № 17; от 04.12.2009 № 97; от 12.05.2010 № 35-36; от 09.10.2010 № 83; от 11.05.2011 № 50; от 12.10.2011 № 115; от 04.05.2012 № 45; от 29.06.2012 № 67; от 28.12.2012 № 146; от 01.03.2013 № 23; от 08.05.2013 № 48; от 07.09.2013 № 109) изменение, заменив в нём слова «по правам предпринимателей» словами «по защите прав предпринимателей».</w:t>
      </w:r>
    </w:p>
    <w:p>
      <w:pPr>
        <w:pStyle w:val="Normal"/>
        <w:ind w:firstLine="697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/>
          <w:b/>
          <w:color w:val="000000"/>
          <w:sz w:val="14"/>
          <w:szCs w:val="14"/>
        </w:rPr>
      </w:r>
    </w:p>
    <w:p>
      <w:pPr>
        <w:pStyle w:val="Normal"/>
        <w:ind w:firstLine="69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697"/>
        <w:rPr>
          <w:b/>
          <w:b/>
          <w:color w:val="000000"/>
        </w:rPr>
      </w:pPr>
      <w:r>
        <w:rPr>
          <w:b/>
          <w:color w:val="000000"/>
        </w:rPr>
        <w:t>Статья 5</w:t>
      </w:r>
    </w:p>
    <w:p>
      <w:pPr>
        <w:pStyle w:val="Normal"/>
        <w:widowControl w:val="false"/>
        <w:ind w:firstLine="69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6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6 мая 2006 года № 48-ЗО </w:t>
        <w:br/>
        <w:t>«Об Общественной палате Ульяновской области» («Ульяновская правда»</w:t>
        <w:br/>
        <w:t>от 17.05.2006 № 35; от 07.07.2006 № 51; от 23.04.2008 № 35; от 27.08.2008 № 69; от 07.04.2010 № 25; от 09.10.2010 № 83; от 08.12.2010 № 100; от 06.04.2012 № 36; от 08.05.2013 № 48) следующие изменения:</w:t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2 дополнить пунктам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ыражения мнения относительно внесённых Губернатором Ульяновской области кандидатур для назначения на должность Председателя Палаты справедливости и общественного контроля в Ульяновской области;</w:t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согласования вопроса о принятии Губернатором Ульяновской области решения о досрочном прекращении полномочий Председателя Палаты справедливости и общественного контроля в Ульяновской области в связи с освобождением его от должности; </w:t>
      </w:r>
    </w:p>
    <w:p>
      <w:pPr>
        <w:pStyle w:val="ConsPlusNormal"/>
        <w:widowControl w:val="false"/>
        <w:spacing w:lineRule="auto" w:line="352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 выражения мнения относительно определяемых Правительством Ульяновской области единых специально отведё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на территории Ульяновской области;»;</w:t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ёй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/>
        <w:t xml:space="preserve"> следующего содержа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649"/>
      </w:tblGrid>
      <w:tr>
        <w:trPr/>
        <w:tc>
          <w:tcPr>
            <w:tcW w:w="24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color w:val="000000"/>
              </w:rPr>
              <w:t>«Статья 19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слушивание Общественной палатой ежегодного  доклада Палаты справедливости и общественного контроля в Ульяновской области о результатах её  деятельности </w:t>
            </w:r>
          </w:p>
        </w:tc>
      </w:tr>
    </w:tbl>
    <w:p>
      <w:pPr>
        <w:pStyle w:val="Normal"/>
        <w:widowControl w:val="false"/>
        <w:spacing w:lineRule="auto" w:line="35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color w:val="000000"/>
        </w:rPr>
        <w:t>Общественная палата заслушивает на своём засед</w:t>
      </w:r>
      <w:bookmarkStart w:id="0" w:name="_GoBack"/>
      <w:bookmarkEnd w:id="0"/>
      <w:r>
        <w:rPr>
          <w:color w:val="000000"/>
        </w:rPr>
        <w:t>ании ежегодный доклад Палаты справедливости и общественного контроля в Ульяновской области о результатах её деятельности.».</w:t>
      </w:r>
    </w:p>
    <w:p>
      <w:pPr>
        <w:pStyle w:val="Normal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8"/>
        <w:jc w:val="both"/>
        <w:outlineLvl w:val="1"/>
        <w:rPr/>
      </w:pPr>
      <w:r>
        <w:rPr>
          <w:b/>
        </w:rPr>
        <w:t>Статья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аздел 9 Реестра должностей государственной гражданской службы Ульяновской области, утверждённого Законом Ульяновской области от               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 07.12.2007 № 105; от 22.12.2007 № 110; от 23.04.2008 № 35; от 08.05.2008 № 38; от 19.12.2008 № 103; от 04.12.2009 № 97; от 05.02.2010 № 9; от 07.04.2010 № 25; от 12.05.2010 № 35-36; от 08.12.2010 № 100; от 12.10.2011 № 115; от 28.12.2011 № 147; от 27.04.2012 № 44; от 07.09.2012 № 97; от 26.12.2012 № 145; от 08.05.2013 № 48; от 07.09.2013 № 109),  следующие изменения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одразделе 1 слова «Палаты справедливости» заменить словами «Палаты справедливости и общественного контроля в Ульяновской област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разделе 2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после строки</w:t>
      </w:r>
    </w:p>
    <w:tbl>
      <w:tblPr>
        <w:tblW w:w="10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480"/>
        <w:gridCol w:w="628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Должности категории «помощники (советники)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4" w:hanging="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06"/>
        <w:gridCol w:w="2074"/>
        <w:gridCol w:w="628"/>
      </w:tblGrid>
      <w:tr>
        <w:trPr>
          <w:trHeight w:val="73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ощник Председателя Палаты справедливости и общественного контроля в Ульянов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2-98¹</w:t>
            </w:r>
          </w:p>
        </w:tc>
        <w:tc>
          <w:tcPr>
            <w:tcW w:w="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4" w:hanging="0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лова «по правам предпринимателей» заменить словами «по защите прав предпринимателей».</w:t>
      </w:r>
    </w:p>
    <w:p>
      <w:pPr>
        <w:pStyle w:val="Normal"/>
        <w:ind w:firstLine="697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ind w:firstLine="697"/>
        <w:rPr>
          <w:b/>
          <w:b/>
          <w:color w:val="000000"/>
        </w:rPr>
      </w:pPr>
      <w:r>
        <w:rPr>
          <w:b/>
          <w:color w:val="000000"/>
        </w:rPr>
        <w:t>Статья 7</w:t>
      </w:r>
    </w:p>
    <w:p>
      <w:pPr>
        <w:pStyle w:val="Normal"/>
        <w:autoSpaceDE w:val="false"/>
        <w:ind w:firstLine="697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autoSpaceDE w:val="false"/>
        <w:ind w:firstLine="69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spacing w:lineRule="auto" w:line="348"/>
        <w:ind w:firstLine="700"/>
        <w:jc w:val="both"/>
        <w:rPr/>
      </w:pPr>
      <w:r>
        <w:rPr/>
        <w:t>Внести в Закон Ульяновской области от 4 мая 2008 года № 63-ЗО «Об Уполномоченном по правам человека в Ульяновской области» («Ульяновская правда» от 08.05.2008 № 38; от 04.07.2008 № 55; от 06.03.2009 № 17; от 06.11.2009 № 89; от 12.10.2011 № 115; от 04.05.2012 № 45) следующие изменения:</w:t>
      </w:r>
    </w:p>
    <w:p>
      <w:pPr>
        <w:pStyle w:val="ConsPlusNormal"/>
        <w:spacing w:lineRule="auto" w:line="348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7 слово «пять» заменить словом «шесть»;</w:t>
      </w:r>
    </w:p>
    <w:p>
      <w:pPr>
        <w:pStyle w:val="ConsPlusNormal"/>
        <w:spacing w:lineRule="auto" w:line="348"/>
        <w:ind w:firstLine="7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1 статьи 25 после слов «аппарат Палаты справедливости» дополнить словами «и общественного контрол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»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rFonts w:ascii="Times New Roman" w:hAnsi="Times New Roman" w:cs="Times New Roman"/>
          <w:b/>
          <w:b/>
          <w:sz w:val="10"/>
          <w:szCs w:val="14"/>
        </w:rPr>
      </w:pPr>
      <w:r>
        <w:rPr>
          <w:rFonts w:cs="Times New Roman"/>
          <w:b/>
          <w:sz w:val="10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348"/>
        <w:ind w:firstLine="700"/>
        <w:jc w:val="both"/>
        <w:rPr/>
      </w:pPr>
      <w:r>
        <w:rPr/>
        <w:t>Внести в Закон Ульяновской области от 6 октября 2011 года № 165-ЗО «Об Уполномоченном по правам ребёнка в Ульяновской области» («Ульяновская правда» от 12.10.2011 № 115; от 04.05.2012 № 45) следующие измене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1) в части 1 статьи 7 слово «пять» заменить словом «шесть»;</w:t>
      </w:r>
    </w:p>
    <w:p>
      <w:pPr>
        <w:pStyle w:val="ConsPlusNormal"/>
        <w:widowControl w:val="false"/>
        <w:spacing w:lineRule="auto" w:line="348"/>
        <w:ind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27 после слов «аппарат Палаты справедливости» дополнить словами «и общественного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ьяновской области».</w:t>
      </w:r>
    </w:p>
    <w:p>
      <w:pPr>
        <w:pStyle w:val="ConsPlusNormal"/>
        <w:ind w:firstLine="7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1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0 июля 2012 года № 89-ЗО           «О противодействии коррупции в Ульяновской области» («Ульяновская правда»      от 24.07.2012 № 78; от 13.03.2013 № 27; от 07.06.2013 № 60-61) следующие изменения:</w:t>
      </w:r>
    </w:p>
    <w:p>
      <w:pPr>
        <w:pStyle w:val="ConsPlusNormal"/>
        <w:widowControl w:val="false"/>
        <w:numPr>
          <w:ilvl w:val="0"/>
          <w:numId w:val="4"/>
        </w:numPr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15 слово «пять» заменить словом «шесть»;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часть 1 статьи 22 после слов «аппарат Палаты справедливости» дополнить словами «и общественного контроля в Ульянов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10</w:t>
      </w:r>
    </w:p>
    <w:p>
      <w:pPr>
        <w:pStyle w:val="Normal"/>
        <w:widowControl w:val="false"/>
        <w:autoSpaceDE w:val="false"/>
        <w:ind w:firstLine="6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48"/>
        <w:ind w:firstLine="697"/>
        <w:jc w:val="both"/>
        <w:rPr/>
      </w:pPr>
      <w:r>
        <w:rPr/>
        <w:t>Внести в часть 1 статьи 3 Закона Ульяновской области от 30 ноября</w:t>
        <w:br/>
        <w:t>2012 года № 189-ЗО «О правовом регулировании отдельных вопросов проведения на территории Ульяновской области публичных мероприятий» («Ульяновская правда» от 07.12.2012 № 136) изменение, дополнив её после слов «Палаты справедливости» словами «и общественного контроля в Ульяновской области».</w:t>
      </w:r>
    </w:p>
    <w:p>
      <w:pPr>
        <w:pStyle w:val="Normal"/>
        <w:autoSpaceDE w:val="false"/>
        <w:ind w:firstLine="7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700"/>
        <w:jc w:val="both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1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6 октября 2011 года № 164-ЗО «О Палате справедливости» («Ульяновская правда» от 12.10.2011 № 115)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20 июля 2012 года № 88-ЗО «О внесении изменений в статьи 1 и 4 Закона Ульяновской области «О Палате справедливости» («Ульяновская правда» от 24.07.2012 № 78)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</w:rPr>
      </w:pPr>
      <w:r>
        <w:rPr>
          <w:b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, за исключением настоящей статьи, вступает в силу</w:t>
        <w:br/>
        <w:t>с 1 января 2014 года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ая статья вступает в силу по истечении десяти дней после дня официального опубликования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/>
        <w:t>3. Положения части 1 статьи 7 Закона Ульяновской области от 4 мая 2008 года № 63-ЗО «Об Уполномоченном по правам человека в Ульяновской области» (в редакции настоящего Закона) применяются к правоотношениям, связанным с назначением на должность Уполномоченного по правам человека в Ульяновской области и возникшим после вступления в силу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/>
        <w:t>4. Положения части 1 статьи 7 Закона Ульяновской области от 6 октября 2011 года № 165-ЗО «Об Уполномоченном по правам ребёнка в Ульяновской области» (в редакции настоящего Закона) применяются к правоотношениям, связанным с назначением Уполномоченного по правам ребёнка в Ульяновской области и возникшим после вступления в силу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/>
        <w:t>5. Положения части 2 статьи 15 Закона Ульяновской области от 20 июля 2012 года № 89-ЗО «О противодействии коррупции в Ульяновской области»</w:t>
        <w:br/>
        <w:t>(в редакции настоящего Закона) применяются к правоотношениям, связанным с назначением Уполномоченного по противодействию коррупции в Ульяновской области и возникшим после вступления в силу настоящей стать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6  ноябр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09-ЗО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i/>
      <w:sz w:val="2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7D90D4BB5F863B79A872CE97732B2216022E329343571005CAE698CE5E857h327K" TargetMode="External"/><Relationship Id="rId3" Type="http://schemas.openxmlformats.org/officeDocument/2006/relationships/hyperlink" Target="consultantplus://offline/ref=DD17D90D4BB5F863B79A872CE97732B2216022E329343571005CAE698CE5E85737D5E3104C17524BF09C87h127K" TargetMode="External"/><Relationship Id="rId4" Type="http://schemas.openxmlformats.org/officeDocument/2006/relationships/hyperlink" Target="consultantplus://offline/ref=DD17D90D4BB5F863B79A872CE97732B2216022E329343571005CAE698CE5E85737D5E3104C17524BF09C87h127K" TargetMode="External"/><Relationship Id="rId5" Type="http://schemas.openxmlformats.org/officeDocument/2006/relationships/hyperlink" Target="consultantplus://offline/ref=91DC1336ADFEE1C2EF11CA71EF99973E887BD94C768AC563E3080B588F5C61A90EC2EEA7CC34608976C33363T8L" TargetMode="External"/><Relationship Id="rId6" Type="http://schemas.openxmlformats.org/officeDocument/2006/relationships/hyperlink" Target="consultantplus://offline/ref=5C504FDA3251C4886AD823ABF34BD19CF21C47E7EBA0815B434BF145A7FA2555RAkBL" TargetMode="External"/><Relationship Id="rId7" Type="http://schemas.openxmlformats.org/officeDocument/2006/relationships/hyperlink" Target="consultantplus://offline/ref=5C63C627CA70697B36DB999F8FE294F08B541C3FC688D4E585EBDEBE13B2C71ErF66L" TargetMode="External"/><Relationship Id="rId8" Type="http://schemas.openxmlformats.org/officeDocument/2006/relationships/hyperlink" Target="consultantplus://offline/ref=A23F9780BF560273F68D9A4674358592A06EE9D427DE15B8DA231B50C4DBC931729C9DA18C695436D4A72AJAKBG" TargetMode="External"/><Relationship Id="rId9" Type="http://schemas.openxmlformats.org/officeDocument/2006/relationships/hyperlink" Target="consultantplus://offline/ref=C8BA953C41A5EEDEA37888C922C650ADF087C5BF86069D3216DB310B5DEEFB4C26L2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1:00Z</dcterms:created>
  <dc:creator>user</dc:creator>
  <dc:description/>
  <cp:keywords/>
  <dc:language>en-US</dc:language>
  <cp:lastModifiedBy>user</cp:lastModifiedBy>
  <cp:lastPrinted>2013-10-31T15:22:00Z</cp:lastPrinted>
  <dcterms:modified xsi:type="dcterms:W3CDTF">2013-11-11T07:34:00Z</dcterms:modified>
  <cp:revision>5</cp:revision>
  <dc:subject/>
  <dc:title>Вносится Губернатором</dc:title>
</cp:coreProperties>
</file>