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полномоченном по правам предпринимателей в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Улья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от 6 октября 2011 года № 166-ЗО</w:t>
        <w:br/>
        <w:t>«Об Уполномоченном по правам предпринимателей в Ульяновской области» («Ульяновская правда» от 12.10.2011 № 115; от 04.05.2012 № 45) следующие изменения:</w:t>
      </w:r>
    </w:p>
    <w:p>
      <w:pPr>
        <w:pStyle w:val="ConsPlusNormal"/>
        <w:spacing w:lineRule="auto" w:line="360"/>
        <w:ind w:firstLine="7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именовании слова «по правам» заменить словами «по защите прав»;</w:t>
      </w:r>
    </w:p>
    <w:p>
      <w:pPr>
        <w:pStyle w:val="ConsPlusNormal"/>
        <w:spacing w:lineRule="auto" w:line="360"/>
        <w:ind w:firstLine="7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1 изложить в следующей редакции:</w:t>
      </w:r>
    </w:p>
    <w:p>
      <w:pPr>
        <w:pStyle w:val="ConsPlusNormal"/>
        <w:ind w:left="2210" w:hanging="149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. </w:t>
      </w:r>
      <w:r>
        <w:rPr>
          <w:rFonts w:cs="Times New Roman" w:ascii="Times New Roman" w:hAnsi="Times New Roman"/>
          <w:b/>
          <w:sz w:val="28"/>
          <w:szCs w:val="28"/>
        </w:rPr>
        <w:t>Учреждение должности Уполномоченного по защите прав предпринимателей в Ульяновской обла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Государственная должность Уполномоченного по защите прав предпринимателей в Ульяновской области (далее – Уполномоченный) учреждается в целях обеспечения государственных гарантий защиты прав и законных интересов субъектов предпринимательской деятельности, </w:t>
        <w:br/>
        <w:t xml:space="preserve">их соблюдения органами государственной власти Ульяновской области, территориальными органами федеральных органов исполнительной власти </w:t>
        <w:br/>
        <w:t>в Ульяновской области, органами местного самоуправления муниципальных образований Ульяновской области (далее – органы местного самоуправления), иными органами, организациями, наделёнными федеральным законом отдельными государственными или иными публичными полномочиями, должностными лицами, в том числе при осуществлении регионального государственного контроля (надзора) и муниципального контроля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олномоченный назначается на должность и освобождается                           от должности Законодательным Собранием Ульяновской области (далее – Законодательное Собрание) по согласованию с Уполномоченным при Президенте Российской Федерации по защите прав предпринимателей с учётом мнения предпринимательского сообщества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едствами, указанными в настоящем Законе, Уполномоченный способствует восстановлению нарушенных на территории Ульяновской области прав и законных интересов субъектов предпринимательской деятельности, совершенствованию законодательства Российской Федерации, законодательства Ульяновской области и муниципальных правовых актов, относящихся к сфере деятельности Уполномоченного, а также форм и методов защиты прав и законных интересов субъектов предпринимательской деятельности.»;</w:t>
      </w:r>
    </w:p>
    <w:p>
      <w:pPr>
        <w:pStyle w:val="ConsPlusNormal"/>
        <w:spacing w:lineRule="auto" w:line="360"/>
        <w:ind w:firstLine="7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статьёй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новные задачи Уполномоченного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Основными задачами Уполномоченного являются: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щита прав и законных интересов субъектов предпринимательской деятельности, зарегистрированных в органе, осуществляющем государственную регистрацию на территории Ульяновской области, и субъектов предпринимательской деятельности, права и законные интересы которых были нарушены на территории Ульяновской области;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ение контроля за соблюдением прав и законных интересов субъектов предпринимательской деятельности органами государственной власти Ульяновской области, органами местного самоуправления, иными органами, организациями, наделёнными федеральным законом отдельными государственными или иными публичными полномочиями, должностными лицами, нарушающими права и законные интересы субъектов предпринимательской деятельности на территории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3) содействие на территории Ульяновской области развитию общественных институтов, ориентированных на защиту прав и законных интересов субъектов предпринимательской деятельно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4) взаимодействие с предпринимательским сообщество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5) участие в реализации на территории Ульяновской области государственной политики в области развития предпринимательской деятельности, защиты прав и законных интересов субъектов предпринимательской деятельности.»;</w:t>
      </w:r>
    </w:p>
    <w:p>
      <w:pPr>
        <w:pStyle w:val="ConsPlusNormal"/>
        <w:spacing w:lineRule="auto" w:line="360"/>
        <w:ind w:firstLine="7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3 изложить в следующе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3. </w:t>
      </w:r>
      <w:r>
        <w:rPr>
          <w:rFonts w:cs="Times New Roman" w:ascii="Times New Roman" w:hAnsi="Times New Roman"/>
          <w:b/>
          <w:sz w:val="28"/>
          <w:szCs w:val="28"/>
        </w:rPr>
        <w:t>Требования, предъявляемые к Уполномоченному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Уполномоченного назначается лицо, являющееся гражданином Российской Федерации, не моложе 30 лет, имеющее высшее образование и имеющее познания в области прав и законных интересов субъектов предпринимательской деятельности и порядка их реализации, опыт их защиты.»; 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часть 1 статьи 4 дополнить словами «по согласованию с Уполномоченным при Президенте Российской Федерации по защите прав предпринимателей с учётом мнения предпринимательского сообщества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части 1 статьи 7 слово «пять» заменить словом «шесть»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абзац первый части 1 статьи 9 после слов «от должности» дополнить словами «по представлению Уполномоченного при Президенте Российской Федерации по защите прав предпринимателей либо с его согласия»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татью 10 изложить в следующе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0. </w:t>
      </w:r>
      <w:r>
        <w:rPr>
          <w:rFonts w:cs="Times New Roman" w:ascii="Times New Roman" w:hAnsi="Times New Roman"/>
          <w:b/>
          <w:sz w:val="28"/>
          <w:szCs w:val="28"/>
        </w:rPr>
        <w:t>Рассмотрение Уполномоченным жалоб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pacing w:val="-2"/>
          <w:sz w:val="28"/>
          <w:szCs w:val="28"/>
        </w:rPr>
        <w:t>Уполномоченный рассматривает жалобы субъектов предпринимательск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, зарегистрированных в органе, осуществляющем государственную регистрацию на территории Ульяновской области, и жалобы субъектов предпринимательской деятельности, права и законные интересы которых были нарушены на территории Ульяновской области (далее также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заявители), на решения или действия (бездействие) органов государственной власти Ульяновской области, территориальных органов федеральных органов исполнительной власти в Ульяновской области, органов местного самоуправления, иных органов, организаций, наделённых федеральным законом отдельными государственными или иными публичными полномочиями, должностных лиц, нарушающие права и законные интересы субъектов предпринимательской деятельности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Жалоба рассматривается Уполномоченным в соответствии с Федеральным законом от 2 мая 2006 года № 59-ФЗ «О порядке рассмотрения обращений граждан Российской Федерации», а также с учётом положений части 2 статьи 10 Федерального закона от 7 мая 2013 года № 78-ФЗ «Об уполномоченных по защите прав предпринимателей в Российской Федерации» (далее – Федеральный закон «Об уполномоченных по защите прав предпринимателей в Российской Федерации»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3. При проведении проверки по жалобе Уполномоченный вправе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1) беспрепятственно посещать органы государственной власти Ульяновской области, присутствовать на заседаниях их коллегиальных органов, а также посещать в установленном порядке территориальные органы федеральных органов государственной власти, органы местного самоуправления, организации независимо от их организационно-правовых форм, общественные объединения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2) получать объяснения должностных лиц органов государственной власти Ульяновской области, запрашивать объяснения должностных лиц местного самоуправления по вопросам, подлежащим выяснению в ходе рассмотрения жалобы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3) проводить необходимые для рассмотрения жалобы проверки деятельности органов государственной власти Ульяновской области, их должностных лиц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4) поручать органам государственной власти Ульяновской области и подведомственным им учреждениям проведение экспертных исследований и подготовку заключений по вопросам, подлежащим выяснению в ходе рассмотрения жалобы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5) осуществлять иные права в соответствии со статьёй 11 настоящего Закона.»;</w:t>
      </w:r>
    </w:p>
    <w:p>
      <w:pPr>
        <w:pStyle w:val="ConsPlusNormal"/>
        <w:spacing w:lineRule="auto" w:line="360"/>
        <w:ind w:firstLine="7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татью 11 изложить в следующей редакции:</w:t>
      </w:r>
    </w:p>
    <w:p>
      <w:pPr>
        <w:pStyle w:val="ConsPlusNormal"/>
        <w:ind w:left="2600" w:hanging="18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1. </w:t>
      </w:r>
      <w:r>
        <w:rPr>
          <w:rFonts w:cs="Times New Roman" w:ascii="Times New Roman" w:hAnsi="Times New Roman"/>
          <w:b/>
          <w:sz w:val="28"/>
          <w:szCs w:val="28"/>
        </w:rPr>
        <w:t>Права Уполномоченного при осуществлении своей деятельно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уполномоченных по защите прав предпринимателей в Российской Федерации» при осуществлении своей деятельности Уполномоченный вправ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и получать от органов государственной власти, органов местного самоуправления и у должностных лиц необходимые сведения, документы и материалы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ращаться в суд с заявлением о признании недействительными ненормативных правовых актов, признании незаконными решений и действий (бездействия) органов государственной власти Ульяновской области, органов местного самоуправления, иных органов, организаций, наделённых федеральным законом отдельными государственными или иными публичными полномочиями, должностных лиц в случае, если оспариваемые ненормативный правовой акт, решение и действие (бездействие) не соответствуют закону или иному нормативному правовому акту и нарушают права и законные интересы субъектов предпринимательской деятельности в сфере предпринимательской деятельности, незаконно возлагают на них какие-либо обязанности, создают иные препятствия для осуществления предпринимательской деятельност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правлять в органы государственной власти Ульяновской области, органы местного самоуправления мотивированные предложения о принятии нормативных правовых актов (о внесении изменений в нормативные правовые акты или признании их утратившими силу), относящихся к сфере деятельности Уполномоченного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ять Губернатору Ульяновской области мотивированные предложения об отмене или о приостановлении действия актов органов исполнительной власти Ульяновской област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имать с письменного согласия заявителя участие в выездной проверке, проводимой в отношении заявителя в рамках государственного контроля (надзора) или муниципального контрол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ть иные действия в рамках своей компетенции в соответствии с федеральными законами и законами Ульяновской области.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татью 12 изложить в следующей редакции:</w:t>
      </w:r>
    </w:p>
    <w:p>
      <w:pPr>
        <w:pStyle w:val="ConsPlusNormal"/>
        <w:ind w:left="2730" w:hanging="21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2.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Уполномоченного с органами государственной власти, органами местного самоуправления, полномочными представителями Президента Российской Федерации в федеральных округах, инвестиционными уполномоченными в федеральных округах и иными лицами</w:t>
      </w:r>
    </w:p>
    <w:p>
      <w:pPr>
        <w:pStyle w:val="ConsPlusNormal"/>
        <w:spacing w:lineRule="auto" w:line="360"/>
        <w:ind w:left="2730" w:hanging="21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олномоченный в рамках своей компетенции осуществляет взаимодействие с органами государственной власти, органами местного самоуправления, полномочными представителями Президента Российской Федерации в федеральных округах, инвестиционными уполномоченными в федеральных округах и иными лица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 Федеральным законом «Об уполномоченных по защите прав предпринимателей в Российской Федерации» руководители и иные должностные лица органов государственной власти Ульяновской области, территориальных органов федеральных органов исполнительной власти в Ульяновской области, органов местного самоуправления обязаны обеспечить приём Уполномоченного, а также предоставить ему запрашиваемые сведения, документы и материалы в срок, не превышающий пятнадцати дней со дня получения соответствующего обращения. Ответ на обращение Уполномоченного направляется за подписью должностного лица, которому оно непосредственно было адресовано.»;</w:t>
      </w:r>
    </w:p>
    <w:p>
      <w:pPr>
        <w:pStyle w:val="ConsPlusNormal"/>
        <w:spacing w:lineRule="auto" w:line="360"/>
        <w:ind w:firstLine="7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татью 13 изложить в следующей редакции:</w:t>
      </w:r>
    </w:p>
    <w:p>
      <w:pPr>
        <w:pStyle w:val="ConsPlusNormal"/>
        <w:ind w:firstLine="7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3. </w:t>
      </w:r>
      <w:r>
        <w:rPr>
          <w:rFonts w:cs="Times New Roman" w:ascii="Times New Roman" w:hAnsi="Times New Roman"/>
          <w:b/>
          <w:sz w:val="28"/>
          <w:szCs w:val="28"/>
        </w:rPr>
        <w:t>Доклады Уполномоченного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позднее двух месяцев после окончания календарного года Уполномоченный направляет Губернатору Ульяновской области доклад о результатах своей деятельности, содержащий в том числе оценку условий осуществления предпринимательской деятельности в Ульяновской области, а также предложения о совершенствовании правового положения субъектов предпринимательской деятельности в части, относящейся к компетенции Уполномоченного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отдельным вопросам соблюдения прав и законных интересов субъектов предпринимательской деятельности Уполномоченный может направлять  Губернатору Ульяновской области специальные доклад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Ежегодные доклады Уполномоченного подлежат размещению (опубликованию) на официальном сайте Уполномоченного в информационно-телекоммуникационной сети «Интернет» и официальному опубликованию.»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статьи 14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22 признать утратившими силу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в абзаце первом статьи 24 слова «малого и среднего предпринима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ельства» заменить словами «предпринимательской деятельности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статью 25 после слов «Палаты справедливости» дополнить словами</w:t>
        <w:br/>
        <w:t>«и общественного контроля в Ульяновской области»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Закон, за исключением пункта 14 статьи 1 настоящего Закона, вступает в силу через десять дней после дня его официального опубликования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 14 статьи 1 настоящего Закона вступает в силу с 1 января</w:t>
        <w:br/>
        <w:t>2014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/>
        <w:t>3. Установить, что положения части 1 статьи 7 Закона Ульяновской области от 6 октября 2011 года № 166-ЗО «Об Уполномоченном по защите прав предпринимателей в Ульяновской области» (в редакции настоящего Закона) применяются к правоотношениям, связанным с назначением Уполномоченного по защите прав предпринимателей в Ульяновской области и возникшим после вступления в силу настоящего Закон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6  ноября 2013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207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cs="Times New Roman"/>
      <w:b/>
      <w:i/>
      <w:sz w:val="26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28"/>
      <w:szCs w:val="28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41:00Z</dcterms:created>
  <dc:creator>user</dc:creator>
  <dc:description/>
  <cp:keywords/>
  <dc:language>en-US</dc:language>
  <cp:lastModifiedBy>user</cp:lastModifiedBy>
  <cp:lastPrinted>2013-10-31T15:46:00Z</cp:lastPrinted>
  <dcterms:modified xsi:type="dcterms:W3CDTF">2013-11-11T07:12:00Z</dcterms:modified>
  <cp:revision>6</cp:revision>
  <dc:subject/>
  <dc:title>О внесении изменений в Закон Ульяновской области</dc:title>
</cp:coreProperties>
</file>