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ах к Уставу Ульяновской области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          № 35-36; от 04.06.2010 № 42; от 21.07.2010 № 56; от 09.10.2010 № 83; от 06.05.2011 № 48; от 12.08.2011 № 89; от 28.12.2011 № 147; от 29.06.2012 № 67; от 24.07.2012 № 78; от 01.03.2013 № 23; от 07.06.2013 № 60-61) следующие поправки:</w:t>
      </w:r>
    </w:p>
    <w:p>
      <w:pPr>
        <w:pStyle w:val="Normal"/>
        <w:widowControl w:val="false"/>
        <w:autoSpaceDE w:val="false"/>
        <w:spacing w:lineRule="auto" w:line="39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0 части 2 статьи 14 изложить в следующей редакции:</w:t>
      </w:r>
    </w:p>
    <w:p>
      <w:pPr>
        <w:pStyle w:val="Normal"/>
        <w:widowControl w:val="false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назначение на должность и освобождение от должности Уполномоченного по правам человека в Ульяновской области, Уполномоченного по правам ребёнка в Ульяновской области, Уполномоченного по защите прав предпринимателей в Ульяновской области, Уполномоченного по противодействию коррупции в Ульяновской области;»;</w:t>
      </w:r>
    </w:p>
    <w:p>
      <w:pPr>
        <w:pStyle w:val="Normal"/>
        <w:widowControl w:val="false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15 слова «Палате справедливости» заменить словами «Палате справедливости и общественного контроля в Ульяновской области»;</w:t>
      </w:r>
    </w:p>
    <w:p>
      <w:pPr>
        <w:pStyle w:val="Normal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1 статьи 21 дополнить пунктом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9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</w:t>
      </w:r>
      <w:bookmarkStart w:id="0" w:name="_GoBack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>) назначает на должность и освобождает от должности Председателя Палаты справедливости и общественного контроля в Ульяновской области;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46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6  ноябр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3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6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26:00Z</dcterms:created>
  <dc:creator>user</dc:creator>
  <dc:description/>
  <cp:keywords/>
  <dc:language>en-US</dc:language>
  <cp:lastModifiedBy>user</cp:lastModifiedBy>
  <cp:lastPrinted>2013-10-22T16:27:00Z</cp:lastPrinted>
  <dcterms:modified xsi:type="dcterms:W3CDTF">2013-11-11T07:09:00Z</dcterms:modified>
  <cp:revision>5</cp:revision>
  <dc:subject/>
  <dc:title>Вносится Правительством</dc:title>
</cp:coreProperties>
</file>