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3 го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нести в приложение 6 к Программе управления государственной собственностью Ульяновской области на 2013 год, утверждённой Законом Ульяновской области от 30 ноября 2012 года № 182-ЗО «Об утверждении Программы управления государственной собственностью Ульяновской области на 2013 год» («Ульяновская правда» от 07.12.2012 № 136; от 26.12.2012 № 145;           от 10.04.2013 № 39; от 07.06.2013 № 60-61; от 08.07.2013 № 73; от 09.07.2013 </w:t>
        <w:br/>
        <w:t>№ 74; от 11.07.2013 № 75; от 19.08.2013 № 97; от 07.09.2013 № 109), изменение, дополнив его строкой 17 следующего содержания: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09"/>
        <w:gridCol w:w="2711"/>
        <w:gridCol w:w="1980"/>
        <w:gridCol w:w="1800"/>
        <w:gridCol w:w="2581"/>
        <w:gridCol w:w="479"/>
      </w:tblGrid>
      <w:tr>
        <w:trPr>
          <w:trHeight w:val="1583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Земельный участок, общая площадь 376492 кв. м, кадастровый номер: 73:19:000000:6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униципальное образование «город Ульяновск» Ульяновской области</w:t>
            </w:r>
          </w:p>
        </w:tc>
        <w:tc>
          <w:tcPr>
            <w:tcW w:w="4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».</w:t>
            </w:r>
          </w:p>
        </w:tc>
      </w:tr>
    </w:tbl>
    <w:p>
      <w:pPr>
        <w:pStyle w:val="Normal"/>
        <w:suppressAutoHyphens w:val="true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С.И.Морозов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5 ноября 2013 г.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1-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8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106ре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04" w:leader="none"/>
        <w:tab w:val="right" w:pos="980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20:00Z</dcterms:created>
  <dc:creator>Ju5u</dc:creator>
  <dc:description/>
  <cp:keywords/>
  <dc:language>en-US</dc:language>
  <cp:lastModifiedBy>user</cp:lastModifiedBy>
  <cp:lastPrinted>2013-10-30T12:35:00Z</cp:lastPrinted>
  <dcterms:modified xsi:type="dcterms:W3CDTF">2013-11-08T05:22:00Z</dcterms:modified>
  <cp:revision>6</cp:revision>
  <dc:subject/>
  <dc:title>О внесении изменения в Закон Ульяновской области</dc:title>
</cp:coreProperties>
</file>