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3 год, утверждённую Законом Ульяновской области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; от 26.12.2012 № 145; от 10.04.2013 </w:t>
        <w:br/>
        <w:t xml:space="preserve">№ 39; от 07.06.2013 № 60-61; от 08.07.2013 № 73; от 09.07.2013 № 74;                            от 11.07.2013 № 75; от 19.08.2013 № 97; от 07.09.2013 № 109), следующие изменения: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 раздел 3 дополнить пунктом 3.9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3.9. Планируется изъятие у открытого акционерного общества «Корпорация развития Ульяновской области» и общества с ограниченной ответственностью «Ульяновский авиационный кластер» для государственных нужд Ульяновской области земельных участков, предназначенных для размещения линейных объектов, составляющих инфраструктуру портовой особой экономической зоны (приложение 7 к Программе), посредством выкупа данных земельных участков у указанных хозяйственных обществ с предоставлением им взамен земельных участков, находящихся в государственной собственности Ульяновской области (приложение 8 к Программе), стоимость которых подлежит зачёту в выкупную цену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дополнить приложением 7 следующего содержания:</w:t>
      </w:r>
    </w:p>
    <w:p>
      <w:pPr>
        <w:pStyle w:val="Normal"/>
        <w:widowControl w:val="false"/>
        <w:spacing w:lineRule="auto" w:line="360"/>
        <w:ind w:left="737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РИЛОЖЕНИЕ 7</w:t>
      </w:r>
    </w:p>
    <w:p>
      <w:pPr>
        <w:pStyle w:val="Normal"/>
        <w:widowControl w:val="false"/>
        <w:spacing w:lineRule="auto" w:line="244"/>
        <w:ind w:left="737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spacing w:lineRule="auto" w:line="244"/>
        <w:ind w:left="737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44"/>
        <w:ind w:left="737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44"/>
        <w:ind w:left="6384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Indent"/>
        <w:spacing w:lineRule="auto" w:line="244"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еречень </w:t>
      </w:r>
    </w:p>
    <w:p>
      <w:pPr>
        <w:pStyle w:val="TextBodyIndent"/>
        <w:spacing w:lineRule="auto" w:line="244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х к изъятию у открытого акционерного общества </w:t>
      </w:r>
    </w:p>
    <w:p>
      <w:pPr>
        <w:pStyle w:val="TextBodyIndent"/>
        <w:spacing w:lineRule="auto" w:line="244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порация развития Ульяновской области» и общества с ограниченной ответственностью «Ульяновский авиационный кластер» для государственных нужд Ульяновской области земельных участков, предназначенных для размещения линейных объектов, составляющих инфраструктуру портовой особой экономической зоны</w:t>
      </w:r>
    </w:p>
    <w:p>
      <w:pPr>
        <w:pStyle w:val="TextBodyIndent"/>
        <w:spacing w:lineRule="auto" w:line="244"/>
        <w:ind w:left="80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tbl>
      <w:tblPr>
        <w:tblW w:w="9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56"/>
        <w:gridCol w:w="1482"/>
        <w:gridCol w:w="2496"/>
        <w:gridCol w:w="3120"/>
      </w:tblGrid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адастровый номе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тегория</w:t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</w:tc>
      </w:tr>
    </w:tbl>
    <w:p>
      <w:pPr>
        <w:pStyle w:val="Normal"/>
        <w:spacing w:lineRule="auto" w:line="2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56"/>
        <w:gridCol w:w="1482"/>
        <w:gridCol w:w="2496"/>
        <w:gridCol w:w="3120"/>
        <w:gridCol w:w="465"/>
      </w:tblGrid>
      <w:tr>
        <w:trPr>
          <w:tblHeader w:val="true"/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101: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           в границах КФХ «Люкс» (бывший СПК «Чердаклин-ский»), в 2430 м северо-восточнее </w:t>
            </w:r>
          </w:p>
          <w:p>
            <w:pPr>
              <w:pStyle w:val="Normal"/>
              <w:widowControl w:val="false"/>
              <w:spacing w:lineRule="auto" w:line="244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Лощ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101: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           в границах КФХ «Люкс» (бывший СПК «Чердаклин-ский»), в 2370 м северо-восточнее </w:t>
            </w:r>
          </w:p>
          <w:p>
            <w:pPr>
              <w:pStyle w:val="Normal"/>
              <w:widowControl w:val="false"/>
              <w:spacing w:lineRule="auto" w:line="244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Лощ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101: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            в границах КФХ «Люкс» (бывший СПК «Чердаклин-ский»), в 2360 м северо-восточнее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Лощ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101: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           в границах КФХ «Люкс» (бывший СПК «Чердаклин-ский»), в 2340 м северо-восточнее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Лощ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101: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           в границах КФХ «Люкс» (бывший СПК «Чердаклин-ский»), в 2080 м северо-восточнее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Лощ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101:5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            в границах КФХ «Люкс» (бывший СПК «Чердаклин-ский»), в 2085 м северо-восточнее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Лощ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101: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              в границах КФХ «Люкс» (бывший СПК «Чердаклин-ский»), в 2100 м северо-восточнее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Лощ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101: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           в границах КФХ «Люкс» (бывший СПК «Чердаклин-ский»), в 2130 м северо-восточнее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Лощ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101:7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Мирновское сельское поселе-ние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101: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Мирновское сельское поселе-ние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4"/>
        <w:ind w:firstLine="702"/>
        <w:jc w:val="both"/>
        <w:rPr/>
      </w:pPr>
      <w:r>
        <w:rPr>
          <w:sz w:val="28"/>
          <w:szCs w:val="28"/>
        </w:rPr>
        <w:t>3) дополнить приложением 8 следующего содержания:</w:t>
      </w:r>
    </w:p>
    <w:p>
      <w:pPr>
        <w:pStyle w:val="TextBodyIndent"/>
        <w:spacing w:lineRule="auto" w:line="244" w:before="0" w:after="0"/>
        <w:ind w:left="73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7332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8</w:t>
      </w:r>
    </w:p>
    <w:p>
      <w:pPr>
        <w:pStyle w:val="TextBodyIndent"/>
        <w:spacing w:before="0" w:after="0"/>
        <w:ind w:left="73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TextBodyIndent"/>
        <w:spacing w:before="0" w:after="0"/>
        <w:ind w:left="73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3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3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ходящихся в государственной собственност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, предоставляемых открытому акционерному обществу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«Корпорация развития Ульяновской области» и обществу с ограниченной ответственностью «Ульяновский авиационный кластер» взамен изымаемых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их для государственных нужд Ульяновской области земельных участков, предназначенных для размещения линейных объектов, составляющих инфраструктуру портовой особой экономической зон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240"/>
        <w:ind w:left="80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tbl>
      <w:tblPr>
        <w:tblW w:w="9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56"/>
        <w:gridCol w:w="1482"/>
        <w:gridCol w:w="2496"/>
        <w:gridCol w:w="3120"/>
      </w:tblGrid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адастровый номе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тег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56"/>
        <w:gridCol w:w="1482"/>
        <w:gridCol w:w="2496"/>
        <w:gridCol w:w="3120"/>
        <w:gridCol w:w="512"/>
      </w:tblGrid>
      <w:tr>
        <w:trPr>
          <w:tblHeader w:val="true"/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501: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5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Мирновское сельское поселе-ние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501: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Мирновское сельское поселе-ние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101:1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КФХ «Люкс» (бывший СПК «Чердаклин-ский»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101:1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КФХ «Люкс» (бывший СПК «Чердаклин-ский»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101:1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КФХ «Люкс» (бывший СПК «Чердаклин-ский»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101:1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5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КФХ «Люкс» (бывший СПК «Чердаклин-ский»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00:000000: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9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Чердак-линский райо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3:11:022401:76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617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-спас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-ти, энергетики, транс-порта, связи, радио-вещания, телевидения, информатики, земли для обеспечения косми-ческой деятельности, земли обороны, безо-пасности и земли и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-ния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1001:</w:t>
            </w:r>
          </w:p>
          <w:p>
            <w:pPr>
              <w:pStyle w:val="Normal"/>
              <w:ind w:left="-5" w:righ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98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                        г. Ульянов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Туполе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ё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5 ноября 2013 г.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8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10ск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7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08:00Z</dcterms:created>
  <dc:creator>Ju5u</dc:creator>
  <dc:description/>
  <cp:keywords/>
  <dc:language>en-US</dc:language>
  <cp:lastModifiedBy>user</cp:lastModifiedBy>
  <cp:lastPrinted>2013-10-14T15:57:00Z</cp:lastPrinted>
  <dcterms:modified xsi:type="dcterms:W3CDTF">2013-11-08T05:26:00Z</dcterms:modified>
  <cp:revision>4</cp:revision>
  <dc:subject/>
  <dc:title>ЗАКОН</dc:title>
</cp:coreProperties>
</file>