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10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о-территориальном устройстве 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10 Закона Ульяновской области от 3 октября 2006 года        № 126-ЗО «Об административно-территориальном устройстве Ульяновской области» («Ульяновская правда» от 06.10.2006 № 77; от 05.05.2007 № 37; от 13.06.2008 № 48; от 27.06.2008 № 53; от 02.07.2008 № 54; от 07.11.2008 № 91; от 30.12.2009 № 104; от 08.07.2011 № 74; от 24.07.2012 № 78) изменение, заменив      в ней слова «государственного геодезического надзора» словами «федерального государственного надзора в области геодезии и картографии».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2  октябр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2 - З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05:00Z</dcterms:created>
  <dc:creator>user</dc:creator>
  <dc:description/>
  <cp:keywords/>
  <dc:language>en-US</dc:language>
  <cp:lastModifiedBy>user</cp:lastModifiedBy>
  <cp:lastPrinted>2013-10-01T12:57:00Z</cp:lastPrinted>
  <dcterms:modified xsi:type="dcterms:W3CDTF">2013-10-07T06:09:00Z</dcterms:modified>
  <cp:revision>7</cp:revision>
  <dc:subject/>
  <dc:title>О внесении изменений в Закон Ульяновской области </dc:title>
</cp:coreProperties>
</file>