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транспортном налоге в Ульяновской област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нести в статью 3 Закона Ульяновской области от 6 сентября 2007 года                № 130-ЗО «О транспортном налоге в Ульяновской области» («Ульяновская правда» от 08.09.2007 № 76; от 22.08.2008 № 68; от 30.04.2009 </w:t>
        <w:br/>
        <w:t xml:space="preserve">№ 33; от 11.11.2009 № 90; от 06.10.2010 № 81; от 17.12.2010 № 103; от 06.04.2011 № 36; от 11.05.2011 № 50; от 12.08.2011 № 89; от 12.10.2011 № 115; от 02.03.2012 № 22; от 05.10.2012 № 109; от 30.11.2012 № 133; от 06.03.2013 № 25) изменение, изложив </w:t>
      </w:r>
      <w:hyperlink r:id="rId2">
        <w:r>
          <w:rPr>
            <w:rStyle w:val="InternetLink"/>
          </w:rPr>
          <w:t>часть 4</w:t>
        </w:r>
      </w:hyperlink>
      <w:r>
        <w:rPr/>
        <w:t xml:space="preserve">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4. Для подтверждения обоснованности применения налоговой льготы организация, реализовавшая особо значимый инвестиционный проект, представляет в налоговый орган, в котором она поставлена на учёт по месту своего нахождения и (или) по месту нахождения её обособленного подразделения, надлежаще заверенные Правительством Ульяновской области копию распоряжения Правительства Ульяновской области о присвоении инвестиционному проекту статуса особо значимого инвестиционного проекта Ульяновской области и копию распоряжения Правительства Ульяновской области о подтверждении факта завершения реализации инвестиционного проекта, которому присвоен статус особо значимого инвестиционного проект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Для организаций, реализовавших особо значимые инвестиционные проекты, не допускается отмена либо изменение налоговой льготы в виде освобождения от уплаты налога, а также сокращение сроков применения налоговой льготы в виде освобождения от уплаты налога, за исключением случаев, когда отмена либо изменение налоговой льготы в виде освобождения от уплаты налога, а также сокращение сроков применения налоговой льготы в виде освобождения от уплаты налога связаны с изменением федерального законодательства в части установления вида налога и (или) нормативов отчислений налоговых доходов в бюджеты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начала налогового периода, в котором инвестиционный проект лишён статуса особо значимого инвестиционного проекта Ульяновской области, организация, инвестиционный проект которой лишён статуса особо значимого инвестиционного проекта Ульяновской области,  лишается права на применение налоговой льг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Министерство стратегического развития и инноваций Ульяновской области ежемесячно до 10 числа обеспечивает направление в Управление Федеральной налоговой службы по Ульяновской области перечня организаций, реализовавших особо значимые инвестиционные проекты, а также перечня организаций, инвестиционные проекты которых лишены статуса особо значимого инвестиционного проекта Ульяновской области.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ий Закон вступает в силу с 1 января 2014 года.</w:t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31 августа 2013 г.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78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07с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7D2AFEA28AC9E2CE3375648CB3A83B6A75DF1FB57E18488C9603EB2CF9B217F9E8134252B2CfEP8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20:00Z</dcterms:created>
  <dc:creator>kovaleva</dc:creator>
  <dc:description/>
  <cp:keywords/>
  <dc:language>en-US</dc:language>
  <cp:lastModifiedBy>user</cp:lastModifiedBy>
  <cp:lastPrinted>2013-07-25T15:34:00Z</cp:lastPrinted>
  <dcterms:modified xsi:type="dcterms:W3CDTF">2013-09-10T11:53:00Z</dcterms:modified>
  <cp:revision>6</cp:revision>
  <dc:subject/>
  <dc:title>Проект</dc:title>
</cp:coreProperties>
</file>