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 Ульянов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отдельных законодательных актов Ульяновской области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 от 23 декабря 2011 года № 241-ЗО              «О приостановлении действия статьи 6 Закона Ульяновской области «О сельских старостах» в связи с Законом Ульяновской области «Об областном бюджете Ульяновской области на 2012 год и плановый период 2013 и 2014 годов» («Ульяновская правда» от 28.12.2011 № 147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4 февраля 2013 года № 14-ЗО                   «О внесении изменений в Закон Ульяновской области «О приостановлении действия статьи 6 Закона Ульяновской области «О сельских старостах» в связи с Законом Ульяновской области «Об областном бюджете Ульяновской области на 2012 год и на плановый период 2013 и 2014 годов» («Ульяновская правда»           от 08.02.2013 № 14).</w:t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стоящий Закон вступает в силу с 1 января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Heading1"/>
        <w:tabs>
          <w:tab w:val="clear" w:pos="708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1 августа 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7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9:00Z</dcterms:created>
  <dc:creator>НашаМаша</dc:creator>
  <dc:description/>
  <cp:keywords/>
  <dc:language>en-US</dc:language>
  <cp:lastModifiedBy>user</cp:lastModifiedBy>
  <cp:lastPrinted>2013-08-29T15:23:00Z</cp:lastPrinted>
  <dcterms:modified xsi:type="dcterms:W3CDTF">2013-09-10T09:18:00Z</dcterms:modified>
  <cp:revision>10</cp:revision>
  <dc:subject/>
  <dc:title/>
</cp:coreProperties>
</file>