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кон Ульяновской области</w:t>
      </w:r>
    </w:p>
    <w:p>
      <w:pPr>
        <w:pStyle w:val="Style16"/>
        <w:shd w:fill="FFFFFF" w:val="clear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«О государственной поддержке молодёжных и детских 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щественных объединений»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30 ноября 1999 года № 039-ЗО «О государственной поддержке молодёжных и детских общественных объединений» («Народная газета» от 07.12.1999 № 270-271; «Ульяновская правда» от 13.11.2007 № 96; от 05.08.2009 № 63) следующие изменения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 абзац первый преамбулы после слов «государственной поддержки» дополнить словами «межрегиональных, региональных и местных», после слов «общественных объединений» дополнить словами «в Ульяновской области»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) пункт 2 части первой статьи 3 изложить в следующей редакции: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детским объединениям граждан в возрасте до 18 лет и совершеннолетних граждан, объединившихся для осуществления совместной деятельности.»;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 статью13 изложить в следующей редакции:</w:t>
      </w:r>
    </w:p>
    <w:p>
      <w:pPr>
        <w:pStyle w:val="Style16"/>
        <w:shd w:fill="FFFFFF" w:val="clear"/>
        <w:spacing w:before="0" w:after="0"/>
        <w:ind w:left="2229" w:hanging="15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13. </w:t>
      </w:r>
      <w:r>
        <w:rPr>
          <w:b/>
          <w:sz w:val="28"/>
          <w:szCs w:val="28"/>
        </w:rPr>
        <w:t>Региональный реестр молодёжных и детских объединений, пользующихся государственной поддержкой</w:t>
      </w:r>
    </w:p>
    <w:p>
      <w:pPr>
        <w:pStyle w:val="Style16"/>
        <w:shd w:fill="FFFFFF" w:val="clear"/>
        <w:spacing w:lineRule="auto" w:line="360" w:before="0" w:after="0"/>
        <w:ind w:left="2310" w:hanging="16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полномоченный орган формирует</w:t>
      </w:r>
      <w:r>
        <w:rPr/>
        <w:t xml:space="preserve"> </w:t>
      </w:r>
      <w:r>
        <w:rPr>
          <w:sz w:val="28"/>
          <w:szCs w:val="28"/>
        </w:rPr>
        <w:t>и ведёт региональный реестр молодёжных и детских объединений, пользующихся государственной поддержкой (далее также – региональный реестр), включающий сведения о молодёжных и детских объединениях, в порядке, установленном уполномоченным органом с учётом положений настоящей статьи.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Включение молодёжных и детских объединений в региональный реестр осуществляется бесплатно в течение одного месяца после представления ими письменного заявления и документов, подтверждающих соответствие молодёжного или детского объединения требованиям части второй статьи 3 настоящего Закона.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ёжные и детские объединения, включённые в региональный реестр, один раз в два года представляют в уполномоченный орган документы, подтверждающие соответствие молодёжного и детского объединения требованиям части второй статьи 3 настоящего Закона.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окументы, подтверждающие соблюдение требований части второй статьи 3 настоящего Закона, не представлены молодёжным или детским объединением, уполномоченный орган в рамках межведомственного информационного взаимодействия направляет в федеральный орган исполнительной власти, осуществляющий государственную регистрацию юридических лиц, физических лиц в качестве индивидуальных предпринимателей и крестьянских (фермерских) хозяйств, межведомственный запрос с просьбой представить в уполномоченный орган сведения о соответствии молодёжного или детского объединения требованиям части второй статьи 3 настоящего Закона.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В региональный реестр включаются следующие сведения о молодёжном или детском объединении: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полное и (если имеется) сокращённое наименования, адрес (место нахождения) его постоянно действующего руководящего органа;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государственный регистрационный номер записи о государственной регистрации (основной государственный регистрационный номер);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идентификационный номер налогоплательщика;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код причины постановки на учёт;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) регистрационный номер в Пенсионном фонде Российской Федерации;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численность его членов;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цель создания и деятельности молодёжного или детского объединения в соответствии с его уставом;</w:t>
      </w:r>
    </w:p>
    <w:p>
      <w:pPr>
        <w:pStyle w:val="Style16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нформация о видах деятельности, осуществляемых молодёжным или детским объединением;</w:t>
      </w:r>
    </w:p>
    <w:p>
      <w:pPr>
        <w:pStyle w:val="Style16"/>
        <w:shd w:fill="FFFFFF" w:val="clear"/>
        <w:spacing w:lineRule="auto" w:line="35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дата включения его в региональный реестр;</w:t>
      </w:r>
    </w:p>
    <w:p>
      <w:pPr>
        <w:pStyle w:val="Style16"/>
        <w:shd w:fill="FFFFFF" w:val="clear"/>
        <w:spacing w:lineRule="auto" w:line="35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дата и основание его исключения из регионального реестра.</w:t>
      </w:r>
    </w:p>
    <w:p>
      <w:pPr>
        <w:pStyle w:val="Style16"/>
        <w:shd w:fill="FFFFFF" w:val="clear"/>
        <w:spacing w:lineRule="auto" w:line="35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лодёжное или детское объединение, включённое в региональный реестр, исключается из указанного реестра на основании:</w:t>
      </w:r>
    </w:p>
    <w:p>
      <w:pPr>
        <w:pStyle w:val="Style16"/>
        <w:shd w:fill="FFFFFF" w:val="clear"/>
        <w:spacing w:lineRule="auto" w:line="35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исьменного заявления молодёжного или детского объединения;</w:t>
      </w:r>
    </w:p>
    <w:p>
      <w:pPr>
        <w:pStyle w:val="Style16"/>
        <w:shd w:fill="FFFFFF" w:val="clear"/>
        <w:spacing w:lineRule="auto" w:line="35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шения уполномоченного органа при выявлении несоответствия молодёжного или детского объединения требованиям части второй статьи 3 настоящего Закона.</w:t>
      </w:r>
    </w:p>
    <w:p>
      <w:pPr>
        <w:pStyle w:val="Style16"/>
        <w:shd w:fill="FFFFFF" w:val="clear"/>
        <w:spacing w:lineRule="auto" w:line="352" w:before="0" w:after="0"/>
        <w:ind w:firstLine="709"/>
        <w:jc w:val="both"/>
        <w:rPr/>
      </w:pPr>
      <w:r>
        <w:rPr>
          <w:sz w:val="28"/>
          <w:szCs w:val="28"/>
        </w:rPr>
        <w:t>5. Уполномоченный орган в течение пяти рабочих дней со дня принятия решения об исключении молодёжного или детского объединения из регионального реестра уведомляет в письменной форме такое объединение о принятом решении.</w:t>
      </w:r>
    </w:p>
    <w:p>
      <w:pPr>
        <w:pStyle w:val="Style16"/>
        <w:shd w:fill="FFFFFF" w:val="clear"/>
        <w:spacing w:lineRule="auto" w:line="35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Информация, содержащаяся в региональном реестре, является общедоступной и предоставляется в соответствии с Федеральным законом </w:t>
        <w:br/>
        <w:t>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Style16"/>
        <w:shd w:fill="FFFFFF" w:val="clear"/>
        <w:spacing w:lineRule="auto" w:line="35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В соответствии с Федеральным законом от 28 июня 1995 года № 98-ФЗ </w:t>
        <w:br/>
        <w:t>«О государственной поддержке молодёжных и детских общественных объединений» уполномоченный орган ежеквартально представляет в федеральный орган исполнительной власти по реализации государственной молодёжной политики указанные в подпунктах 1-8 пункта 3 статьи 13 указанного Федерального закона сведения об объединениях, включённых в региональный реестр молодёжных и детских объединений, пользующихся государственной поддержкой.».</w:t>
      </w:r>
    </w:p>
    <w:p>
      <w:pPr>
        <w:pStyle w:val="Style16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 xml:space="preserve">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1 августа 2013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9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58:00Z</dcterms:created>
  <dc:creator>user</dc:creator>
  <dc:description/>
  <cp:keywords/>
  <dc:language>en-US</dc:language>
  <cp:lastModifiedBy>user</cp:lastModifiedBy>
  <cp:lastPrinted>2013-08-29T15:30:00Z</cp:lastPrinted>
  <dcterms:modified xsi:type="dcterms:W3CDTF">2013-09-10T11:37:00Z</dcterms:modified>
  <cp:revision>4</cp:revision>
  <dc:subject/>
  <dc:title>Внесён Правительством</dc:title>
</cp:coreProperties>
</file>