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Закон Ульянов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«Об организации оздоровления работников бюджетной сферы 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территории Ульяновской области» и признании утратившими силу отдельных положе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Закона Ульяновской области «О внесении изменений в статьи 3 и 9 Закона Ульяновской области «Об организации оздоровления работников бюджетной сферы на территории 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льянов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20"/>
        <w:jc w:val="both"/>
        <w:textAlignment w:val="top"/>
        <w:outlineLvl w:val="1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нести в Закон Ульяновской области от 29 мая 2012 года № 65-ЗО </w:t>
        <w:br/>
        <w:t>«Об организации оздоровления работников бюджетной сферы на территории Ульяновской области» («Ульяновская правда» от 01.06.2012 № 56; от 07.12.2012 № 136; от 26.12.2012 № 145; от 13.03.2013 № 27) следующие измене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20"/>
        <w:jc w:val="both"/>
        <w:textAlignment w:val="top"/>
        <w:outlineLvl w:val="1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 в статье 3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20"/>
        <w:jc w:val="both"/>
        <w:textAlignment w:val="top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) в абзаце первом слова «государственный орган Ульяновской области» заменить словами «исполнительный орган государственной власти Ульяновской области, уполномоченный в сфере образования (далее – уполномоченный  орган),»;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20"/>
        <w:jc w:val="both"/>
        <w:textAlignment w:val="top"/>
        <w:outlineLvl w:val="1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) в абзаце втором  слова «государственный орган Ульяновской области» заменить словами «уполномоченный орган»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 в статье 4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в наименовании слова «</w:t>
      </w:r>
      <w:r>
        <w:rPr>
          <w:rFonts w:eastAsia="Times New Roman" w:cs="Times New Roman" w:ascii="Times New Roman" w:hAnsi="Times New Roman"/>
          <w:sz w:val="28"/>
          <w:szCs w:val="28"/>
        </w:rPr>
        <w:t>иных государственных органов Ульяновской области» заменить словами «уполномоченного органа»;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) в части 1: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а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ряду с полномочиями, указанным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части 2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й статьи,» исключить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слова «</w:t>
      </w:r>
      <w:r>
        <w:rPr>
          <w:rFonts w:eastAsia="Times New Roman" w:cs="Times New Roman" w:ascii="Times New Roman" w:hAnsi="Times New Roman"/>
          <w:sz w:val="28"/>
          <w:szCs w:val="28"/>
        </w:rPr>
        <w:t>исполнительных органов государственной власти Ульяновской области» исключить;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20"/>
        <w:rPr/>
      </w:pPr>
      <w:r>
        <w:rPr>
          <w:sz w:val="28"/>
          <w:szCs w:val="28"/>
        </w:rPr>
        <w:t>в пункте 2 слова «государственными органами Ульяновской области» заменить словами «уполномоченным органом</w:t>
      </w:r>
      <w:r>
        <w:rPr/>
        <w:t>», слово «ими» заменить словом «им»;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20"/>
        <w:rPr/>
      </w:pPr>
      <w:r>
        <w:rPr/>
        <w:t>в) в абзаце  первом части 2 слова «Государственные органы Ульяновской области осуществляют» заменить словами «Уполномоченный орган     осуществляет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3 слова «Исполнительный орган государственной власти Ульяновской области, уполномоченный в сфере социальной защиты населения,» заменить словами «Уполномоченный орган»;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20"/>
        <w:rPr/>
      </w:pPr>
      <w:r>
        <w:rPr>
          <w:sz w:val="28"/>
          <w:szCs w:val="28"/>
        </w:rPr>
        <w:t>3) в статье 5: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а) </w:t>
      </w:r>
      <w:r>
        <w:rPr/>
        <w:t xml:space="preserve">в  абзаце  втором  части  2 слова «,  осуществляющего в соответствии с частью 3 настоящей  статьи  деятельность  по организации оздоровления работников,» исключить; 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часть 3  признать  утратившей силу;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20"/>
        <w:rPr/>
      </w:pPr>
      <w:r>
        <w:rPr>
          <w:sz w:val="28"/>
          <w:szCs w:val="28"/>
        </w:rPr>
        <w:t>4) в статье 7: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20"/>
        <w:rPr/>
      </w:pPr>
      <w:r>
        <w:rPr>
          <w:sz w:val="28"/>
          <w:szCs w:val="28"/>
        </w:rPr>
        <w:t>а) пункт 5 части</w:t>
      </w:r>
      <w:r>
        <w:rPr/>
        <w:t xml:space="preserve"> 2 изложить в следующей редакции: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20"/>
        <w:rPr/>
      </w:pPr>
      <w:r>
        <w:rPr/>
        <w:t xml:space="preserve">«5) представление уполномоченными органами местного самоуправления          в уполномоченный орган заявок на получение субсидий в установленные уполномоченным  органом  форме и сроки»; 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20"/>
        <w:rPr/>
      </w:pPr>
      <w:r>
        <w:rPr/>
        <w:t xml:space="preserve">б) часть 4 изложить в следующей редакции: 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ind w:firstLine="720"/>
        <w:rPr>
          <w:sz w:val="28"/>
          <w:szCs w:val="28"/>
        </w:rPr>
      </w:pPr>
      <w:r>
        <w:rPr/>
        <w:t xml:space="preserve">«4. Субсидии бюджетам муниципальных образований Ульяновской         области предоставляются уполномоченным органом в целях софинансирования расходных обязательств, возникающих в связи с организацией деятельности               по оздоровлению  </w:t>
      </w:r>
      <w:r>
        <w:rPr>
          <w:sz w:val="28"/>
          <w:szCs w:val="28"/>
        </w:rPr>
        <w:t>работников органов местного самоуправления,               муниципальных органов и муниципальных учреждений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части 5 слова «государственным органам Ульяновской области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» заменить словами «уполномоченному органу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20"/>
        <w:jc w:val="both"/>
        <w:textAlignment w:val="top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) в статье 9: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20"/>
        <w:jc w:val="both"/>
        <w:textAlignment w:val="top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в части 1 цифры «2016» заменить цифрами «2014»;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20"/>
        <w:jc w:val="both"/>
        <w:textAlignment w:val="top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абзацы четвёртый и пятый части 2 признать утратившими сил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20"/>
        <w:jc w:val="both"/>
        <w:textAlignment w:val="top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20"/>
        <w:jc w:val="both"/>
        <w:textAlignment w:val="top"/>
        <w:outlineLvl w:val="1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татья 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о дня вступления  настоящего Закона признать утратившими силу     абзацы четвёртый и пятый подпункта «б» пункта 2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акона Ульяновской области от 21 декабря 2012 года № 205-ЗО «О внесении изменений в статьи 3 и 9 Закона Ульяновской области «Об организации оздоровления работников бюджетной сферы на территории Ульяновской области».</w:t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TextBody"/>
        <w:widowControl w:val="false"/>
        <w:shd w:fill="auto" w:val="clear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widowControl w:val="false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31  августа 2013г.</w:t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8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Calibri" w:hAnsi="Calibri" w:cs="Times New Roman"/>
      <w:lang w:val="en-US"/>
    </w:rPr>
  </w:style>
  <w:style w:type="character" w:styleId="Style15">
    <w:name w:val=" Знак Знак"/>
    <w:basedOn w:val="Style14"/>
    <w:qFormat/>
    <w:rPr>
      <w:rFonts w:ascii="Calibri" w:hAnsi="Calibri"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spacing w:val="-1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 w:before="6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42C1AD73EB8D09E7F8131F8BD4C66D51223ED0956C95E1244469494FEC69B1E30C89057F64FAA402C32Cj3O1M" TargetMode="External"/><Relationship Id="rId3" Type="http://schemas.openxmlformats.org/officeDocument/2006/relationships/hyperlink" Target="consultantplus://offline/ref=29BAE46ECE7A3B019B042E83A641C78D4ECE143DFC1A9AADFFC24C3E20DB5118D455F66E6A86EC6272A104hDb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27:00Z</dcterms:created>
  <dc:creator>DOM</dc:creator>
  <dc:description/>
  <cp:keywords/>
  <dc:language>en-US</dc:language>
  <cp:lastModifiedBy>user</cp:lastModifiedBy>
  <cp:lastPrinted>2013-08-29T15:50:00Z</cp:lastPrinted>
  <dcterms:modified xsi:type="dcterms:W3CDTF">2013-09-10T09:34:00Z</dcterms:modified>
  <cp:revision>14</cp:revision>
  <dc:subject/>
  <dc:title>Об организации оздоровления работников бюджетной сферы </dc:title>
</cp:coreProperties>
</file>