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отдельные законодательные акты</w:t>
        <w:br/>
        <w:t xml:space="preserve">Ульяновской обла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6 декабря 2006 года № 198-ЗО</w:t>
        <w:br/>
        <w:t>«О библиотечном деле в Ульяновской области» («Ульяновская правда»</w:t>
        <w:br/>
        <w:t>от 09.12.2006 № 97; от 07.11.2008 № 91; от 05.08.2009 № 63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асть 2 статьи 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 Областное государственное бюджетное учреждение культуры «Ульяновская областная библиотека для детей и юношества имени С.Т.Аксакова» и областное государственное бюджетное учреждение культуры «Ульяновская областная специальная библиотека для слепых» являются специализированными областными государственными библиотеками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государственное учреждение культуры «Ульяновская областная научная библиотека им. В.И.Ленина» заменить словами «областное государственное бюджетное учреждение культуры «Дворец книги – Ульяновская областная научная библиотека имени В.И.Ленин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государственное учреждение» заменить словами «Областное государственное бюджетное учреждение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пункт 3 после слова «государственное» дополнить словом «бюджетно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ях 2 и 4 статьи 13 слова «государственное учреждение культуры «Ульяновская областная научная библиотека им. В.И.Ленина» заменить словами «областное государственное бюджетное учреждение культуры «Дворец книги – Ульяновская областная научная библиотека имени</w:t>
      </w:r>
      <w:bookmarkStart w:id="0" w:name="_GoBack"/>
      <w:bookmarkEnd w:id="0"/>
      <w:r>
        <w:rPr>
          <w:sz w:val="28"/>
          <w:szCs w:val="28"/>
        </w:rPr>
        <w:t xml:space="preserve"> В.И.Ленин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15 признать утратившей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31 июля 2009 года № 119-ЗО</w:t>
        <w:br/>
        <w:t>«О внесении изменений в Закон Ульяновской области «О библиотечном деле       в Ульяновской области» («Ульяновская правда» от 05.08.2009 № 63) изменение, признав пункт 8 утратившим сил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1 августа 2013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17:00Z</dcterms:created>
  <dc:creator>Admin</dc:creator>
  <dc:description/>
  <cp:keywords/>
  <dc:language>en-US</dc:language>
  <cp:lastModifiedBy>user</cp:lastModifiedBy>
  <cp:lastPrinted>2013-08-30T09:28:00Z</cp:lastPrinted>
  <dcterms:modified xsi:type="dcterms:W3CDTF">2013-09-10T09:27:00Z</dcterms:modified>
  <cp:revision>7</cp:revision>
  <dc:subject/>
  <dc:title/>
</cp:coreProperties>
</file>