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9 декабря 2005 года № 152-ЗО           «О ежемесячной выплате на содержание ребёнка в семье опекуна (попечителя) и приёмной семье в Ульяновской области» («Ульяновская правда» от 30.12.2005 № 121-122; от 10.03.2006 № 16; от 31.01.2007 № 8; от 06.02.2008 № 10;                        от 13.06.2008 № 48; от 07.11.2008 № 91; от 06.02.2009 № 9; от 06.03.2009 № 17;            от 02.10.2009 № 80; от 02.12.2009 № 96; от 04.08.2010 № 62-63; </w:t>
      </w:r>
      <w:r>
        <w:rPr>
          <w:spacing w:val="-4"/>
          <w:sz w:val="28"/>
          <w:szCs w:val="28"/>
        </w:rPr>
        <w:t xml:space="preserve">от 13.10.2010 № 84; от 02.03.2012 № 22; от 04.05.2012 № 45; от 06.07.2012 № 70; </w:t>
      </w:r>
      <w:r>
        <w:rPr>
          <w:color w:val="000000"/>
          <w:sz w:val="28"/>
          <w:szCs w:val="28"/>
          <w:shd w:fill="FFFFFF" w:val="clear"/>
        </w:rPr>
        <w:t>от 12.12.2012 № 138-139; от 13.03.2013 № 27; от 18.06.2013 № 64</w:t>
      </w:r>
      <w:r>
        <w:rPr>
          <w:spacing w:val="-4"/>
          <w:sz w:val="28"/>
          <w:szCs w:val="28"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в части 3 статьи 3 слово «учреждениях» заменить словом «организациях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5 части 1 статьи 4 слова «образовательном учреждении» заменить словами «образовательной организ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абзаце первом части 3 статьи 5 слова «образовательного учреждения» заменить словами «образовательной организ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4 июля 2009 года № 100-ЗО              «О деятельности государственных органов Ульяновской области в сфере молодёжной политики» («Ульяновская правда» от 17.07.2009 № 58; от 06.05.2011 № 48) следующие изменения:</w:t>
      </w:r>
    </w:p>
    <w:p>
      <w:pPr>
        <w:pStyle w:val="Normal"/>
        <w:autoSpaceDE w:val="false"/>
        <w:spacing w:lineRule="auto" w:line="352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1) пункт 3 статьи 2 изложить в следующей редакции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 </w:t>
      </w:r>
      <w:r>
        <w:rPr>
          <w:bCs/>
          <w:sz w:val="28"/>
          <w:szCs w:val="28"/>
        </w:rPr>
        <w:t>молодой специалист</w:t>
      </w:r>
      <w:r>
        <w:rPr>
          <w:sz w:val="28"/>
          <w:szCs w:val="28"/>
        </w:rPr>
        <w:t xml:space="preserve"> – гражданин Российской Федерации в возрасте до 30 лет включительно, которому впервые по результатам успешного прохождения государственной итоговой аттестации выдан документ об образовании и о квалификации, подтверждающий получение им среднего профессионального образования или высшего образования. Гражданин Российской Федерации, отвечающий указанным требованиям, признаётся молодым специалистом в течение трёх лет со дня получения им соответствующего документа об образовании и о квалификации, если иное не предусмотрено законодательством.»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2 статьи 8 слова «образовательных учреждениях среднего и» заменить словами «профессиональных образовательных организациях и организациях»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статью 5 Закона Ульяновской области от 5 апреля 2010 года </w:t>
        <w:br/>
        <w:t xml:space="preserve">№ 43-ЗО «Об организации и обеспечении отдыха и оздоровления детей в Ульяновской области» («Ульяновская правда» от 07.04.2010 № 25; от 30.04.2010 № 32; от 09.11.2011 № 126; от 06.07.2012 № 70; от 02.11.2012 № 121; </w:t>
        <w:br/>
        <w:t>от 10.04.2013 № 39;</w:t>
      </w:r>
      <w:r>
        <w:rPr>
          <w:color w:val="000000"/>
          <w:sz w:val="28"/>
          <w:szCs w:val="28"/>
          <w:shd w:fill="FFFFFF" w:val="clear"/>
        </w:rPr>
        <w:t xml:space="preserve"> от 08.07.2013 № 73</w:t>
      </w:r>
      <w:r>
        <w:rPr>
          <w:sz w:val="28"/>
          <w:szCs w:val="28"/>
        </w:rPr>
        <w:t>) следующие изменения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а) в пункте 2 слово «учреждениях» заменить словом «организациях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б) в пункте 3 слова «образовательных учреждениях начального и среднего профессионального образования» заменить словами «профессиональных образовательных организациях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в) в пункте 4 слово «учреждениях» заменить словом «организациях»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2) в пунктах 1 и 4 части 2 слово «учреждениях» заменить словом «организациях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 Ульяновской области от 21 декабря 2012 года № 200-ЗО  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«Ульяновская правда» от 26.12.2012 № 14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образовательном учреждении или ином учреждении» заменить словами «образовательной организации или иной организ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пункте 3 слова «образовательных учреждениях» заменить словами «образовательных организациях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абзаце втором статьи 5 слова «образовательных учреждениях» заменить словами «образовательных организациях», слова «обучения в образовательных организациях профессионального образования» заменить словами «получения профессионального обра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6 слова «образовательных учреждениях» заменить словами «образовательных организациях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   С.И.Морозов</w:t>
      </w:r>
    </w:p>
    <w:p>
      <w:pPr>
        <w:pStyle w:val="ConsNormal"/>
        <w:spacing w:lineRule="auto" w:line="216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1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1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28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13 г.</w:t>
      </w:r>
    </w:p>
    <w:p>
      <w:pPr>
        <w:pStyle w:val="ConsNormal"/>
        <w:spacing w:lineRule="auto" w:line="28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4-ЗО</w:t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3689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9:00Z</dcterms:created>
  <dc:creator>Тестовая</dc:creator>
  <dc:description/>
  <cp:keywords/>
  <dc:language>en-US</dc:language>
  <cp:lastModifiedBy>user</cp:lastModifiedBy>
  <cp:lastPrinted>2013-08-29T17:26:00Z</cp:lastPrinted>
  <dcterms:modified xsi:type="dcterms:W3CDTF">2013-09-10T09:42:00Z</dcterms:modified>
  <cp:revision>8</cp:revision>
  <dc:subject/>
  <dc:title>ПРОЕКТ</dc:title>
</cp:coreProperties>
</file>