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Закон Ульяновской област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right="0" w:hanging="0"/>
        <w:rPr/>
      </w:pPr>
      <w:r>
        <w:rPr>
          <w:color w:val="000000"/>
        </w:rPr>
        <w:t xml:space="preserve">Об утверждении Методики распределения между бюджетами муниципальных районов и городских округов Ульяновской области субвенций для финансового обеспечения переданных исполнительно-распорядительным органам муниципальных районов и городских округов Ульяновской области государственных полномочий по составлению (изменению) списков кандидатов в присяжные заседатели судов общей юрисдикции в Российской Федерации, предоставляемых из областного бюджета Ульяновской области за счёт субвенций из федерального бюджета </w:t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Утвердить прилагаемую Методику распределения между бюджетами муниципальных районов и городских округов Ульяновской области субвенций для финансового обеспечения переданных исполнительно-распорядительным органам муниципальных районов и городских округов Ульяновской области государственных полномочий по составлению (изменению) списков кандидатов </w:t>
        <w:br/>
        <w:t xml:space="preserve">в присяжные заседатели судов общей юрисдикции в Российской Федерации, предоставляемых из областного бюджета Ульяновской области за счёт субвенций из федерального бюджета. </w:t>
      </w:r>
    </w:p>
    <w:p>
      <w:pPr>
        <w:pStyle w:val="ConsPlusNormal"/>
        <w:ind w:left="2380" w:hanging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380" w:hanging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380" w:hanging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380" w:hanging="23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2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31 августа 2013 г.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63-ЗО 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2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678" w:hanging="0"/>
        <w:jc w:val="center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spacing w:lineRule="auto" w:line="240"/>
        <w:ind w:left="4678" w:hanging="0"/>
        <w:jc w:val="center"/>
        <w:rPr>
          <w:color w:val="000000"/>
        </w:rPr>
      </w:pPr>
      <w:r>
        <w:rPr>
          <w:color w:val="000000"/>
        </w:rPr>
        <w:t>Законом Ульяновской области</w:t>
      </w:r>
    </w:p>
    <w:p>
      <w:pPr>
        <w:pStyle w:val="Normal"/>
        <w:spacing w:lineRule="auto" w:line="240"/>
        <w:ind w:left="4678" w:hanging="0"/>
        <w:jc w:val="center"/>
        <w:rPr/>
      </w:pPr>
      <w:r>
        <w:rPr>
          <w:color w:val="000000"/>
        </w:rPr>
        <w:t>«Об утверждении Методики</w:t>
      </w:r>
      <w:r>
        <w:rPr>
          <w:b/>
          <w:color w:val="000000"/>
        </w:rPr>
        <w:t xml:space="preserve"> </w:t>
        <w:br/>
      </w:r>
      <w:r>
        <w:rPr/>
        <w:t xml:space="preserve">распределения между бюджетами </w:t>
        <w:br/>
        <w:t xml:space="preserve">муниципальных районов и городских </w:t>
        <w:br/>
        <w:t xml:space="preserve">округов Ульяновской области </w:t>
        <w:br/>
        <w:t xml:space="preserve">субвенций для финансового </w:t>
        <w:br/>
        <w:t xml:space="preserve">обеспечения переданных </w:t>
        <w:br/>
        <w:t>исполнительно-распорядительным</w:t>
        <w:br/>
        <w:t xml:space="preserve"> органам муниципальных районов </w:t>
        <w:br/>
        <w:t xml:space="preserve">и городских округов Ульяновской </w:t>
        <w:br/>
        <w:t xml:space="preserve">области государственных полномочий </w:t>
        <w:br/>
        <w:t xml:space="preserve">по составлению (изменению) списков </w:t>
        <w:br/>
        <w:t xml:space="preserve">кандидатов в присяжные заседатели </w:t>
        <w:br/>
        <w:t xml:space="preserve">судов общей юрисдикции в Российской </w:t>
        <w:br/>
        <w:t xml:space="preserve">Федерации, предоставляемых </w:t>
        <w:br/>
        <w:t xml:space="preserve">из областного бюджета Ульяновской </w:t>
        <w:br/>
        <w:t xml:space="preserve">области за счёт субвенций </w:t>
        <w:br/>
        <w:t>из федерального бюджета»</w:t>
      </w:r>
    </w:p>
    <w:p>
      <w:pPr>
        <w:pStyle w:val="Heading2"/>
        <w:spacing w:before="0" w:after="0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  <w:t>МЕТОДИКА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распределения между бюджетами муниципальных районов и городских округов Ульяновской области субвенций для финансового обеспечения переданных исполнительно-распорядительным органам муниципальных районов и городских округов Ульяновской области государственных полномочий по составлению (изменению) списков кандидатов в присяжные заседатели судов общей юрисдикции </w:t>
        <w:br/>
        <w:t>в Российской Федерации, предоставляемых из областного бюджета Ульяновской области за счёт субвенций из федерального бюджет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 Настоящая Методика в соответствии со статьёй 140 Бюджетного кодекса Российской Федерации определяет механизм распределения между бюджетами муниципальных районов и городских округов Ульяновской области субвенций для финансового обеспечения переданных исполнительно-распорядительным органам муниципальных районов и городских округов Ульяновской области государственных полномочий по составлению (изменению) списков кандидатов в присяжные заседатели судов общей юрисдикции в Российской Федерации </w:t>
        <w:br/>
        <w:t>(далее – субвенции), предоставляемых из областного бюджета Ульяновской области за счёт субвенций из федерального бюджета.</w:t>
      </w:r>
    </w:p>
    <w:p>
      <w:pPr>
        <w:pStyle w:val="Normal"/>
        <w:spacing w:lineRule="auto" w:line="360"/>
        <w:rPr/>
      </w:pPr>
      <w:r>
        <w:rPr/>
        <w:t xml:space="preserve">2. Распределение субвенций между бюджетами муниципальных районов и городских округов Ульяновской области осуществляется в соответствии </w:t>
        <w:br/>
        <w:t xml:space="preserve">со следующей формулой: 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Ч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 xml:space="preserve"> Н, где: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– размер субвенции, предоставляемой бюджету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того муниципального района или городского округа </w:t>
      </w:r>
      <w:r>
        <w:rPr>
          <w:szCs w:val="28"/>
        </w:rPr>
        <w:t>Ульяновской области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Ч</w:t>
      </w:r>
      <w:r>
        <w:rPr>
          <w:color w:val="000000"/>
          <w:szCs w:val="28"/>
          <w:lang w:val="en-US"/>
        </w:rPr>
        <w:t>i</w:t>
      </w:r>
      <w:r>
        <w:rPr>
          <w:szCs w:val="28"/>
        </w:rPr>
        <w:t xml:space="preserve"> – численность кандидатов  в присяжные заседатели </w:t>
      </w:r>
      <w:r>
        <w:rPr/>
        <w:t xml:space="preserve">судов общей юрисдикции в Российской Федерации в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том муниципальном районе или городском округе </w:t>
      </w:r>
      <w:r>
        <w:rPr>
          <w:szCs w:val="28"/>
        </w:rPr>
        <w:t>Ульяновской области;</w:t>
      </w:r>
    </w:p>
    <w:p>
      <w:pPr>
        <w:pStyle w:val="Normal"/>
        <w:spacing w:lineRule="auto" w:line="360"/>
        <w:rPr/>
      </w:pPr>
      <w:r>
        <w:rPr>
          <w:szCs w:val="28"/>
        </w:rPr>
        <w:t>Н – норматив финансовых затрат, включающий в себя (на 1 кандидата          в присяжные заседатели судов общей юрисдикции в Российской Федерации) канцелярские и почтовые расходы в установленных Правительством Российской Федерации размерах и расходы, связанные с публикацией списков кандидатов      в присяжные заседатели судов общей юрисдикции в Российской Федерации          в средствах массовой информации, исходя из средних расценок за 1 печатный лист, принятых в Ульяновской област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2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480"/>
      <w:ind w:right="851" w:hanging="0"/>
      <w:jc w:val="center"/>
      <w:outlineLvl w:val="1"/>
    </w:pPr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position w:val="0"/>
      <w:sz w:val="28"/>
      <w:sz w:val="28"/>
      <w:vertAlign w:val="baselin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b/>
      <w:i/>
      <w:sz w:val="26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08:00Z</dcterms:created>
  <dc:creator>dmitrieva</dc:creator>
  <dc:description/>
  <cp:keywords/>
  <dc:language>en-US</dc:language>
  <cp:lastModifiedBy>user</cp:lastModifiedBy>
  <cp:lastPrinted>2013-07-18T09:39:00Z</cp:lastPrinted>
  <dcterms:modified xsi:type="dcterms:W3CDTF">2013-09-10T09:08:00Z</dcterms:modified>
  <cp:revision>10</cp:revision>
  <dc:subject/>
  <dc:title>Вносится</dc:title>
</cp:coreProperties>
</file>