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О мерах социальной поддержки, предоставляемых талантливым </w:t>
        <w:br/>
        <w:t>и одарённым обучающимся, педагогическим и научным работникам</w:t>
      </w:r>
      <w:r>
        <w:rPr/>
        <w:t xml:space="preserve"> </w:t>
      </w:r>
      <w:r>
        <w:rPr>
          <w:b/>
          <w:bCs/>
          <w:sz w:val="28"/>
          <w:szCs w:val="28"/>
        </w:rPr>
        <w:t>образовательных организац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татья 1.</w:t>
      </w:r>
      <w:r>
        <w:rPr/>
        <w:t xml:space="preserve">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регулирует отношения, связанные с предоставлением </w:t>
      </w:r>
      <w:r>
        <w:rPr>
          <w:spacing w:val="-1"/>
          <w:sz w:val="28"/>
          <w:szCs w:val="28"/>
        </w:rPr>
        <w:t xml:space="preserve">талантливым и одарённым обучающимся, педагогическим и научным работникам </w:t>
      </w:r>
      <w:r>
        <w:rPr>
          <w:sz w:val="28"/>
          <w:szCs w:val="28"/>
        </w:rPr>
        <w:t>образовательных организаций мер социальной поддержки за счёт бюджетных ассигнований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475" w:leader="none"/>
                <w:tab w:val="left" w:pos="5568" w:leader="none"/>
                <w:tab w:val="left" w:pos="7622" w:leader="none"/>
              </w:tabs>
              <w:spacing w:lineRule="exact" w:line="307"/>
              <w:jc w:val="both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Меры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социальной поддержки, </w:t>
            </w:r>
            <w:r>
              <w:rPr>
                <w:b/>
                <w:bCs/>
                <w:sz w:val="28"/>
                <w:szCs w:val="28"/>
              </w:rPr>
              <w:t>предоставляемые талантливым и одарённым обучающимся, педагогическим и научным работникам образовательных организаци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" w:right="17" w:firstLine="709"/>
        <w:jc w:val="both"/>
        <w:rPr/>
      </w:pPr>
      <w:bookmarkStart w:id="0" w:name="sub_21101"/>
      <w:bookmarkEnd w:id="0"/>
      <w:r>
        <w:rPr>
          <w:sz w:val="28"/>
          <w:szCs w:val="28"/>
        </w:rPr>
        <w:t>1. Установить, что талантливым и одарённым обучающимся, педагогическим и научным работникам образовательных организаций предоставляются меры социальной поддержки в форме выплаты: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spacing w:val="-1"/>
          <w:sz w:val="28"/>
          <w:szCs w:val="28"/>
        </w:rPr>
        <w:t>1)</w:t>
      </w:r>
      <w:r>
        <w:rPr/>
        <w:t> </w:t>
      </w:r>
      <w:r>
        <w:rPr>
          <w:spacing w:val="-1"/>
          <w:sz w:val="28"/>
          <w:szCs w:val="28"/>
        </w:rPr>
        <w:t xml:space="preserve">стипендии Губернатора Ульяновской области «Имени Ильи Николаевича </w:t>
      </w:r>
      <w:r>
        <w:rPr>
          <w:sz w:val="28"/>
          <w:szCs w:val="28"/>
        </w:rPr>
        <w:t>Ульянова»:</w:t>
      </w:r>
    </w:p>
    <w:p>
      <w:pPr>
        <w:pStyle w:val="Normal"/>
        <w:shd w:fill="FFFFFF" w:val="clear"/>
        <w:spacing w:lineRule="auto" w:line="360"/>
        <w:ind w:left="58" w:firstLine="709"/>
        <w:jc w:val="both"/>
        <w:rPr/>
      </w:pPr>
      <w:r>
        <w:rPr>
          <w:sz w:val="28"/>
          <w:szCs w:val="28"/>
        </w:rPr>
        <w:t>а) учащимся (воспитанникам) 9-х и 10-х классов общеобразовательных организаций, находящихся на территории Ульяновской области и имеющих лицензию на осуществление соответствующей образовательной деятельности и свидетельство о государственной аккредитации (далее – общеобразовательные организации), ставшим победителями заключительного этапа всероссийской олимпиады школьников, в размере 2000 рублей в месяц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360"/>
        <w:ind w:left="11" w:right="10" w:firstLine="709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> учащимся (воспитанникам) 9-х и 10-х классов общеобразовательных организаций, ставшим призёрами заключительного этапа всероссийской олимпиады школьников, в размере 1500 рублей в месяц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360"/>
        <w:ind w:left="11" w:right="19" w:firstLine="709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>учащимся (воспитанникам) 9-х и 10-х классов общеобразовательных организаций, ставшим победителями международных олимпиад по общеобразовательным предметам, в размере 3000 рублей в месяц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360"/>
        <w:ind w:left="11" w:right="48" w:firstLine="709"/>
        <w:jc w:val="both"/>
        <w:rPr/>
      </w:pPr>
      <w:r>
        <w:rPr>
          <w:spacing w:val="-13"/>
          <w:sz w:val="28"/>
          <w:szCs w:val="28"/>
        </w:rPr>
        <w:t>г)</w:t>
      </w:r>
      <w:r>
        <w:rPr>
          <w:sz w:val="28"/>
          <w:szCs w:val="28"/>
        </w:rPr>
        <w:t> учащимся (воспитанникам) 9-х и 10-х классов общеобразовательных организаций, ставшим призёрами международных олимпиад по общеобразовательным предметам, в размере 2000 рублей в месяц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360"/>
        <w:ind w:left="11" w:right="58" w:firstLine="709"/>
        <w:jc w:val="both"/>
        <w:rPr/>
      </w:pPr>
      <w:r>
        <w:rPr>
          <w:sz w:val="28"/>
          <w:szCs w:val="28"/>
        </w:rPr>
        <w:t xml:space="preserve">д) педагогическим и научным работникам образовательных организаций, </w:t>
      </w:r>
      <w:r>
        <w:rPr>
          <w:spacing w:val="-1"/>
          <w:sz w:val="28"/>
          <w:szCs w:val="28"/>
        </w:rPr>
        <w:t xml:space="preserve">принимавшим непосредственное участие в подготовке указанных в подпункте «а» </w:t>
      </w:r>
      <w:r>
        <w:rPr>
          <w:sz w:val="28"/>
          <w:szCs w:val="28"/>
        </w:rPr>
        <w:t>настоящего пункта победителей заключительного этапа всероссийской олимпиады школьников, в размере 3000 рублей в месяц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360"/>
        <w:ind w:left="11" w:right="67" w:firstLine="709"/>
        <w:jc w:val="both"/>
        <w:rPr/>
      </w:pPr>
      <w:r>
        <w:rPr>
          <w:spacing w:val="-8"/>
          <w:sz w:val="28"/>
          <w:szCs w:val="28"/>
        </w:rPr>
        <w:t>е) </w:t>
      </w:r>
      <w:r>
        <w:rPr>
          <w:spacing w:val="-1"/>
          <w:sz w:val="28"/>
          <w:szCs w:val="28"/>
        </w:rPr>
        <w:t xml:space="preserve">педагогическим и научным работникам образовательных организаций, </w:t>
      </w:r>
      <w:r>
        <w:rPr>
          <w:sz w:val="28"/>
          <w:szCs w:val="28"/>
        </w:rPr>
        <w:t>принимавшим непосредственное участие в подготовке указанных в подпункте «б» настоящего пункта призёров заключительного этапа всероссийской олимпиады школьников, в размере 2000 рублей в месяц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left="11" w:right="67" w:firstLine="709"/>
        <w:jc w:val="both"/>
        <w:rPr/>
      </w:pPr>
      <w:r>
        <w:rPr>
          <w:spacing w:val="-6"/>
          <w:sz w:val="28"/>
          <w:szCs w:val="28"/>
        </w:rPr>
        <w:t>ж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педагогическим и научным работникам образовательных организаций, </w:t>
      </w:r>
      <w:r>
        <w:rPr>
          <w:sz w:val="28"/>
          <w:szCs w:val="28"/>
        </w:rPr>
        <w:t xml:space="preserve">принимавшим непосредственное участие в подготовке указанных в </w:t>
      </w:r>
      <w:r>
        <w:rPr>
          <w:spacing w:val="-1"/>
          <w:sz w:val="28"/>
          <w:szCs w:val="28"/>
        </w:rPr>
        <w:t xml:space="preserve">подпунктах «в» и «г» настоящего пункта победителей и призёров международных </w:t>
      </w:r>
      <w:r>
        <w:rPr>
          <w:sz w:val="28"/>
          <w:szCs w:val="28"/>
        </w:rPr>
        <w:t>олимпиад по общеобразовательным предметам, в размере 5000 рублей в месяц;</w:t>
      </w:r>
    </w:p>
    <w:p>
      <w:pPr>
        <w:pStyle w:val="Normal"/>
        <w:shd w:fill="FFFFFF" w:val="clear"/>
        <w:spacing w:lineRule="auto" w:line="360"/>
        <w:ind w:left="11" w:right="58" w:firstLine="709"/>
        <w:jc w:val="both"/>
        <w:rPr/>
      </w:pPr>
      <w:r>
        <w:rPr>
          <w:sz w:val="28"/>
          <w:szCs w:val="28"/>
        </w:rPr>
        <w:t>2) стипендии Губернатора Ульяновской области «Имени Ивана Александровича Гончарова»:</w: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sz w:val="28"/>
          <w:szCs w:val="28"/>
        </w:rPr>
        <w:t>а) студентам образовательных организаций высшего образования, находящихся на территории Российской Федерации и имеющих лицензию на осуществление соответствующей образовательной деятельности и свидетельство о государственной аккредитации, обучающимся в указанных образовательных организациях в очной форме по программам бакалавриата или специалитета, если такие студенты во время обучения в общеобразовательных организациях стали победителями или призёрами заключительного этапа всероссийской олимпиады школьников либо участвовали в качестве членов сборных команд Российской Федерации в международных олимпиадах по общеобразовательным предметам, получают высшее образование впервые и по результатам прохождения в предыдущем учебном семестре промежуточной аттестации получили оценки успеваемости не ниже «хорошо» по всем осваиваемым учебным предметам, курсам, дисциплинам (модулям) указанных образовательных программ, в размере 4000 рублей в месяц;</w:t>
      </w:r>
    </w:p>
    <w:p>
      <w:pPr>
        <w:pStyle w:val="Normal"/>
        <w:shd w:fill="FFFFFF" w:val="clear"/>
        <w:spacing w:lineRule="auto" w:line="360"/>
        <w:ind w:left="11" w:right="48" w:firstLine="709"/>
        <w:jc w:val="both"/>
        <w:rPr/>
      </w:pPr>
      <w:r>
        <w:rPr>
          <w:sz w:val="28"/>
          <w:szCs w:val="28"/>
        </w:rPr>
        <w:t>б) студентам образовательных организаций высшего образования, находящихся на территории Ульяновской области и имеющих лицензию на осуществление соответствующей образовательной деятельности и свидетельство о государственной аккредитации (далее – образовательные организации высшего образования), обучающимся в указанных образовательных организациях в очной форме по программам бакалавриата или специалитета, если такие студенты во время обучения в общеобразовательных организациях, находящихся на территории Российской Федерации и имеющих лицензию на осуществление соответствующей образовательной деятельности и свидетельство о государственной аккредитации, стали победителями или призёрами заключительного этапа всероссийской олимпиады школьников либо участвовали в качестве членов сборных команд Российской Федерации в международных олимпиадах по общеобразовательным предметам, получают высшее образование впервые и по результатам прохождения в предыдущем учебном семестре промежуточной аттестации получили оценки успеваемости не ниже «хорошо» по всем осваиваемым учебным предметам, курсам, дисциплинам (модулям) указанных образовательных программ, в размере 4000 рублей в месяц;</w: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sz w:val="28"/>
          <w:szCs w:val="28"/>
        </w:rPr>
        <w:t>3) стипендии Губернатора Ульяновской области «Имени Ивана Яковлевича Яковлева»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и набравшим в 2010 году или в последующие годы не менее 225 баллов единого государственного экзамена по трём общеобразовательным предметам, соответствующим специальностям ил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правлениям подготовки, по которым проводился приём на обучение в соответствующие образовательные организации высшего образования, если такие студенты получают высшее образование впервые и по результатам прохождения в предыдущем учебном семестре промежуточной аттестации получили оценки успеваемости не ниже «хорошо» по всем осваиваемым учебным предметам, курсам, дисциплинам (модулям) соответствующих образовательных программ, в размере 3000 рублей в месяц.</w:t>
      </w:r>
    </w:p>
    <w:p>
      <w:pPr>
        <w:pStyle w:val="Normal"/>
        <w:shd w:fill="FFFFFF" w:val="clear"/>
        <w:spacing w:lineRule="auto" w:line="360"/>
        <w:ind w:left="11" w:right="86" w:firstLine="709"/>
        <w:jc w:val="both"/>
        <w:rPr/>
      </w:pPr>
      <w:r>
        <w:rPr>
          <w:sz w:val="28"/>
          <w:szCs w:val="28"/>
        </w:rPr>
        <w:t>4) стипендии Губернатора Ульяновской области «Имени Михаила Николаевича Гернета»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left="11" w:right="29" w:firstLine="709"/>
        <w:jc w:val="both"/>
        <w:rPr/>
      </w:pPr>
      <w:r>
        <w:rPr>
          <w:sz w:val="28"/>
          <w:szCs w:val="28"/>
        </w:rPr>
        <w:t>а) двум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по специальностям и направлениям подготовки в области юриспруденции, если такие студенты получают высшее образование впервые и по результатам прохождения в каждом из двух предыдущих учебных семестров промежуточной аттестации получили оценки успеваемости «хорошо» и «отлично» по всем осваиваемым учебным предметам, курсам, дисциплинам (модулям) соответствующих образовательных программ,          в размере 4000 рублей в месяц начиная с третьего года обучения;</w: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sz w:val="28"/>
          <w:szCs w:val="28"/>
        </w:rPr>
        <w:t>б) одному аспиранту, обучающемуся в очной форме в аспирантуре образовательной организации высшего образования либо в аспирантуре организации дополнительного профессионального образования, находящейся на территории Ульяновской области и имеющей лицензию на осуществление соответствующей образовательной деятельности и свидетельство о государственной аккредитации (далее – организация дополнительного профессионального образования) по программе подготовки научно- педагогических кадров по специальности научных работников в области юриспруденции, если этот аспирант получает высшее образование соответствующего уровня впервые и по результатам сдачи двух кандидатских экзаменов получил оценки «отлично», в размере 5000 рублей в месяц начиная со второго года обучения;</w:t>
      </w:r>
    </w:p>
    <w:p>
      <w:pPr>
        <w:pStyle w:val="Normal"/>
        <w:shd w:fill="FFFFFF" w:val="clear"/>
        <w:spacing w:lineRule="auto" w:line="360"/>
        <w:ind w:left="11" w:right="29" w:firstLine="709"/>
        <w:jc w:val="both"/>
        <w:rPr/>
      </w:pPr>
      <w:r>
        <w:rPr>
          <w:sz w:val="28"/>
          <w:szCs w:val="28"/>
        </w:rPr>
        <w:t>в) трём педагогическим (научным) работникам образовательной организации высшего образования либо организации дополнительного профессионального образования, принимавшим при осуществлении профессиональной деятельности непосредственное участие в обеспечении освоения студентами и аспирантами, получающими указанную в подпунктах «а» и «б» настоящего пункта стипендию, профильных предметных областей соответствующих образовательных программ, в размере 6000 рублей в месяц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ind w:left="11" w:right="58" w:firstLine="709"/>
        <w:jc w:val="both"/>
        <w:rPr/>
      </w:pPr>
      <w:r>
        <w:rPr>
          <w:spacing w:val="-6"/>
          <w:sz w:val="28"/>
          <w:szCs w:val="28"/>
        </w:rPr>
        <w:t>5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стипендии Губернатора Ульяновской области «Имени Петра Васильевича </w:t>
      </w:r>
      <w:r>
        <w:rPr>
          <w:sz w:val="28"/>
          <w:szCs w:val="28"/>
        </w:rPr>
        <w:t>Дементьева»:</w:t>
      </w:r>
    </w:p>
    <w:p>
      <w:pPr>
        <w:pStyle w:val="Normal"/>
        <w:shd w:fill="FFFFFF" w:val="clear"/>
        <w:spacing w:lineRule="auto" w:line="360"/>
        <w:ind w:left="11" w:right="67" w:firstLine="709"/>
        <w:jc w:val="both"/>
        <w:rPr/>
      </w:pPr>
      <w:r>
        <w:rPr>
          <w:sz w:val="28"/>
          <w:szCs w:val="28"/>
        </w:rPr>
        <w:t>а) одному студенту профессиональной образовательной организации, находящейся на территории Ульяновской области и имеющей лицензию на осуществление соответствующей образовательной деятельности и свидетельство о государственной аккредитации (далее – профессиональная образовательная организация),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квалифицированных рабочих, служащих по профессии в области авиационной и ракетно-космический техники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в размере 2000 рублей в месяц начиная со второго года обучения;</w: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 xml:space="preserve">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специалистов среднего звена по специальности в области </w:t>
      </w:r>
      <w:r>
        <w:rPr>
          <w:spacing w:val="-1"/>
          <w:sz w:val="28"/>
          <w:szCs w:val="28"/>
        </w:rPr>
        <w:t xml:space="preserve">авиационной и ракетно-космической техники, если этот студент получает </w:t>
      </w:r>
      <w:r>
        <w:rPr>
          <w:sz w:val="28"/>
          <w:szCs w:val="28"/>
        </w:rPr>
        <w:t>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в размере 3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/>
        <w:ind w:left="11" w:right="96" w:firstLine="709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 xml:space="preserve"> двум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по специальностям и направлениям подготовки в области авиационной и ракетно-космической техники, если такие </w:t>
      </w:r>
      <w:r>
        <w:rPr>
          <w:spacing w:val="-1"/>
          <w:sz w:val="28"/>
          <w:szCs w:val="28"/>
        </w:rPr>
        <w:t xml:space="preserve">студенты получают высшее образование впервые и по результатам прохождения в </w:t>
      </w:r>
      <w:r>
        <w:rPr>
          <w:sz w:val="28"/>
          <w:szCs w:val="28"/>
        </w:rPr>
        <w:t>каждом из двух предыдущих учебных семестров промежуточной аттестации получили оценки успеваемости «хорошо» и «отлично» по всем осваиваемым учебным предметам, курсам, дисциплинам (модулям) соответствующих образовательных программ, в размере 4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/>
        <w:ind w:left="11" w:right="115" w:firstLine="709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> одному аспиранту, обучающемуся в очной форме в аспирантуре образовательной организации высшего образования либо в аспирантуре организации дополнительного профессионального образования по программе подготовки научно-педагогических кадров по специальности научных работников в области авиационной и ракетно-космической техники, если этот аспирант получает высшее образование соответствующего уровня впервые и по результатам сдачи двух кандидатских экзаменов получил оценки «отлично»,           в размере 5000 рублей в месяц начиная со второго года обучения;</w: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> пяти педагогическим (научным) работникам образовательной организации высшего образования либо организации дополнительного профессионального образования, принимавшим при осуществлении профессиональной деятельности непосредственное участие в обеспечении освоения студентами и аспирантами, получающими указанную в подпунктах «а»-</w:t>
      </w:r>
      <w:r>
        <w:rPr>
          <w:spacing w:val="-2"/>
          <w:sz w:val="28"/>
          <w:szCs w:val="28"/>
        </w:rPr>
        <w:t xml:space="preserve"> «г» настоящего пункта стипендию, профильных предметных областей </w:t>
      </w:r>
      <w:r>
        <w:rPr>
          <w:sz w:val="28"/>
          <w:szCs w:val="28"/>
        </w:rPr>
        <w:t>соответствующих образовательных программ, в размере 6000 рублей в месяц;</w:t>
      </w:r>
    </w:p>
    <w:p>
      <w:pPr>
        <w:pStyle w:val="Normal"/>
        <w:shd w:fill="FFFFFF" w:val="clear"/>
        <w:spacing w:lineRule="auto" w:line="352"/>
        <w:ind w:left="11" w:firstLine="709"/>
        <w:jc w:val="both"/>
        <w:rPr/>
      </w:pPr>
      <w:r>
        <w:rPr>
          <w:sz w:val="28"/>
          <w:szCs w:val="28"/>
        </w:rPr>
        <w:t>6) стипендии Губернатора Ульяновской области «Имени Петра Ивановича Музюкина»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352"/>
        <w:ind w:left="11" w:firstLine="709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>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квалифицированных рабочих, служащих по профессии в области машиностроения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   в размере 2000 рублей в месяц начиная со второго года обучения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352"/>
        <w:ind w:left="11" w:firstLine="709"/>
        <w:jc w:val="both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>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специалистов среднего звена по специальности в области машиностроения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 в размере 3000 рублей в месяц начиная с третьего года обучения;</w:t>
      </w:r>
    </w:p>
    <w:p>
      <w:pPr>
        <w:pStyle w:val="Normal"/>
        <w:shd w:fill="FFFFFF" w:val="clear"/>
        <w:spacing w:lineRule="auto" w:line="352"/>
        <w:ind w:firstLine="709"/>
        <w:jc w:val="both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> двум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по специальностям и направлениям подготовки в области машиностроения, если такие студенты получают высшее образование впервые и по результатам прохождения в каждом из двух предыдущих учебных семестров промежуточной аттестации получили оценки успеваемости «хорошо» и «отлично» по всем осваиваемым учебным предметам, курсам, дисциплинам (модулям) соответствующих образовательных программ,    в размере 4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360"/>
        <w:ind w:left="11" w:firstLine="709"/>
        <w:jc w:val="both"/>
        <w:rPr/>
      </w:pPr>
      <w:r>
        <w:rPr>
          <w:spacing w:val="-14"/>
          <w:sz w:val="28"/>
          <w:szCs w:val="28"/>
        </w:rPr>
        <w:t>г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одному аспиранту, обучающемуся в очной форме в аспирантуре </w:t>
      </w:r>
      <w:r>
        <w:rPr>
          <w:sz w:val="28"/>
          <w:szCs w:val="28"/>
        </w:rPr>
        <w:t>образовательной организации высшего образования либо в аспирантуре организации дополнительного профессионального образования по программе подготовки научно-педагогических кадров по специальности научных работников в области машиностроения, если этот аспирант получает высшее образование соответствующего уровня впервые и по результатам сдачи двух кандидатских экзаменов получил оценки «отлично», в размере 5000 рублей в месяц начиная со второго года обучения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left="11" w:firstLine="709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> пяти педагогическим (научным) работникам образовательной организации высшего образования либо организации дополнительного профессионального образования, принимавшим при осуществлении профессиональной деятельности непосредственное участие в обеспечении освоения студентами и аспирантами, получающими указанную в подпунктах «а»- «г» настоящего пункта стипендию, профильных предметных областей соответствующих образовательных программ, в размере 6000 рублей в месяц;</w: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sz w:val="28"/>
          <w:szCs w:val="28"/>
        </w:rPr>
        <w:t>7) стипендии Губернатора Ульяновской области «Имени Николая Аполлоновича Белелюбского»: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4771" w:leader="none"/>
        </w:tabs>
        <w:spacing w:lineRule="auto" w:line="360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квалифицированных рабочих, служащих по профессии в области архитектуры и строительства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в размере 2000 рублей в месяц начиная со второго года обучения; </w:t>
      </w:r>
    </w:p>
    <w:p>
      <w:pPr>
        <w:pStyle w:val="Normal"/>
        <w:shd w:fill="FFFFFF" w:val="clear"/>
        <w:tabs>
          <w:tab w:val="clear" w:pos="708"/>
          <w:tab w:val="left" w:pos="1152" w:leader="none"/>
          <w:tab w:val="left" w:pos="4771" w:leader="none"/>
        </w:tabs>
        <w:spacing w:lineRule="auto" w:line="352"/>
        <w:ind w:left="11" w:firstLine="709"/>
        <w:jc w:val="both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 xml:space="preserve">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специалистов среднего звена по специальности в области архитектуры и строительства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</w:t>
      </w:r>
      <w:r>
        <w:rPr>
          <w:spacing w:val="-1"/>
          <w:sz w:val="28"/>
          <w:szCs w:val="28"/>
        </w:rPr>
        <w:t xml:space="preserve">предметам, курсам, дисциплинам (модулям) соответствующей образовательной </w:t>
      </w:r>
      <w:r>
        <w:rPr>
          <w:sz w:val="28"/>
          <w:szCs w:val="28"/>
        </w:rPr>
        <w:t>программы, в размере 3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52"/>
        <w:ind w:left="11" w:firstLine="709"/>
        <w:jc w:val="both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> двум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по специальностям и направлениям подготовки в области архитектуры и строительства, если такие студенты получают высшее образование впервые и по результатам прохождения в каждом из двух предыдущих учебных семестров промежуточной аттестации получили оценки успеваемости «хорошо» и «отлично» по всем осваиваемым учебным предметам, курсам, дисциплинам (модулям) соответствующих образовательных программ, в размере 4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52"/>
        <w:ind w:left="11" w:firstLine="709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> одному аспиранту, обучающемуся в очной форме в аспирантуре образовательной организации высшего образования либо в аспирантуре организации дополнительного профессионального образования по программе подготовки научно-педагогических кадров по специальности научных работников в области архитектуры и строительства, если этот аспирант получает высшее образование соответствующего уровня впервые и по результатам сдачи двух кандидатских экзаменов получил оценки «отлично», в размере 5000 рублей в месяц начиная со второго года обучения;</w:t>
      </w:r>
    </w:p>
    <w:p>
      <w:pPr>
        <w:pStyle w:val="Normal"/>
        <w:shd w:fill="FFFFFF" w:val="clear"/>
        <w:spacing w:lineRule="auto" w:line="352"/>
        <w:ind w:left="11" w:firstLine="709"/>
        <w:jc w:val="both"/>
        <w:rPr/>
      </w:pPr>
      <w:r>
        <w:rPr>
          <w:sz w:val="28"/>
          <w:szCs w:val="28"/>
        </w:rPr>
        <w:t>д) пяти педагогическим (научным) работникам образовательной организации высшего образования либо организации дополнительного профессионального образования, принимавшим при осуществлении профессиональной деятельности непосредственное участие в обеспечении освоения студентами и аспирантами, получающими указанную в подпунктах «а»-«г» настоящего пункта стипендию, профильных предметных областей соответствующих образовательных программ, в размере 6000 рублей в месяц;</w:t>
      </w:r>
    </w:p>
    <w:p>
      <w:pPr>
        <w:pStyle w:val="Normal"/>
        <w:shd w:fill="FFFFFF" w:val="clear"/>
        <w:spacing w:lineRule="auto" w:line="352"/>
        <w:ind w:left="11" w:firstLine="709"/>
        <w:jc w:val="both"/>
        <w:rPr/>
      </w:pPr>
      <w:r>
        <w:rPr>
          <w:sz w:val="28"/>
          <w:szCs w:val="28"/>
        </w:rPr>
        <w:t>8) стипендии Губернатора Ульяновской области «Имени Николая Романовича Лаушкина»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352"/>
        <w:ind w:left="11" w:firstLine="709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>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квалифицированных рабочих, служащих по профессии в области энергетики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в размере 2000 рублей в месяц начиная со второго года обучения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352"/>
        <w:ind w:left="11" w:firstLine="709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>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специалистов среднего звена по специальности в области энергетики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в размере 3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52"/>
        <w:ind w:left="11" w:firstLine="709"/>
        <w:jc w:val="both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> двум студентам образовательных организаций высшего образования, обучающимся  в указанных образовательных организациях в очной форме по программам бакалавриата или специалитета по специальностям и направлениям подготовки в области энергетики, если такие студенты получают высшее образование впервые и по результатам прохождения в каждом из двух предыдущих учебных семестров промежуточной аттестации получили оценки успеваемости «хорошо» и «отлично» по всем осваиваемым учебным предметам, курсам, дисциплинам (модулям) соответствующих образовательных программ,    в размере 4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left="11" w:firstLine="709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 xml:space="preserve"> одному аспиранту, обучающемуся в очной форме в аспирантуре образовательной организации высшего образования либо в аспирантуре организации дополнительного профессионального образования по программе подготовки научно-педагогических кадров по специальности научных работников </w:t>
      </w:r>
      <w:r>
        <w:rPr>
          <w:spacing w:val="-1"/>
          <w:sz w:val="28"/>
          <w:szCs w:val="28"/>
        </w:rPr>
        <w:t>в области энергетики</w:t>
      </w:r>
      <w:r>
        <w:rPr>
          <w:spacing w:val="15"/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если этот аспирант получает высшее образование </w:t>
      </w:r>
      <w:r>
        <w:rPr>
          <w:sz w:val="28"/>
          <w:szCs w:val="28"/>
        </w:rPr>
        <w:t>соответствующего уровня впервые и по результатам сдачи двух кандидатских экзаменов получил оценки «отлично», в размере 5000 рублей в месяц начиная со второго года обучения;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left="11" w:firstLine="709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> пяти педагогическим (научным) работникам образовательной организации высшего образования либо организации дополнительного профессионального образования, принимавшим при осуществлении профессиональной деятельности непосредственное участие в обеспечении освоения студентами и аспирантами, получающими указанную в подпунктах «а»-«г» настоящего пункта стипендию, профильных предметных областей соответствующих образовательных программ, в размере 6000 рублей в месяц;</w: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sz w:val="28"/>
          <w:szCs w:val="28"/>
        </w:rPr>
        <w:t>9) стипендии Губернатора Ульяновской области «Имени Николая Сергеевича Немцева»:</w: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sz w:val="28"/>
          <w:szCs w:val="28"/>
        </w:rPr>
        <w:t>а)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квалифицированных рабочих, служащих по профессии в области сельского хозяйства и товароведения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в размере 2000 рублей в месяц начиная со второго года обучения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52"/>
        <w:ind w:right="40" w:firstLine="709"/>
        <w:jc w:val="both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>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специалистов среднего звена по специальности в области сельского хозяйства и товароведения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в размере 3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52"/>
        <w:ind w:right="40" w:firstLine="709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 xml:space="preserve"> двум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по специальностям и направлениям подготовки в области сельского хозяйства и товароведения, если такие студенты получают </w:t>
      </w:r>
      <w:r>
        <w:rPr>
          <w:spacing w:val="-1"/>
          <w:sz w:val="28"/>
          <w:szCs w:val="28"/>
        </w:rPr>
        <w:t xml:space="preserve">высшее образование впервые и по результатам прохождения в каждом из двух </w:t>
      </w:r>
      <w:r>
        <w:rPr>
          <w:sz w:val="28"/>
          <w:szCs w:val="28"/>
        </w:rPr>
        <w:t>предыдущих учебных семестров промежуточной аттестации получили оценки успеваемости «хорошо» и «отлично» по всем осваиваемым учебным предметам, курсам, дисциплинам (модулям) соответствующих образовательных программ, в размере 4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52"/>
        <w:ind w:right="40" w:firstLine="709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> одному аспиранту, обучающемуся в очной форме в аспирантуре образовательной организации высшего образования либо в аспирантуре организации дополнительного профессионального образования по программе подготовки научно-педагогических кадров по специальности научных работников</w:t>
      </w:r>
      <w:r>
        <w:rPr/>
        <w:t xml:space="preserve"> </w:t>
      </w:r>
      <w:r>
        <w:rPr>
          <w:sz w:val="28"/>
          <w:szCs w:val="28"/>
        </w:rPr>
        <w:t>в области сельского хозяйства и товароведения, если этот аспирант получает высшее</w:t>
      </w:r>
      <w:r>
        <w:rPr/>
        <w:t xml:space="preserve"> </w:t>
      </w:r>
      <w:r>
        <w:rPr>
          <w:sz w:val="28"/>
          <w:szCs w:val="28"/>
        </w:rPr>
        <w:t>образование соответствующего уровня впервые и по результатам сдачи двух</w:t>
      </w:r>
      <w:r>
        <w:rPr/>
        <w:t xml:space="preserve"> </w:t>
      </w:r>
      <w:r>
        <w:rPr>
          <w:sz w:val="28"/>
          <w:szCs w:val="28"/>
        </w:rPr>
        <w:t>кандидатских экзаменов получил оценки «отлично»,        в размере 5000 рублей в</w:t>
      </w:r>
      <w:r>
        <w:rPr/>
        <w:t xml:space="preserve"> </w:t>
      </w:r>
      <w:r>
        <w:rPr>
          <w:sz w:val="28"/>
          <w:szCs w:val="28"/>
        </w:rPr>
        <w:t>месяц начиная со второго года обучения;</w:t>
      </w:r>
    </w:p>
    <w:p>
      <w:pPr>
        <w:pStyle w:val="Normal"/>
        <w:shd w:fill="FFFFFF" w:val="clear"/>
        <w:spacing w:lineRule="auto" w:line="352"/>
        <w:ind w:right="40" w:firstLine="709"/>
        <w:jc w:val="both"/>
        <w:rPr/>
      </w:pPr>
      <w:r>
        <w:rPr>
          <w:sz w:val="28"/>
          <w:szCs w:val="28"/>
        </w:rPr>
        <w:t>д) пяти педагогическим (научным) работникам образовательной организации высшего образования либо организации дополнительного профессионального образования, принимавшим при осуществлении профессиональной деятельности непосредственное участие в обеспечении освоения студентами и аспирантами, получающими указанную в подпунктах «а»-«г» настоящего пункта стипендию, профильных предметных областей соответствующих образовательных программ, в размере 6000 рублей в месяц;</w:t>
      </w:r>
    </w:p>
    <w:p>
      <w:pPr>
        <w:pStyle w:val="Normal"/>
        <w:shd w:fill="FFFFFF" w:val="clear"/>
        <w:spacing w:lineRule="auto" w:line="352"/>
        <w:ind w:right="40" w:firstLine="709"/>
        <w:jc w:val="both"/>
        <w:rPr/>
      </w:pPr>
      <w:r>
        <w:rPr>
          <w:sz w:val="28"/>
          <w:szCs w:val="28"/>
        </w:rPr>
        <w:t>10) стипендии Губернатора Ульяновской области «Имени Евгения Михайловича Чучкалова»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auto" w:line="352"/>
        <w:ind w:right="40" w:firstLine="709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>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специалистов среднего звена по специальности в области здравоохранения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 в размере 3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52"/>
        <w:ind w:right="40" w:firstLine="709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> двум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по специальностям и направлениям подготовки в области здравоохранения, если такие студенты получают высшее образование впервые и по результатам прохождения в каждом из двух предыдущих учебных семестров промежуточной аттестации получили оценки успеваемости «хорошо» и «отлично» по всем осваиваемым учебным предметам,</w:t>
      </w:r>
      <w:r>
        <w:rPr/>
        <w:t xml:space="preserve"> </w:t>
      </w:r>
      <w:r>
        <w:rPr>
          <w:sz w:val="28"/>
          <w:szCs w:val="28"/>
        </w:rPr>
        <w:t>курсам, дисциплинам (модулям) соответствующих образовательных программ,    в</w:t>
      </w:r>
      <w:r>
        <w:rPr/>
        <w:t xml:space="preserve"> </w:t>
      </w:r>
      <w:r>
        <w:rPr>
          <w:sz w:val="28"/>
          <w:szCs w:val="28"/>
        </w:rPr>
        <w:t>размере 4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352"/>
        <w:ind w:right="40" w:firstLine="709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> одному аспиранту, обучающемуся в очной форме в аспирантуре образовательной организации высшего образования либо в аспирантуре организации дополнительного профессионального образования по программе подготовки научно-педагогических кадров по специальности научных работников в области здравоохранения, если этот аспирант получает высшее образование соответствующего уровня впервые и по результатам сдачи двух кандидатских экзаменов получил оценки «отлично», в размере 5000 рублей в месяц начиная со второго года обучения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auto" w:line="352"/>
        <w:ind w:right="40" w:firstLine="709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> четырём педагогическим (научным) работникам образовательной организации высшего образования либо организации дополнительного профессионального образования, принимавшим при осуществлении профессиональной деятельности непосредственное участие в обеспечении освоения студентами и аспирантами, получающими указанную в подпунктах «а»-«в» настоящего пункта стипендию, профильных предметных областей соответствующих образовательных программ, в размере 6000 рублей в месяц;</w:t>
      </w:r>
    </w:p>
    <w:p>
      <w:pPr>
        <w:pStyle w:val="Normal"/>
        <w:shd w:fill="FFFFFF" w:val="clear"/>
        <w:spacing w:lineRule="auto" w:line="352"/>
        <w:ind w:right="40" w:firstLine="709"/>
        <w:jc w:val="both"/>
        <w:rPr/>
      </w:pPr>
      <w:r>
        <w:rPr>
          <w:sz w:val="28"/>
          <w:szCs w:val="28"/>
        </w:rPr>
        <w:t>11) стипендии Губернатора Ульяновской области «Имени Модеста Николаевича Богданова»:</w:t>
      </w:r>
    </w:p>
    <w:p>
      <w:pPr>
        <w:pStyle w:val="Normal"/>
        <w:shd w:fill="FFFFFF" w:val="clear"/>
        <w:spacing w:lineRule="auto" w:line="352"/>
        <w:ind w:right="40" w:firstLine="709"/>
        <w:jc w:val="both"/>
        <w:rPr/>
      </w:pPr>
      <w:r>
        <w:rPr>
          <w:sz w:val="28"/>
          <w:szCs w:val="28"/>
        </w:rPr>
        <w:t>а)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квалифицированных рабочих, служащих по профессии в области природообустройства и защиты окружающей среды, воспроизводства и переработки лесных ресурсов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 и  «отлично»  по  всем осваиваемым  учебным предметам, курсам, дисциплинам (модулям) соответствующей образовательной</w:t>
      </w:r>
      <w:r>
        <w:rPr/>
        <w:t xml:space="preserve"> </w:t>
      </w:r>
      <w:r>
        <w:rPr>
          <w:sz w:val="28"/>
          <w:szCs w:val="28"/>
        </w:rPr>
        <w:t>программы, в размере 2000 рублей в месяц начиная со второго года обучения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52"/>
        <w:ind w:right="40" w:firstLine="709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>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специалистов среднего звена по специальности в области природообустройства и защиты окружающей среды, воспроизводства и переработки лесных ресурсов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в размере 3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right="40" w:firstLine="709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> двум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по специальностям и направлениям подготовки в области природообустройства и защиты окружающей среды, воспроизводства и переработки лесных ресурсов, если такие студенты получают высшее образование впервые и по результатам прохождения в каждом из двух предыдущих учебных семестров промежуточной аттестации получили оценки успеваемости «хорошо» и «отлично» по всем осваиваемым учебным предметам, курсам, дисциплинам (модулям) соответствующих образовательных программ,         в размере 4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40" w:firstLine="709"/>
        <w:jc w:val="both"/>
        <w:rPr/>
      </w:pPr>
      <w:r>
        <w:rPr>
          <w:spacing w:val="-14"/>
          <w:sz w:val="28"/>
          <w:szCs w:val="28"/>
        </w:rPr>
        <w:t>г)</w:t>
      </w:r>
      <w:r>
        <w:rPr>
          <w:sz w:val="28"/>
          <w:szCs w:val="28"/>
        </w:rPr>
        <w:t> одному аспиранту, обучающемуся в очной форме в аспирантуре образовательной организации высшего образования либо в аспирантуре организации дополнительного профессионального образования по программе подготовки научно-педагогических кадров по специальности научных работников в области природообустройства и защиты окружающей среды, воспроизводства и переработки лесных ресурсов, если этот аспирант получает высшее образование соответствующего уровня впервые и по результатам сдачи двух кандидатских экзаменов получил оценки «отлично», в размере 5000 рублей в месяц начиная со второго года обучения;</w:t>
      </w:r>
    </w:p>
    <w:p>
      <w:pPr>
        <w:pStyle w:val="Normal"/>
        <w:shd w:fill="FFFFFF" w:val="clear"/>
        <w:spacing w:lineRule="auto" w:line="360"/>
        <w:ind w:right="40" w:firstLine="709"/>
        <w:jc w:val="both"/>
        <w:rPr/>
      </w:pPr>
      <w:r>
        <w:rPr>
          <w:sz w:val="28"/>
          <w:szCs w:val="28"/>
        </w:rPr>
        <w:t>д) пяти педагогическим (научным) работникам образовательной организации высшего образования либо организации дополнительного профессионального образования, принимавшим при осуществлении профессиональной деятельности непосредственное участие в обеспечении освоения студентами и аспирантами, получающими указанную в подпунктах «а»-«г» настоящего пункта стипендию, профильных предметных областей соответствующих образовательных программ, в размере 6000 рублей в месяц;</w:t>
      </w:r>
    </w:p>
    <w:p>
      <w:pPr>
        <w:pStyle w:val="Normal"/>
        <w:shd w:fill="FFFFFF" w:val="clear"/>
        <w:spacing w:lineRule="auto" w:line="360"/>
        <w:ind w:right="40" w:firstLine="709"/>
        <w:jc w:val="both"/>
        <w:rPr/>
      </w:pPr>
      <w:r>
        <w:rPr>
          <w:sz w:val="28"/>
          <w:szCs w:val="28"/>
        </w:rPr>
        <w:t>12) стипендии Губернатора Ульяновской области «Имени Николая Михайловича Карамзина»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right="40" w:firstLine="709"/>
        <w:jc w:val="both"/>
        <w:rPr/>
      </w:pPr>
      <w:r>
        <w:rPr>
          <w:sz w:val="28"/>
          <w:szCs w:val="28"/>
        </w:rPr>
        <w:t>а)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специалистов среднего звена по специальности в области культуры и искусства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в размере 3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двум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по специальностям и направлениям подготовки в области культуры и искусства, если такие студенты получают высшее образование впервые и по результатам прохождения в каждом из двух, предыдущих учебных семестров промежуточной аттестации получили оценки успеваемости «хорошо» и «отлично» по всем осваиваемым учебным предметам, курсам, дисциплинам (модулям) соответствующих образовательных программ, </w:t>
        <w:br/>
        <w:t xml:space="preserve">в размере 4000 рублей в месяц начиная с третьего года обучения;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ind w:right="40" w:firstLine="709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 xml:space="preserve"> одному аспиранту, обучающемуся в очной форме в аспирантуре образовательной организации высшего образования либо в аспирантуре организации дополнительного профессионального образования по программе подготовки научно-педагогических кадров по специальности научных работников </w:t>
      </w:r>
      <w:r>
        <w:rPr>
          <w:spacing w:val="-1"/>
          <w:sz w:val="28"/>
          <w:szCs w:val="28"/>
        </w:rPr>
        <w:t xml:space="preserve">в области культуры и искусства, если этот аспирант получает высшее образование </w:t>
      </w:r>
      <w:r>
        <w:rPr>
          <w:sz w:val="28"/>
          <w:szCs w:val="28"/>
        </w:rPr>
        <w:t>соответствующего уровня впервые и по результатам сдачи двух кандидатских экзаменов получил оценки «отлично», в размере 5000 рублей в месяц начиная со второго года обучения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right="40" w:firstLine="709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> четырём педагогическим (научным) работникам образовательной организации высшего образования либо организации дополнительного профессионального образования, принимавшим при осуществлении профессиональной деятельности непосредственное участие в обеспечении освоения студентами и аспирантами, получающими указанную в подпунктах «а»-«в» настоящего пункта стипендию, профильных предметных областей соответствующих образовательных программ, в размере 6000 рублей в месяц;</w:t>
      </w:r>
    </w:p>
    <w:p>
      <w:pPr>
        <w:pStyle w:val="Normal"/>
        <w:shd w:fill="FFFFFF" w:val="clear"/>
        <w:spacing w:lineRule="auto" w:line="360"/>
        <w:ind w:right="40" w:firstLine="709"/>
        <w:jc w:val="both"/>
        <w:rPr/>
      </w:pPr>
      <w:r>
        <w:rPr>
          <w:spacing w:val="-1"/>
          <w:sz w:val="28"/>
          <w:szCs w:val="28"/>
        </w:rPr>
        <w:t xml:space="preserve">13) стипендии Губернатора Ульяновской области «Имени Ефима </w:t>
      </w:r>
      <w:r>
        <w:rPr>
          <w:sz w:val="28"/>
          <w:szCs w:val="28"/>
        </w:rPr>
        <w:t>Евграфовича Горина»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right="40" w:firstLine="709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> одному студенту профессиональной образовательной организации либо образовательной организации высшего образования, обучающемуся в соответствующей образовательной организации в очной форме по программе подготовки специалистов среднего звена по специальности в области информатики и вычислительной техники, если этот студент получае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 оценки успеваемости «хорошо» и «отлично» по всем осваиваемым учебным предметам, курсам, дисциплинам (модулям) соответствующей образовательной программы, в размере 3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40" w:firstLine="709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> двум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по специальностям и направлениям подготовки в области информатики и вычислительной техники, если такие</w:t>
      </w:r>
      <w:r>
        <w:rPr/>
        <w:t xml:space="preserve"> </w:t>
      </w:r>
      <w:r>
        <w:rPr>
          <w:sz w:val="28"/>
          <w:szCs w:val="28"/>
        </w:rPr>
        <w:t>студенты получают высшее образование впервые и по результатам прохождения в</w:t>
      </w:r>
      <w:r>
        <w:rPr/>
        <w:t xml:space="preserve"> </w:t>
      </w:r>
      <w:r>
        <w:rPr>
          <w:sz w:val="28"/>
          <w:szCs w:val="28"/>
        </w:rPr>
        <w:t>каждом из двух предыдущих учебных семестров промежуточной  аттестации</w:t>
      </w:r>
      <w:r>
        <w:rPr/>
        <w:t xml:space="preserve"> </w:t>
      </w:r>
      <w:r>
        <w:rPr>
          <w:sz w:val="28"/>
          <w:szCs w:val="28"/>
        </w:rPr>
        <w:t>получили оценки успеваемости «хорошо» и «отлично» по всем осваиваемым</w:t>
      </w:r>
      <w:r>
        <w:rPr/>
        <w:t xml:space="preserve"> </w:t>
      </w:r>
      <w:r>
        <w:rPr>
          <w:spacing w:val="-2"/>
          <w:sz w:val="28"/>
          <w:szCs w:val="28"/>
        </w:rPr>
        <w:t>учебным предметам, курсам, дисциплинам (модулям) соответствующих</w:t>
      </w:r>
      <w:r>
        <w:rPr/>
        <w:t xml:space="preserve"> </w:t>
      </w:r>
      <w:r>
        <w:rPr>
          <w:sz w:val="28"/>
          <w:szCs w:val="28"/>
        </w:rPr>
        <w:t>образовательных программ, в размере 4000 рублей в месяц начиная с третьего</w:t>
      </w:r>
      <w:r>
        <w:rPr/>
        <w:t xml:space="preserve"> </w:t>
      </w:r>
      <w:r>
        <w:rPr>
          <w:sz w:val="28"/>
          <w:szCs w:val="28"/>
        </w:rPr>
        <w:t>года обучения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360"/>
        <w:ind w:left="11" w:right="11" w:firstLine="709"/>
        <w:jc w:val="both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> одному аспиранту, обучающемуся в очной форме в аспирантуре образовательной организации высшего образования либо в аспирантуре организации дополнительного профессионального образования по программе подготовки научно-педагогических кадров по специальности научных работников в области информатики и вычислительной техники, если этот аспирант получает высшее образование соответствующего уровня впервые и по результатам сдачи двух кандидатских экзаменов получил оценки «отлично», в размере 5000 рублей в месяц начиная со второго года обучения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left="11" w:right="11" w:firstLine="709"/>
        <w:jc w:val="both"/>
        <w:rPr/>
      </w:pP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> четырём педагогическим (научным) работникам образовательной организации высшего образования либо организации дополнительного профессионального образования, принимавшим при осуществлении профессиональной деятельности непосредственное участие в обеспечении освоения студентами и аспирантами, получающими указанную в подпунктах «а»-«в» настоящего пункта стипендию, профильных предметных областей соответствующих образовательных программ, в размере 6000 рублей в месяц;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/>
      </w:pPr>
      <w:r>
        <w:rPr>
          <w:sz w:val="28"/>
          <w:szCs w:val="28"/>
        </w:rPr>
        <w:t>14) стипендии Губернатора Ульяновской области «Имени Андрея Дмитриевича Сахарова»: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/>
      </w:pPr>
      <w:r>
        <w:rPr>
          <w:sz w:val="28"/>
          <w:szCs w:val="28"/>
        </w:rPr>
        <w:t>а) двум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по специальностям и направлениям подготовки в области ядерных физики и технологий, если такие студенты получают высшее образование впервые и по результатам прохождения в каждом из двух предыдущих учебных семестров промежуточной аттестации получили оценки успеваемости «хорошо» и «отлично» по всем осваиваемым учебным предметам, курсам, дисциплинам (модулям) соответствующих образовательных программ, в размере 4000 рублей в месяц начиная с третьего года обучения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360"/>
        <w:ind w:left="11" w:right="11" w:firstLine="709"/>
        <w:jc w:val="both"/>
        <w:rPr/>
      </w:pPr>
      <w:r>
        <w:rPr>
          <w:sz w:val="28"/>
          <w:szCs w:val="28"/>
        </w:rPr>
        <w:t>б) одному аспиранту, обучающемуся в очной форме в аспирантуре образовательной организации высшего образования либо в аспирантуре организации дополнительного профессионального образования по программе подготовки научно-педагогических кадров по специальности научных работников в области ядерных физики и технологий, если этот аспирант получает высшее образование соответствующего уровня впервые и по результатам сдачи двух кандидатских экзаменов получил оценки «отлично», в размере 5000 рублей в месяц начиная со второго года обучения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360"/>
        <w:ind w:left="11" w:right="11" w:firstLine="709"/>
        <w:jc w:val="both"/>
        <w:rPr/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> четырём педагогическим (научным) работникам образовательной организации высшего образования либо организации дополнительного профессионального образования, принимавшим при осуществлении профессиональной деятельности непосредственное участие в обеспечении освоения студентами и аспирантами, получающими указанную в подпунктах «а» и «б» настоящего пункта стипендию, профильных предметных областей соответствующих образовательных программ, в размере 6000 рублей в месяц;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/>
      </w:pPr>
      <w:r>
        <w:rPr>
          <w:sz w:val="28"/>
          <w:szCs w:val="28"/>
        </w:rPr>
        <w:t>15) стипендии Губернатора Ульяновской области «Имени Владимира Александровича Клауса»: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десяти студентам профессиональных образовательных организаций либо образовательных организаций высшего образования, обучающимся в соответствующих образовательных организациях в очной форме по программам подготовки специалистов среднего звена и ставшим победителями или призёрами областных, всероссийских и международных соревнований, олимпиад и конкурсов, если такие студенты получают среднее профессиональное образование впервые и по результатам прохождения в каждом из двух предыдущих учебных семестров промежуточной аттестации получили оценки успеваемости не ниже «хорошо» по всем осваиваемым учебным предметам, курсам, дисциплинам (модулям) соответствующей образовательной программы,  в размере 3000 рублей </w:t>
      </w:r>
      <w:r>
        <w:rPr>
          <w:spacing w:val="-1"/>
          <w:sz w:val="28"/>
          <w:szCs w:val="28"/>
        </w:rPr>
        <w:t>в месяц;</w:t>
      </w:r>
    </w:p>
    <w:p>
      <w:pPr>
        <w:pStyle w:val="Normal"/>
        <w:shd w:fill="FFFFFF" w:val="clear"/>
        <w:spacing w:lineRule="auto" w:line="360"/>
        <w:ind w:left="11"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ятнадцати студентам образовательных организаций высшего образования, обучающимся в указанных образовательных организациях в очной форме по программам бакалавриата или специалитета и ставшим победителями или призёрами областных, всероссийских и международных соревнований, олимпиад и конкурсов, если такие студенты получают высшее образование впервые и по результатам прохождения в каждом из двух предыдущих учебных семестров промежуточной аттестации получили оценки успеваемости не ниже «хорошо» по всем осваиваемым учебным предметам, курсам, дисциплинам (модулям) соответствующих образовательных программ, в размере 3500 рублей в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рядок предоставления талантливым и одарённым обучающимся, педагогическим и научным работникам образовательных организаций мер социальной поддержки, установленных частью 1 настоящей статьи, включая периоды их предоставления, порядок определения соответствия конкретных профессий, специальностей и направлений подготовки среднего профессионального и высшего образования профессиям, специальностям и направлениям подготовки среднего профессионального и высшего образования, указанным в части 1 настоящей статьи, порядок определения критериев отбора лиц, которым соответствующие меры социальной поддержки должны быть предоставлены в случае, если они при прочих равных условиях могут быть предоставлены большему числу лиц, чем это предусмотрено частью 1 настоящей статьи, а также основания приостановления и (или) прекращения предоставления мер социальной поддержки определяются Правительством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21101"/>
      <w:bookmarkStart w:id="2" w:name="sub_2181"/>
      <w:bookmarkStart w:id="3" w:name="sub_2174"/>
      <w:bookmarkStart w:id="4" w:name="sub_2171"/>
      <w:bookmarkStart w:id="5" w:name="sub_2161"/>
      <w:bookmarkStart w:id="6" w:name="sub_2151"/>
      <w:bookmarkStart w:id="7" w:name="sub_2142"/>
      <w:bookmarkStart w:id="8" w:name="sub_21101"/>
      <w:bookmarkStart w:id="9" w:name="sub_2181"/>
      <w:bookmarkStart w:id="10" w:name="sub_2174"/>
      <w:bookmarkStart w:id="11" w:name="sub_2171"/>
      <w:bookmarkStart w:id="12" w:name="sub_2161"/>
      <w:bookmarkStart w:id="13" w:name="sub_2151"/>
      <w:bookmarkStart w:id="14" w:name="sub_2142"/>
      <w:bookmarkEnd w:id="8"/>
      <w:bookmarkEnd w:id="9"/>
      <w:bookmarkEnd w:id="10"/>
      <w:bookmarkEnd w:id="11"/>
      <w:bookmarkEnd w:id="12"/>
      <w:bookmarkEnd w:id="13"/>
      <w:bookmarkEnd w:id="14"/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12"/>
      </w:tblGrid>
      <w:tr>
        <w:trPr/>
        <w:tc>
          <w:tcPr>
            <w:tcW w:w="1368" w:type="dxa"/>
            <w:tcBorders/>
          </w:tcPr>
          <w:p>
            <w:pPr>
              <w:pStyle w:val="Style17"/>
              <w:spacing w:lineRule="auto" w:line="360"/>
              <w:ind w:left="0"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татья 3.</w:t>
            </w:r>
          </w:p>
        </w:tc>
        <w:tc>
          <w:tcPr>
            <w:tcW w:w="7812" w:type="dxa"/>
            <w:tcBorders/>
          </w:tcPr>
          <w:p>
            <w:pPr>
              <w:pStyle w:val="Style17"/>
              <w:ind w:left="0" w:hanging="0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расходных обязательств, предусмотренных настоящим Законом</w:t>
            </w:r>
          </w:p>
        </w:tc>
      </w:tr>
    </w:tbl>
    <w:p>
      <w:pPr>
        <w:pStyle w:val="Normal"/>
        <w:spacing w:lineRule="auto" w:line="36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инансовое обеспечение расходных обязательств, связанных с </w:t>
      </w:r>
      <w:r>
        <w:rPr>
          <w:sz w:val="28"/>
          <w:szCs w:val="28"/>
        </w:rPr>
        <w:t xml:space="preserve">предоставлением мер социальной поддержки, установленных частью 1 статьи </w:t>
      </w:r>
      <w:r>
        <w:rPr>
          <w:iCs/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стоящего Закона, осуществляется за счёт бюджетных ассигнований областного бюджета Ульяновской области, предусмотренных на эти цели Министерству образования и науки Ульяновской области в законе Ульяновской области об областном бюджете Ульяновской области на соответствующий финансовый год и плановый пери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2181"/>
      <w:bookmarkStart w:id="16" w:name="sub_2174"/>
      <w:bookmarkStart w:id="17" w:name="sub_2171"/>
      <w:bookmarkStart w:id="18" w:name="sub_2161"/>
      <w:bookmarkStart w:id="19" w:name="sub_2151"/>
      <w:bookmarkStart w:id="20" w:name="sub_2142"/>
      <w:bookmarkStart w:id="21" w:name="sub_2181"/>
      <w:bookmarkStart w:id="22" w:name="sub_2174"/>
      <w:bookmarkStart w:id="23" w:name="sub_2171"/>
      <w:bookmarkStart w:id="24" w:name="sub_2161"/>
      <w:bookmarkStart w:id="25" w:name="sub_2151"/>
      <w:bookmarkStart w:id="26" w:name="sub_2142"/>
      <w:bookmarkEnd w:id="21"/>
      <w:bookmarkEnd w:id="22"/>
      <w:bookmarkEnd w:id="23"/>
      <w:bookmarkEnd w:id="24"/>
      <w:bookmarkEnd w:id="25"/>
      <w:bookmarkEnd w:id="26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 xml:space="preserve"> 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312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 августа 2013 г.</w:t>
      </w:r>
    </w:p>
    <w:p>
      <w:pPr>
        <w:pStyle w:val="ConsNormal"/>
        <w:spacing w:lineRule="auto" w:line="312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7-ЗО</w:t>
      </w:r>
    </w:p>
    <w:p>
      <w:pPr>
        <w:pStyle w:val="ConsNormal"/>
        <w:spacing w:lineRule="auto" w:line="312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 Знак Знак"/>
    <w:qFormat/>
    <w:rPr>
      <w:sz w:val="28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14:00Z</dcterms:created>
  <dc:creator>Тестовая</dc:creator>
  <dc:description/>
  <cp:keywords/>
  <dc:language>en-US</dc:language>
  <cp:lastModifiedBy>user</cp:lastModifiedBy>
  <cp:lastPrinted>2013-08-30T08:14:00Z</cp:lastPrinted>
  <dcterms:modified xsi:type="dcterms:W3CDTF">2013-09-10T06:56:00Z</dcterms:modified>
  <cp:revision>6</cp:revision>
  <dc:subject/>
  <dc:title>ПРОЕКТ</dc:title>
</cp:coreProperties>
</file>