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нсионном обеспечении государственных гражданских служащих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4 Закона Ульяновской области от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ября </w:t>
        <w:br/>
        <w:t>2010 года № 179-ЗО «О пенсионном обеспечении государственных гражданских служащих Ульяновской области» («Ульяновская правда» от 12.11.2010 № 92;      от 12.10.2011 № 115; от 07.06.2013 № 60-61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абзаце первом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ами 1-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9 части 1 статьи 33, пунктом 1 части 1 статьи 37» заменить словами «пунктами 1-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9 части 1 статьи 33, пунктами 1,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асти 1 статьи 37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в абзаце третьем слова «6, 8 и 9 части 1 статьи 33, подпунктом «а» пункта 1 части 1 статьи 37» заменить словами «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9 части 1 статьи 33, подпунктом «а» пункта 1, пунктами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асти 1 статьи 37»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1  августа 2013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56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51B7074D9D6AA6FDFD196A978ACCDDE05A68E3E44E451BFDBB00C4F6BCE6e8xEK" TargetMode="External"/><Relationship Id="rId3" Type="http://schemas.openxmlformats.org/officeDocument/2006/relationships/hyperlink" Target="consultantplus://offline/ref=AB145B7D0F14E4375D2951B7074D9D6AA6FDFD196A978ACCDDE05A68E3E44E451BFDBB00C4F6BCE6e8x1K" TargetMode="External"/><Relationship Id="rId4" Type="http://schemas.openxmlformats.org/officeDocument/2006/relationships/hyperlink" Target="consultantplus://offline/ref=7CDAEC78A3F9D042E69B28D5E19CC2F04CF3A41900D4C5AB00C657B7746EB9D1D7FE4F7F966A1DDBTCy4K" TargetMode="External"/><Relationship Id="rId5" Type="http://schemas.openxmlformats.org/officeDocument/2006/relationships/hyperlink" Target="consultantplus://offline/ref=7CDAEC78A3F9D042E69B28D5E19CC2F04CF3A41900D4C5AB00C657B7746EB9D1D7FE4F7F966A1DD8TCy2K" TargetMode="External"/><Relationship Id="rId6" Type="http://schemas.openxmlformats.org/officeDocument/2006/relationships/hyperlink" Target="consultantplus://offline/ref=B443923559E3911CF514BC2CBD756462D1AE3FD66F9D07F14A95DF2A916018D7C4BFE1DC63D21482PC1F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4:00Z</dcterms:created>
  <dc:creator>111</dc:creator>
  <dc:description/>
  <cp:keywords/>
  <dc:language>en-US</dc:language>
  <cp:lastModifiedBy>user</cp:lastModifiedBy>
  <cp:lastPrinted>2013-08-29T14:01:00Z</cp:lastPrinted>
  <dcterms:modified xsi:type="dcterms:W3CDTF">2013-09-10T06:10:00Z</dcterms:modified>
  <cp:revision>18</cp:revision>
  <dc:subject/>
  <dc:title>Вносится Правительством</dc:title>
</cp:coreProperties>
</file>