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атериальном обеспечении вдовы Сычёва В.А.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 Законодательным Собранием Ульяновской области 27 июня 2013 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57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8 октября 2008 года № 150-ЗО </w:t>
        <w:br/>
        <w:t xml:space="preserve">«О материальном обеспечении вдовы Сычёва В.А.» («Ульяновская правда» </w:t>
        <w:br/>
        <w:t>от 10.10.2008 № 83) следующие изменения:</w:t>
      </w:r>
    </w:p>
    <w:p>
      <w:pPr>
        <w:pStyle w:val="Normal"/>
        <w:spacing w:lineRule="auto" w:line="357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после слов «Сычёва В.А.» дополнить словами «и вдовы Доронина Н.П.»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1 изложить в следующей редакции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ежемесячное денежное пособие в размере 40 тысяч рублей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ычёвой Татьяне Евгеньевне, вдове умершего члена Совета Федерации Федерального Собрания Российской Федерации – представителя </w:t>
        <w:br/>
        <w:t>от Законодательного Собрания Ульяновской области Сычёва Валерия Александровича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ниной Валентине Владимировне, вдове погибшего первого заместителя Председателя Правительства Ульяновской области Доронина Николая Петровича.»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части 2 статьи 2 слова «Сычёвой Т.Е.» исключить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979" w:hanging="125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left="1979" w:hanging="125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79" w:hanging="125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инансовое обеспечение расходных обязательств, связанных с исполнением</w:t>
      </w:r>
      <w:r>
        <w:rPr>
          <w:rFonts w:cs="Times New Roman" w:ascii="Times New Roman" w:hAnsi="Times New Roman"/>
          <w:sz w:val="28"/>
          <w:szCs w:val="28"/>
        </w:rPr>
        <w:t xml:space="preserve"> статьи 1 Закона Ульяновской области от 8 октября 2008 года № 150-ЗО </w:t>
        <w:br/>
        <w:t xml:space="preserve">«О материальном обеспечении вдовы Сычёва В.А. и вдовы Доронина Н.П.» </w:t>
        <w:br/>
        <w:t xml:space="preserve">(в редакции настоящего Закона), осуществляется в устанавливаемом Правительством Ульяновской области порядке в пределах бюджетных ассигнован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емых на эти цели исполнительному органу государственной власти Ульяновской области, уполномоченному в сфере социальной защиты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настоящего Закона распространяется на отношения, возникшие</w:t>
        <w:br/>
        <w:t xml:space="preserve"> с 1 июля 2013 года. 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июля 2013 г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6-З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9:00Z</dcterms:created>
  <dc:creator>Барабанова Светлана Олеговна</dc:creator>
  <dc:description/>
  <cp:keywords/>
  <dc:language>en-US</dc:language>
  <cp:lastModifiedBy>user</cp:lastModifiedBy>
  <cp:lastPrinted>2013-06-27T10:01:00Z</cp:lastPrinted>
  <dcterms:modified xsi:type="dcterms:W3CDTF">2013-07-09T06:17:00Z</dcterms:modified>
  <cp:revision>19</cp:revision>
  <dc:subject/>
  <dc:title>О внесении изменений в Закон Ульяновской области «О материальном обеспечении вдовы Сычева В</dc:title>
</cp:coreProperties>
</file>