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О дополнительных мерах социальной поддержки, предоставляе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упругам, детям и родителям лиц, замещавших государственные должности Ульяновской области, должности государственной гражданской службы Ульяновской области или должности в государственных органах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должностных (трудовых) обязаннос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устанавливает дополнительные меры социальной поддержки, предоставляемые супругам, детям и родителям лиц, замещавших государственные должности Ульяновской области, должности государственной гражданской службы Ульяновской области или должности в государственных органах 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должностных (трудовых) обязанностей (далее – погибшие (умершие) работники).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о на получение дополнительных  мер социальной </w:t>
        <w:br/>
        <w:t xml:space="preserve">                              поддержки, установленных настоящим Законом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57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ное не предусмотрено частью 3 настоящей статьи, право на получение дополнительных мер социальной поддержки, установленных настоящим Законом, предоста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супруге (супругу) погибшего (умершего) работника, состоявшей (состоявшему) с ним на день его смерти в зарегистрированном браке, достигшей (достигшему) возраста 50 лет (для женщин) или 55 лет (для мужчин) или являющейся (являющемуся) инвалид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ребёнку (детям) погибшего (умершего) работника, не достигшему </w:t>
        <w:br/>
        <w:t xml:space="preserve">(не достигшим) возраста 18 лет, ребёнку (детям) погибшего (умершего) работника, ставшему (ставшим) инвалидами до достижения им (ими) возраста </w:t>
        <w:br/>
        <w:t>18 лет, а также ребёнку (детям) погибшего (умершего) работника старше данного возраста, обучающемуся (обучающимся) в очной форме в организациях, осуществляющих образовательную деятельность (за исключением ребёнка (детей), обучающихся в указанных организациях только по дополнительным образовательным программам),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окончания им (ими) такого обучения, но не более чем до достижения возраста 23 л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родителю (родителям) погибшего (умершего) работника, достигшему (достигшим) возраста 50 лет (для женщин) и 55 лет (для мужчин) или являющемуся (являющимся) инвалидом (инвалидам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аво на получение дополнительных мер социальной поддержки, предусмотренных настоящим Законом, предоставляется супругам, детям и родителям погибших (умерших) работников, указанных в части 1 настоящей статьи (</w:t>
      </w:r>
      <w:r>
        <w:rPr>
          <w:rFonts w:cs="Times New Roman" w:ascii="Times New Roman" w:hAnsi="Times New Roman"/>
          <w:sz w:val="28"/>
          <w:szCs w:val="28"/>
        </w:rPr>
        <w:t>далее также – близкие погибшего (умершего) работника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лучае наступления смерти работника </w:t>
      </w:r>
      <w:r>
        <w:rPr>
          <w:rFonts w:cs="Times New Roman" w:ascii="Times New Roman" w:hAnsi="Times New Roman"/>
          <w:sz w:val="28"/>
          <w:szCs w:val="28"/>
        </w:rPr>
        <w:t>вследствие ранения, контузии, заболевания или увечья, полученных при исполнении должностных (трудовых) обязанносте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  <w:br/>
        <w:t xml:space="preserve">в течение одного года после освобождения от замещаемой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должности Ульяновской области, увольнения с должности государственной гражданской службы Ульяновской области или должности в государственных органах Ульяновской области, не являющейся должностью государственной гражданской службы Ульяновской области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Право на получение дополнительных мер социальной поддержки, предусмотренных настоящим Законом, не предоставляется супруге (супругу) погибшего (умершего) работника,  вступившей (вступившему) в повторный брак, а также ребёнку (детям) погибшего (умершего) работника в случае его (их) усыновления (удочерения). </w:t>
      </w:r>
    </w:p>
    <w:p>
      <w:pPr>
        <w:pStyle w:val="Style16"/>
        <w:spacing w:lineRule="auto" w:line="240" w:before="0" w:after="0"/>
        <w:ind w:left="2552" w:hanging="198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ые меры социальной поддержки, предоставляемые близким погибшего (умершего) работника </w:t>
      </w:r>
    </w:p>
    <w:p>
      <w:pPr>
        <w:pStyle w:val="Style16"/>
        <w:spacing w:lineRule="auto" w:line="240" w:before="0" w:after="0"/>
        <w:ind w:left="2552" w:hanging="198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Близким погибшего (умершего) работника предоставляются следующие дополнительные меры социальной поддержки: 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ежемесячная денежн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енсация расходов на оплату занимаемого  жилого помещения и коммунальных услуг в размере 50 процентов установленной по соответствующему муниципальному образованию Ульяновской области величины регионального стандарта стоимости жилищно-коммунальных услуг, используемого для расчёта субсидий на оплату жилого помещения и коммунальных услуг, – каждому близкому погибшего (умершего)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57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ежная компенсация расходов родителя (законного представителя) ребёнка (детей) погибшего (умершего) работника на оплату обучения такого (таких) ребёнка (детей) в очной форме по образовательным программам высшего образования в организациях, находящихся на территории Ульяновской области,  осуществляющих соответствующую образовательную деятельность и имеющих необходимые лицензию и свидетельство о государственной аккредитаци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месячное денежное пособие в размере 500 рублей – каждому близкому погибшего (умершего) работника. </w:t>
      </w:r>
      <w:r>
        <w:rPr>
          <w:rFonts w:cs="Times New Roman" w:ascii="Times New Roman" w:hAnsi="Times New Roman"/>
          <w:sz w:val="28"/>
          <w:szCs w:val="28"/>
        </w:rPr>
        <w:t>Размер данного ежемесячного денежного пособия ежегодно пересматривается с учётом темпов роста инфляции (потребительских цен) в порядке, определённом Правительством Ульяновской области, и устанавливается законом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близкий погибшего (умершего) работника имеет право на получение дополнительной меры социальной поддержки, установленной пунктом 1 части 1 настоящей статьи, и одновременно право на получение таких же или аналогичных мер социальной поддержки по основаниям, предусмотренным другими нормативными правовыми актами, ему предоставляется либо дополнительная мера социальной поддержки,  установленная пунктом 1 части 1 настоящей статьи, либо такая же или аналогичная мера социальной поддержки по основаниям, предусмотренным другими нормативными правовыми актами, по его выбо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ая мера социальной поддержки, установленная пунктом 2 части 1 настоящей статьи, предоставляется в отношении каждого ребёнка погибшего (умершего) работника один раз и применяется до окончания ребёнком обучения в очной форме в организациях, осуществляющих образовательную деятельность, но не более чем до достижения им возраста 23 ле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57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дополнительных мер социальной поддержки, установленных частью 1 настоящей статьи,  определяется Правительством Ульяновской област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1979" w:hanging="125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 </w:t>
      </w:r>
      <w:r>
        <w:rPr>
          <w:rFonts w:cs="Times New Roman" w:ascii="Times New Roman" w:hAnsi="Times New Roman"/>
          <w:b/>
          <w:sz w:val="28"/>
          <w:szCs w:val="28"/>
        </w:rPr>
        <w:t xml:space="preserve">Финансовое обеспечение расходных обязательств, связанных </w:t>
      </w:r>
    </w:p>
    <w:p>
      <w:pPr>
        <w:pStyle w:val="Style16"/>
        <w:spacing w:lineRule="auto" w:line="240" w:before="0" w:after="0"/>
        <w:ind w:left="1979" w:hanging="1259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с исполнением настоящего Закона</w:t>
      </w:r>
    </w:p>
    <w:p>
      <w:pPr>
        <w:pStyle w:val="Style16"/>
        <w:tabs>
          <w:tab w:val="clear" w:pos="708"/>
          <w:tab w:val="left" w:pos="2268" w:leader="none"/>
        </w:tabs>
        <w:spacing w:lineRule="auto" w:line="480" w:before="0" w:after="0"/>
        <w:ind w:left="2342" w:hanging="1622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52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асходных обязательств, связанных с исполнением настоящего Закона, осуществляется в устанавливаемом Правительством Ульяновской области порядке в пределах бюджетных ассигнований, предусмотренных на эти цели в законе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Style16"/>
        <w:spacing w:lineRule="auto" w:line="357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Закона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4 года и распространяется на отношения, возникшие с 1 октября 2012 года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810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>С.И.Мороз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юля 2013 г.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2-З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40:00Z</dcterms:created>
  <dc:creator>Барабанова Светлана Олеговна</dc:creator>
  <dc:description/>
  <cp:keywords/>
  <dc:language>en-US</dc:language>
  <cp:lastModifiedBy>user</cp:lastModifiedBy>
  <cp:lastPrinted>2013-06-27T09:13:00Z</cp:lastPrinted>
  <dcterms:modified xsi:type="dcterms:W3CDTF">2013-07-09T07:14:00Z</dcterms:modified>
  <cp:revision>29</cp:revision>
  <dc:subject/>
  <dc:title>ЗАКОН</dc:title>
</cp:coreProperties>
</file>