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ЛЬЯНОВСКОЙ ОБЛАСТИ</w:t>
      </w:r>
    </w:p>
    <w:p>
      <w:pPr>
        <w:pStyle w:val="ConsPlusTitle"/>
        <w:widowControl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</w:t>
      </w:r>
      <w:r>
        <w:rPr>
          <w:sz w:val="28"/>
          <w:szCs w:val="28"/>
        </w:rPr>
        <w:t xml:space="preserve">Закон Ульяновской области                                     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ConsPlusTitle"/>
        <w:widowControl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Закон Ульяновской области от 30 ноября 2011 года                                  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</w:t>
        <w:br/>
        <w:t>№ 36) изменение, дополнив его статьёй 3 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1177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3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ределение находящихся на территории Ульяновской области мест массового скопления граждан и </w:t>
            </w:r>
            <w:r>
              <w:rPr>
                <w:b/>
                <w:bCs/>
                <w:sz w:val="28"/>
                <w:szCs w:val="28"/>
              </w:rPr>
              <w:t>мест нахождения источников повышенной опасности, в которых не допускается розничная продажа алкогольной продукци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Находящиеся на территории Ульяновской области места массового скопления граждан и места нахождения источников повышенной опасности, </w:t>
        <w:br/>
        <w:t xml:space="preserve">в которых не допускается розничная продажа алкогольной продукции, определяются в установленном Правительством Российской Федерации порядке  Правительством Ульяновской области по представлению, соответственно,  исполнительного органа государственной власти Ульяновской области, уполномоченного в сфере развития местного самоуправления и поддержки некоммерческих организаций, и исполнительного органа государственной власти Ульяновской области, уполномоченного в сфере промышленности, транспорта </w:t>
        <w:br/>
        <w:t>и дорож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ринятые Правительством Ульяновской области решения об определении находящихся на территории Ульяновской области мест массового скопления граждан и мест нахождения источников повышенной опасности, </w:t>
        <w:br/>
        <w:t xml:space="preserve">в которых не допускается розничная продажа алкогольной продукции,  оформляются постановлениями Правительства Ульяновской области. При этом </w:t>
        <w:br/>
        <w:t xml:space="preserve">в решениях Правительства Ульяновской области об определении находящихся на территории Ульяновской области мест массового скопления граждан, </w:t>
        <w:br/>
        <w:t>в которых не допускается розничная продажа алкогольной продукции, должен быть указан период времени, в течение которого не допускается розничная продажа алкогольной продукции.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5 июля 2013 г.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11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5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6:00Z</dcterms:created>
  <dc:creator>-</dc:creator>
  <dc:description/>
  <cp:keywords/>
  <dc:language>en-US</dc:language>
  <cp:lastModifiedBy>user</cp:lastModifiedBy>
  <cp:lastPrinted>2013-05-14T11:10:00Z</cp:lastPrinted>
  <dcterms:modified xsi:type="dcterms:W3CDTF">2013-07-09T07:08:00Z</dcterms:modified>
  <cp:revision>12</cp:revision>
  <dc:subject/>
  <dc:title>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dc:title>
</cp:coreProperties>
</file>