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я в статью 2 Закона Ульян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О перечне должностных лиц исполнительных органов государственной власти Ульяновской области, уполномоченных составлять протоколы </w:t>
        <w:br/>
        <w:t>об отдельных административных правонарушениях, предусмотренных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Кодексом Российской Федерации об административных правонарушениях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татья 1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993" w:leader="none"/>
        </w:tabs>
        <w:suppressAutoHyphens w:val="false"/>
        <w:autoSpaceDE w:val="false"/>
        <w:spacing w:lineRule="auto" w:line="357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нести в </w:t>
      </w:r>
      <w:r>
        <w:rPr>
          <w:bCs/>
          <w:sz w:val="28"/>
          <w:szCs w:val="28"/>
          <w:lang w:val="ru-RU"/>
        </w:rPr>
        <w:t>ч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асть 1 статьи 2 Закона Ульяновской области от 1 июня 2011 года № 85-ЗО </w:t>
      </w:r>
      <w:r>
        <w:rPr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О перечне должностных лиц исполнительных органов государственной власти  Ульяновской области, уполномоченных составлять протоколы об  отдельных административных правонарушениях, предусмотренных Кодексом Российской Федерации об административных правонарушениях</w:t>
      </w:r>
      <w:r>
        <w:rPr>
          <w:bCs/>
          <w:sz w:val="28"/>
          <w:szCs w:val="28"/>
          <w:lang w:val="ru-RU"/>
        </w:rPr>
        <w:t>» («Ульяновская правда» от 03.06.2011 № 60) изменение, изложив её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в следующей редакции:</w:t>
      </w:r>
    </w:p>
    <w:p>
      <w:pPr>
        <w:pStyle w:val="Normal"/>
        <w:widowControl/>
        <w:tabs>
          <w:tab w:val="clear" w:pos="1134"/>
          <w:tab w:val="left" w:pos="993" w:leader="none"/>
        </w:tabs>
        <w:suppressAutoHyphens w:val="false"/>
        <w:autoSpaceDE w:val="false"/>
        <w:spacing w:lineRule="auto" w:line="357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«1. Протоколы об административных правонарушениях, предусмотренных </w:t>
      </w:r>
      <w:hyperlink r:id="rId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ями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4 статьи 14.1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одекса Российской Федерации об административных правонарушениях, в отношении видов деятельности, лицензирование которых осуществляется Министерством лесного хозяйства, природопользования и экологии Ульяновской области, составляют:</w:t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директор департамента регионального государственного экологического надзора Министерства лесного хозяйства, природопользования и экологии Ульяновской области;</w:t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начальник отдела надзора в сфере природопользования и лицензирования департамента регионального государственного экологического надзора Министерства лесного хозяйства, природопользования и экологии Ульяновской         области;</w:t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главный консультант отдела надзора в сфере природопользования и лицензирования департамента регионального государственного экологического надзора Министерства лесного хозяйства, природопользования и экологии Ульяновской области;</w:t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ведущий консультант отдела надзора в сфере природопользования и лицензирования департамента регионального государственного экологического надзора Министерства лесного хозяйства, природопользования и экологии Ульяновской области;</w:t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) консультант отдела надзора в сфере природопользования и лицензирования департамента регионального государственного экологического надзора Министерства лесного хозяйства, природопользования и экологии Ульяновской области;</w:t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) главный специалист-эксперт отдела надзора в сфере природопользования и лицензирования департамента регионального государственного экологического надзора Министерства лесного хозяйства, природопользования и экологии Ульяновской области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татья 2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color w:val="000000"/>
          <w:sz w:val="1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1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57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становить, что действие части 1 статьи 2 Закона Ульяновской области     от 1 июня 2011 года № 85-ЗО </w:t>
      </w:r>
      <w:r>
        <w:rPr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О перечне должностных лиц исполнительных органов государственной власти  Ульяновской области, уполномоченных составлять протоколы об отдельных   административных правонарушениях, предусмотренных Кодексом Российской Федерации об административных правонарушениях</w:t>
      </w:r>
      <w:r>
        <w:rPr>
          <w:bCs/>
          <w:sz w:val="28"/>
          <w:szCs w:val="28"/>
          <w:lang w:val="ru-RU"/>
        </w:rPr>
        <w:t>» (в редакции настоящего Закона) распространяется на отношения, возникшие        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Times New Roman" w:cs="Calibri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бернатор Ульяновской  области                                                       С.И.Мороз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____ _____________2013 г.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>_______ 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62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10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Style11">
    <w:name w:val=" Знак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40CDE97867BA77289DF03A1FD862DE6FAE05946D3A2F000B8F23DB0841330D8A585A63F2E26C4D5Q0M" TargetMode="External"/><Relationship Id="rId3" Type="http://schemas.openxmlformats.org/officeDocument/2006/relationships/hyperlink" Target="consultantplus://offline/ref=0DA40CDE97867BA77289DF03A1FD862DE6FAE05946D3A2F000B8F23DB0841330D8A585A13FD2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0:00Z</dcterms:created>
  <dc:creator>Неизвестный</dc:creator>
  <dc:description/>
  <cp:keywords/>
  <dc:language>en-US</dc:language>
  <cp:lastModifiedBy>TimohinIN</cp:lastModifiedBy>
  <cp:lastPrinted>2013-01-11T09:11:00Z</cp:lastPrinted>
  <dcterms:modified xsi:type="dcterms:W3CDTF">2013-01-14T05:21:00Z</dcterms:modified>
  <cp:revision>5</cp:revision>
  <dc:subject/>
  <dc:title>ПРОЕКТ</dc:title>
</cp:coreProperties>
</file>