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и 11¹ и 11² Закона Ульян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ind w:firstLine="54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17 ноября 2003 года № 059-ЗО «О регулировании земельных отношений в Ульяновской области» («Народная газета» от 19.11.2003 № 135; «Ульяновская правда» от 08.04.2005 № 36; от 26.07.2005 № 73; «Народная газета» от 06.12.2005 № 134; «Ульяновская правда» от 07.04.2006 № 24; от 07.06.2006 № 41; от 12.07.2006 № 52; от 11.10.2006 № 78; от 08.11.2006 № 86; от 08.08.2007 № 66; от 13.11.2007 № 96; от 16.01.2008 № 3; от 07.11.2008 № 91; от 03.04.2009 № 25; от 02.10.2009 № 80; от 10.03.2010 № 17; от 01.09.2010 № 71; «Народная газета» от 23.12.2010 № 95; «Ульяновская правда» от 03.06.2011 № 60; от 09.11.2011 № 126; от 02.03.2012 № 22; от 10.10.2012 № 111; от 12.12.2012 № 138-139; от 13.03.2013 № 27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1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 абзаце первом слова «Помимо случаев, установленных Зем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, находящиеся» заменить словами «1. Находящиес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абзац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Находящиеся в государственной собственности Ульяновской области или муниципальной собственности земельные участки, а также земельные участки, государственная собственность на которые не разграничена, находящиеся в границах территорий сельских населённых пунктов, входящих в состав территорий муниципальных образований Ульяновской области (за исключением муници-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альных образований «город Ульяновск» и «город Новоульяновск»), и                        максимальные размеры которых не превышают предусмотренных </w:t>
      </w:r>
      <w:hyperlink r:id="rId3">
        <w:r>
          <w:rPr>
            <w:rStyle w:val="InternetLink"/>
            <w:sz w:val="28"/>
            <w:szCs w:val="28"/>
          </w:rPr>
          <w:t>пунктами</w:t>
        </w:r>
      </w:hyperlink>
      <w:r>
        <w:rPr>
          <w:sz w:val="28"/>
          <w:szCs w:val="28"/>
        </w:rPr>
        <w:t xml:space="preserve"> 4 и </w:t>
      </w:r>
      <w:hyperlink r:id="rId4">
        <w:r>
          <w:rPr>
            <w:rStyle w:val="InternetLink"/>
            <w:sz w:val="28"/>
            <w:szCs w:val="28"/>
          </w:rPr>
          <w:t>5 части 2 статьи 11</w:t>
        </w:r>
      </w:hyperlink>
      <w:r>
        <w:rPr>
          <w:sz w:val="28"/>
          <w:szCs w:val="28"/>
        </w:rPr>
        <w:t xml:space="preserve"> настоящего Закона норм, бесплатно предоставляются для индивидуального жилищного строительства или ведения личного подсобного хозяйства на приусадебном земельном участке с возведением жилого дома в собственность гражданам, являющимся инвалидами Великой Отечественной войны или ветеранами боевых действий, а также гражданам, признанным в установленном порядке инвалидами с указанием военной травмы в качестве причины инвалидности. При этом отнесение граждан к категориям инвалидов Великой Отечественной войны или ветеранов боевых действий осуществляется в соответствии со статьями 3 и 4 Федерального закона от 12 января 1995 года № 5-ФЗ «О ветеранах»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3. Предоставление находящихся в государственной собственности Ульяновской области или муниципальной собственности земельных участков, а также земельных участков, государственная собственность на которые не разграничена, в собственность граждан бесплатно в соответствии с частями 1 и 2 настоящей </w:t>
        <w:br/>
        <w:t>статьи осуществляется один раз в порядке, установленном нормативными правовыми актами Правительства Ульяновской области или органов местного самоуправления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1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абзац первый части 1 после слов «воспитываемых ими,» дополнить словами «а также граждане Российской Федерации, осуществляющие опеку и (или) попечительство над тремя и более детьми в возрасте до 18 лет по договору о приёмной семье, заключаемому между органами опеки и попечительства и приёмными родителями или приёмным родителем,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4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8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8) копию договора о приёмной семье или иного документа, подтверждающего осуществление приёмным родителем (приёмными родителями) </w:t>
        <w:br/>
        <w:t xml:space="preserve">опеки и (или) попечительства над тремя и более детьми в возрасте до 18 лет </w:t>
        <w:br/>
        <w:t xml:space="preserve">(в случае, если заявитель и (или) его супруга (супруг) является (являются) </w:t>
        <w:br/>
        <w:t>приёмным родителем (приёмными родителями) указанных детей)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ом слова «в пункте 7» заменить словами «в пунктах 7 и 8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июня 2013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2-З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904р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763408C2A25C5A49CAB7ED0A76B38705C44E5A40BB77E1340206253173TEM" TargetMode="External"/><Relationship Id="rId3" Type="http://schemas.openxmlformats.org/officeDocument/2006/relationships/hyperlink" Target="consultantplus://offline/ref=14FC4490E96667BD1C0A4A174E421579EEB7A15FA1F83B7F811D2044F1A074C74439114A5497D04D3CEE22oBu0M" TargetMode="External"/><Relationship Id="rId4" Type="http://schemas.openxmlformats.org/officeDocument/2006/relationships/hyperlink" Target="consultantplus://offline/ref=14FC4490E96667BD1C0A4A174E421579EEB7A15FA1F83B7F811D2044F1A074C74439114A5497D04D3CEE22oBu1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14:00Z</dcterms:created>
  <dc:creator>Мухрыгина</dc:creator>
  <dc:description/>
  <cp:keywords/>
  <dc:language>en-US</dc:language>
  <cp:lastModifiedBy>user</cp:lastModifiedBy>
  <cp:lastPrinted>2013-04-02T12:09:00Z</cp:lastPrinted>
  <dcterms:modified xsi:type="dcterms:W3CDTF">2013-06-11T05:14:00Z</dcterms:modified>
  <cp:revision>13</cp:revision>
  <dc:subject/>
  <dc:title>ЗАКОН</dc:title>
</cp:coreProperties>
</file>