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7"/>
        </w:rPr>
      </w:pPr>
      <w:r>
        <w:rPr>
          <w:b/>
          <w:caps/>
          <w:sz w:val="27"/>
        </w:rPr>
        <w:t xml:space="preserve">Закон </w:t>
      </w:r>
    </w:p>
    <w:p>
      <w:pPr>
        <w:pStyle w:val="Normal"/>
        <w:jc w:val="center"/>
        <w:rPr>
          <w:b/>
          <w:b/>
          <w:caps/>
          <w:sz w:val="27"/>
        </w:rPr>
      </w:pPr>
      <w:r>
        <w:rPr>
          <w:b/>
          <w:caps/>
          <w:sz w:val="27"/>
        </w:rPr>
        <w:t>Ульяновской  области</w:t>
      </w:r>
    </w:p>
    <w:p>
      <w:pPr>
        <w:pStyle w:val="Normal"/>
        <w:jc w:val="center"/>
        <w:rPr>
          <w:b/>
          <w:b/>
          <w:caps/>
          <w:sz w:val="27"/>
        </w:rPr>
      </w:pPr>
      <w:r>
        <w:rPr>
          <w:b/>
          <w:caps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О  регулировании  земельных отношений  в  Ульяновской  области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i/>
          <w:sz w:val="20"/>
        </w:rPr>
        <w:t>Принят  Законодательным Собранием Ульяновской области  30  октября 2003 год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ind w:right="-1" w:firstLine="720"/>
        <w:jc w:val="both"/>
        <w:rPr>
          <w:sz w:val="27"/>
        </w:rPr>
      </w:pPr>
      <w:r>
        <w:rPr>
          <w:sz w:val="27"/>
        </w:rPr>
        <w:t>Целью настоящего Закона является реализация полномочий Ульяновской области как субъекта Российской Федерации в области земельных отношений, установленных Конституцией Российской Федерации, Земельным кодексом Российской Федерации и иными федеральными законами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ab/>
        <w:t>Приоритетными направлениями земельной политики Ульяновской  области являются: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ab/>
        <w:t>организация эффективного использования всех земель на территории  Ульяновской  области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обеспечение государственного регулирования земельных отношений                  в целях сохранения особо ценных земель, земель сельскохозяйственного назначения и земель особо охраняемых природных территорий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сочетание интересов Ульяновской области, муниципальных образований Ульяновской области и иных участников земельных отношений при принятии решений по вопросам регулирования земельных отношений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организация использования на научной основе земель сельскохозяйственного назначения как основного средства производства                    в агропромышленном комплексе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использование земель способами, обеспечивающими сохранение экологических систем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rPr>
          <w:b/>
          <w:b/>
          <w:sz w:val="27"/>
        </w:rPr>
      </w:pPr>
      <w:r>
        <w:rPr>
          <w:b/>
          <w:sz w:val="27"/>
        </w:rPr>
        <w:tab/>
        <w:tab/>
        <w:tab/>
        <w:t>Глава I. Общие положения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  <w:t>Статья 1. Земельное законодательство Ульяновской области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/>
      </w:pPr>
      <w:r>
        <w:rPr>
          <w:sz w:val="27"/>
        </w:rPr>
        <w:t xml:space="preserve">Земельное законодательство Ульяновской области состоит                                    из настоящего Закона и иных законов Ульяновской области, принимаемых                   в соответствии с федеральным законодательством. 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Настоящий Закон является основой для принятия других законов                        и иных нормативных правовых актов Ульяновской области, содержащих нормы земельного права.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В случае противоречия нормативных правовых актов органов государственной власти Ульяновской области и органов местного самоуправления Ульяновской области, содержащих нормы земельного права, настоящему Закону применяются положения настоящего Закона.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  <w:t>Статья 2. Отнесение земель к категориям, перевод их из одной категории в другую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sz w:val="27"/>
        </w:rPr>
      </w:pPr>
      <w:r>
        <w:rPr>
          <w:sz w:val="27"/>
        </w:rPr>
        <w:t xml:space="preserve">         </w:t>
      </w:r>
      <w:r>
        <w:rPr>
          <w:sz w:val="27"/>
        </w:rPr>
        <w:tab/>
        <w:t>Решение  об  отнесении земель к категориям, о  переводе их из одной категории  в другую принимается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sz w:val="27"/>
        </w:rPr>
      </w:pPr>
      <w:r>
        <w:rPr>
          <w:sz w:val="27"/>
        </w:rPr>
        <w:tab/>
        <w:t>администрацией Ульяновской области - в отношении земель, находящихся   в государственной собственности Ульяновской области, и земель сельскохозяйственного назначения, находящихся в муниципальной и частной собственности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органами местного самоуправления - в отношении земель, находящихся          в муниципальной и частной собственности, за исключением земель сельскохозяйственного назначения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</w:rPr>
        <w:t>Статья 3. Полномочия Законодательного Собрания Ульяновской области</w:t>
      </w:r>
      <w:r>
        <w:rPr>
          <w:sz w:val="27"/>
        </w:rPr>
        <w:t xml:space="preserve"> </w:t>
      </w:r>
      <w:r>
        <w:rPr>
          <w:b/>
          <w:sz w:val="27"/>
        </w:rPr>
        <w:t>в сфере земельных отношений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7"/>
        </w:rPr>
      </w:pPr>
      <w:r>
        <w:rPr>
          <w:sz w:val="27"/>
        </w:rPr>
        <w:t>Законодательное  Собрание  Ульяновской  области  в  пределах полномочий,  определенных  федеральным  законодательством, осуществляет  законодательное регулирование в сфере земельных отношений  на  территории  Ульяновской  области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Законом  Ульяновской  области: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устанавливается порядок владения, пользования и распоряжения землями, находящимися в государственной собственности Ульяновской области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утверждаются областные программы по рациональному использованию           и мониторингу земель, повышению плодородия почв, охране и учету земельных ресурсов Ульяновской области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регулируются иные вопросы, относящиеся в соответствии с федеральным законодательством, Уставом Ульяновской области, законами Ульяновской области  к ведению и полномочиям  Ульяновской области.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</w:rPr>
        <w:t>Статья 4. Полномочия администрации Ульяновской области</w:t>
      </w:r>
      <w:r>
        <w:rPr>
          <w:sz w:val="27"/>
        </w:rPr>
        <w:t xml:space="preserve">                     </w:t>
      </w:r>
      <w:r>
        <w:rPr>
          <w:b/>
          <w:sz w:val="27"/>
        </w:rPr>
        <w:t>в сфере земельных отношений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ab/>
        <w:t>Администрация Ульяновской области в пределах полномочий,  определенных  федеральным  законодательством: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ab/>
        <w:t>управляет и распоряжается земельными ресурсами, находящимися                   в государственной собственности Ульяновской области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переводит земли из одной категории в другую в порядке, установленном  федеральным  законодательством;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устанавливает и прекращает публичные сервитуты в государственных интересах Ульяновской области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резервирует земельные участки для государственных нужд Ульяновской области;</w:t>
      </w:r>
    </w:p>
    <w:p>
      <w:pPr>
        <w:pStyle w:val="Normal"/>
        <w:ind w:firstLine="720"/>
        <w:jc w:val="both"/>
        <w:rPr/>
      </w:pPr>
      <w:r>
        <w:rPr>
          <w:sz w:val="27"/>
        </w:rPr>
        <w:t>принимает решение об изъятии земельных участков для государственных нужд Ульяновской области, в том числе путем выкупа, в случаях, установленных законодательством Российской Федерации и настоящим Законом;</w:t>
      </w:r>
    </w:p>
    <w:p>
      <w:pPr>
        <w:pStyle w:val="Normal"/>
        <w:tabs>
          <w:tab w:val="clear" w:pos="720"/>
          <w:tab w:val="left" w:pos="709" w:leader="none"/>
        </w:tabs>
        <w:ind w:firstLine="720"/>
        <w:rPr>
          <w:sz w:val="27"/>
        </w:rPr>
      </w:pPr>
      <w:r>
        <w:rPr>
          <w:sz w:val="27"/>
        </w:rPr>
        <w:t>принимает решение  о  реквизиции земельных участков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7"/>
        </w:rPr>
      </w:pPr>
      <w:r>
        <w:rPr>
          <w:sz w:val="27"/>
        </w:rPr>
        <w:t>устанавливает виды земель особо охраняемых территорий в соответствии          с законодательством Российской Федерации и Ульяновской области;</w:t>
      </w:r>
    </w:p>
    <w:p>
      <w:pPr>
        <w:pStyle w:val="Normal"/>
        <w:ind w:firstLine="720"/>
        <w:jc w:val="both"/>
        <w:rPr/>
      </w:pPr>
      <w:r>
        <w:rPr>
          <w:sz w:val="27"/>
        </w:rPr>
        <w:t>утверждает перечень особо ценных продуктивных сельскохозяйственных угодий, использование которых не допускается для целей, не связанных                      с сельскохозяйственным производством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устанавливает порядок предоставления земельных участков, находящихся         в государственной собственности Ульяновской области, для целей,                       не связанных со строительством, если иной порядок не установлен федеральным  законодательством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устанавливает порядок использования отдельных видов земель промышленности и иного специального назначения, а также установления зон              с особыми условиями использования земель данной категории в отношении земель, находящихся в государственной собственности Ульяновской области;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устанавливает в порядке, определенном федеральным законодательством, базовые размеры арендной платы по видам использования земель                              и  категориям  арендаторов  за  земли,  находящиеся  в  государственной  собственности  Ульяновской  области;</w:t>
      </w:r>
    </w:p>
    <w:p>
      <w:pPr>
        <w:pStyle w:val="Normal"/>
        <w:ind w:firstLine="720"/>
        <w:jc w:val="both"/>
        <w:rPr/>
      </w:pPr>
      <w:r>
        <w:rPr>
          <w:sz w:val="27"/>
        </w:rPr>
        <w:t>устанавливает категории работников организаций отдельных отраслей экономики, имеющих право на получение служебных наделов, и условия                их предоставления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определяет специально уполномоченный орган администрации Ульяновской области по управлению и распоряжению земельными ресурсами, находящимися в государственной собственности Ульяновской области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осуществляет иные полномочия, не отнесенные к полномочиям Российской Федерации или органов местного самоуправления Ульяновской области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              </w:t>
      </w:r>
    </w:p>
    <w:p>
      <w:pPr>
        <w:pStyle w:val="Normal"/>
        <w:ind w:firstLine="720"/>
        <w:jc w:val="both"/>
        <w:rPr/>
      </w:pPr>
      <w:r>
        <w:rPr>
          <w:b/>
          <w:sz w:val="27"/>
        </w:rPr>
        <w:t>Статья 5. Полномочия специально уполномоченного органа администрации  Ульяновской области</w:t>
      </w:r>
      <w:r>
        <w:rPr>
          <w:sz w:val="27"/>
        </w:rPr>
        <w:t xml:space="preserve"> </w:t>
      </w:r>
      <w:r>
        <w:rPr>
          <w:b/>
          <w:sz w:val="27"/>
        </w:rPr>
        <w:t>по управлению и распоряжению земельными ресурсами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ab/>
        <w:t>Специально уполномоченный орган  администрации Ульяновской области по управлению и распоряжению земельными ресурсами, находящимися                      в государственной собственности Ульяновской области (далее  именуется - уполномоченный орган), в пределах полномочий, установленных администрацией Ульяновской области: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ab/>
        <w:t>осуществляет от имени Ульяновской области юридические действия                по защите имущественных прав и законных интересов Ульяновской области               в сфере управления и распоряжения земельными ресурсами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участвует в разработке и выполнении областных программ                               по рациональному использованию и мониторингу земель, повышению плодородия почв, охране и учету земельных ресурсов Ульяновской области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осуществляет действия,  связанные  с  приватизацией земельных участков, переоформлением прав на земельные участки, выкупом земельных участков для государственных нужд Ульяновской области, и выступает арендодателем земельных участков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осуществляет организацию и проведение торгов (аукционов, конкурсов)         по продаже земельных участков или права их аренды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заключает договоры купли-продажи, безвозмездного срочного пользования   и аренды земельных участков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контролирует перечисление в областной бюджет средств от продажи            и аренды земельных участков, а также от продажи права аренды земельных участков на торгах (аукционах, конкурсах)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устанавливает порядок принятия и рассмотрения заявлений граждан                  и юридических лиц о приобретении прав на земельные участки из земель, находящихся в государственной собственности Ульяновской области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принимает в пределах своей компетенции меры по устранению нарушений федерального законодательства и законодательства Ульяновской области в сфере земельных отношений путем предъявления исков в суды               и направления материалов в правоохранительные органы для привлечения виновных лиц  к ответственности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осуществляет иные полномочия, не отнесенные к полномочиям органов государственной власти Российской Федерации или органов местного самоуправления Ульяновской области.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</w:rPr>
        <w:t>Статья 6. Полномочия органов местного самоуправления                                Ульяновской области</w:t>
      </w:r>
      <w:r>
        <w:rPr>
          <w:sz w:val="27"/>
        </w:rPr>
        <w:t xml:space="preserve"> </w:t>
      </w:r>
      <w:r>
        <w:rPr>
          <w:b/>
          <w:sz w:val="27"/>
        </w:rPr>
        <w:t>в сфере земельных отношений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Органы местного самоуправления Ульяновской области в пределах полномочий,  определенных  федеральным  законодательством и настоящим Законом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управляют и распоряжаются земельными участками, находящимися                  в муниципальной собственности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переводят земли, находящиеся в муниципальной собственности, из одной категории в другую в порядке, установленном федеральным  законодательством,  за  исключением  земель  сельскохозяйственного  назначения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устанавливают и прекращают публичные сервитуты в общественных интересах;</w:t>
      </w:r>
    </w:p>
    <w:p>
      <w:pPr>
        <w:pStyle w:val="Normal"/>
        <w:ind w:firstLine="720"/>
        <w:rPr>
          <w:sz w:val="27"/>
        </w:rPr>
      </w:pPr>
      <w:r>
        <w:rPr>
          <w:sz w:val="27"/>
        </w:rPr>
        <w:t xml:space="preserve">резервируют земельные участки для муниципальных нужд;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</w:t>
      </w:r>
      <w:r>
        <w:rPr>
          <w:sz w:val="27"/>
        </w:rPr>
        <w:tab/>
        <w:t>устанавливают порядок предоставления гражданам земельных участков, находящихся в муниципальной собственности, для целей, не связанных                      со строительством, если иной порядок не установлен федеральным  законодательством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устанавливают в порядке, определенном федеральным законодательством, базовые размеры арендной платы по видам использования земель и категориям арендаторов за земли, находящиеся в муниципальной собственности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обеспечивают выбор и формирование земельных участков из земель, находящихся в государственной или муниципальной собственности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устанавливают порядок проведения муниципального земельного контроля и осуществляют его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устанавливают правила землепользования и застройки территорий городских и сельских поселений  с  учетом  требований законодательства Российской Федерации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7"/>
        </w:rPr>
      </w:pPr>
      <w:r>
        <w:rPr>
          <w:sz w:val="27"/>
        </w:rPr>
        <w:t xml:space="preserve">осуществляют иные полномочия, не отнесенные к полномочиям органов  государственной  власти Российской Федерации или органов государственной власти Ульяновской области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7"/>
        </w:rPr>
        <w:tab/>
        <w:tab/>
        <w:t>Статья 7.  Средства  массовой  информации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7"/>
        </w:rPr>
      </w:pPr>
      <w:r>
        <w:rPr>
          <w:sz w:val="27"/>
        </w:rPr>
        <w:t>Определить  специальные  средства  массовой  информации,  в  которых  печатаются  объявления (сообщения)  о  проводимых  торгах,  о  желании  гражданина  выделить  земельный участок  в счет  доли в праве общей собственности на земельный участок из земель сельскохозяйственного  назначения,  о  созыве  собрания  участников  долевой  собственности                      в отношении  земель  сельскохозяйственного  назначения  и  земель,  находящихся  в  государственной  собственности  Ульяновской  области: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7"/>
        </w:rPr>
      </w:pPr>
      <w:r>
        <w:rPr>
          <w:sz w:val="27"/>
        </w:rPr>
        <w:t>газета  "Народная  газета"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7"/>
        </w:rPr>
      </w:pPr>
      <w:r>
        <w:rPr>
          <w:sz w:val="27"/>
        </w:rPr>
        <w:t>газета  "Ульяновская  правда"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20"/>
        <w:jc w:val="center"/>
        <w:rPr>
          <w:b/>
          <w:b/>
          <w:sz w:val="27"/>
        </w:rPr>
      </w:pPr>
      <w:r>
        <w:rPr>
          <w:b/>
          <w:sz w:val="27"/>
        </w:rPr>
        <w:t>Глава II.   Предоставление, резервирование, изъятие земель и переоформление прав на землю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/>
          <w:b/>
          <w:sz w:val="27"/>
        </w:rPr>
      </w:pPr>
      <w:r>
        <w:rPr>
          <w:b/>
          <w:sz w:val="27"/>
        </w:rPr>
        <w:t>Статья 8. Предоставление земельных участков для строительства                 из земель, находящихся в государственной собственности Ульяновской области или муниципальной собственности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</w:t>
      </w:r>
      <w:r>
        <w:rPr>
          <w:sz w:val="27"/>
        </w:rPr>
        <w:tab/>
        <w:t>Предоставление гражданам и юридическим лицам земельных участков, находящихся в государственной собственности Ульяновской области или муниципальной собственности, осуществляется на основании решения администрации Ульяновской области или органа местного самоуправления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ab/>
        <w:t>Предоставление земельных участков для строительства   в собственность без предварительного согласования мест размещения объектов осуществляется исключительно на торгах (аукционах, конкурсах).</w:t>
      </w:r>
    </w:p>
    <w:p>
      <w:pPr>
        <w:pStyle w:val="Normal"/>
        <w:tabs>
          <w:tab w:val="clear" w:pos="720"/>
          <w:tab w:val="left" w:pos="709" w:leader="none"/>
        </w:tabs>
        <w:ind w:right="-1" w:firstLine="720"/>
        <w:jc w:val="both"/>
        <w:rPr>
          <w:sz w:val="27"/>
        </w:rPr>
      </w:pPr>
      <w:r>
        <w:rPr>
          <w:sz w:val="27"/>
        </w:rPr>
        <w:t>Предоставление земельных участков для строительства в аренду осуществляется на торгах (аукционах, конкурсах), за исключением случаев, предусмотренных Земельным кодексом Российской Федерации. При условии предварительной и заблаговременной публикации сообщения в средствах массовой информации, определенных  настоящим Законом  или решением органа  местного  самоуправления, о наличии предлагаемых для такой передачи земельных участков в аренду, допускается передача земельных участков                  в аренду без проведения торгов (аукционов, конкурсов)  в случае, если имеется только одно заявление гражданина или юридического лица, заинтересованного              в предоставлении земельного участка для строительства.</w:t>
      </w:r>
    </w:p>
    <w:p>
      <w:pPr>
        <w:pStyle w:val="Normal"/>
        <w:jc w:val="both"/>
        <w:rPr/>
      </w:pPr>
      <w:r>
        <w:rPr>
          <w:sz w:val="27"/>
        </w:rPr>
        <w:t xml:space="preserve">    </w:t>
      </w:r>
      <w:r>
        <w:rPr>
          <w:sz w:val="27"/>
        </w:rPr>
        <w:tab/>
        <w:t>Предоставление земельных участков гражданам, имеющим  право                    на бесплатное приобретение земельных участков в собственность для индивидуального жилищного строительства, производится решением органа местного самоуправления без проведения торгов (аукционов, конкурсов).</w:t>
      </w:r>
    </w:p>
    <w:p>
      <w:pPr>
        <w:pStyle w:val="Normal"/>
        <w:ind w:right="-1" w:firstLine="720"/>
        <w:jc w:val="both"/>
        <w:rPr>
          <w:sz w:val="27"/>
        </w:rPr>
      </w:pPr>
      <w:r>
        <w:rPr>
          <w:sz w:val="27"/>
        </w:rPr>
        <w:t>Выбор земельных участков и проведение работ по формированию земельных участков для строительства из земель, находящихся                                      в государственной собственности Ульяновской области, осуществляется уполномоченным орган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ab/>
        <w:t>Уполномоченный орган или органы местного самоуправления при проведении конкурсов по продаже гражданам и юридическим лицам земельных участков для строительства или права их аренды для этой цели вправе устанавливать следующие требования: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ab/>
        <w:t>возмещение убытков и иных затрат на снос объектов недвижимости, переселение жителей, перенос сооружений и коммуникаций транспорта, связи           и инженерного оборудования, находящихся на земельном участке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строительство объектов инженерной, транспортной и социальной инфраструктур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соблюдение сроков строительства объектов недвижимости;</w:t>
      </w:r>
    </w:p>
    <w:p>
      <w:pPr>
        <w:pStyle w:val="Normal"/>
        <w:ind w:right="282" w:firstLine="709"/>
        <w:jc w:val="both"/>
        <w:rPr>
          <w:sz w:val="27"/>
        </w:rPr>
      </w:pPr>
      <w:r>
        <w:rPr>
          <w:sz w:val="27"/>
        </w:rPr>
        <w:t>благоустройство территорий общего пользования;</w:t>
      </w:r>
    </w:p>
    <w:p>
      <w:pPr>
        <w:pStyle w:val="Normal"/>
        <w:ind w:firstLine="720"/>
        <w:rPr>
          <w:sz w:val="27"/>
        </w:rPr>
      </w:pPr>
      <w:r>
        <w:rPr>
          <w:sz w:val="27"/>
        </w:rPr>
        <w:t>иные требования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Указанные требования сохраняются в случае перехода прав на земельный участок к другому лицу.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Переход права собственности или передача в аренду земельного участка, находящегося в государственной собственности Ульяновской области или муниципальной собственности, оформляется решением администрации Ульяновской области или органа местного самоуправления с последующей государственной регистрацией  в учреждении  юстиции  по регистрации прав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Права  на  указанные  земельные  участки  могут  быть  прекращены                  в случаях  и  порядке, установленных  федеральным  законодательством.  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  <w:t>Статья 9. Предоставление земельных участков из земель сельскохозяйственного назначения, находящихся в государственной или муниципальной собственности, гражданам для выпаса скота                               и сенокошения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7"/>
        </w:rPr>
      </w:pPr>
      <w:r>
        <w:rPr>
          <w:sz w:val="27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7"/>
        </w:rPr>
      </w:pPr>
      <w:r>
        <w:rPr>
          <w:sz w:val="27"/>
        </w:rPr>
        <w:tab/>
        <w:t>Условия предоставления земельных участков гражданам для выпаса скота        и сенокошения из земель, находящихся в государственной собственности Ульяновской области или  муниципальной  собственности, устанавливаются федеральным  законодательством  и  настоящим  Законом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Земельные участки для выпаса скота и сенокошения предоставляются гражданам в краткосрочную аренду (до трех лет) без права выкупа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</w:t>
      </w:r>
      <w:r>
        <w:rPr>
          <w:sz w:val="27"/>
        </w:rPr>
        <w:tab/>
        <w:t>Земельные участки для указанных целей предоставляются из земель сельскохозяйственного назначения, расположенных вблизи населенных пункто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7"/>
        </w:rPr>
      </w:pPr>
      <w:r>
        <w:rPr>
          <w:sz w:val="27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7"/>
        </w:rPr>
      </w:pPr>
      <w:r>
        <w:rPr>
          <w:b/>
          <w:sz w:val="27"/>
        </w:rPr>
        <w:tab/>
        <w:t>Статья 10. Выкуп земельных участков, находящихся                                    в государственной или муниципальной собственности, собственниками расположенных на них зданий, строений, сооружений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ab/>
        <w:t>При продаже в соответствии с правилами, установленными статьей 36 Земельного кодекса Российской Федерации, земельных участков, находящихся           в государственной или муниципальной собственности, собственникам расположенных на них зданий, строений, сооружений устанавливается следующая цена таких земельных участков: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ab/>
        <w:t>в городе Ульяновске - в размере двенадцатикратного размера  ставки земельного налога за единицу площади земельного участка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в других  городах  и  поселениях   области,  а  также  за  пределами  черты  поселений - в размере семикратного размера ставки земельного налога                    за единицу площади земельного участка. 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sz w:val="27"/>
        </w:rPr>
        <w:t>При продаже земельного участка к его стоимости применяется поправочный коэффициент, утвержденный Правительством Российской Федерации, учитывающий  основной  вид  использования  расположенных           на  земельном  участке  здания,  строения,  сооружения.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  <w:t>Статья 11. Нормы предоставления земельных участков гражданам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/>
      </w:pPr>
      <w:r>
        <w:rPr>
          <w:sz w:val="27"/>
        </w:rPr>
        <w:t>Установить предельные (минимальные и максимальные) размеры земельных участков, предоставляемых гражданам в собственность                          из находящихся в государственной собственности Ульяновской области или муниципальной собственности  земель,  для ведения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садоводства      -  от 0,06  до 0,12 га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огородничества - от 0,06  до  0,15 га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дачного  строительства - от 0,06  до  0,10 га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животноводства - от 1 до 5 га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Установить максимальные размеры земельных участков, предоставляемых гражданам в собственность бесплатно из земель, находящихся                                   в государственной собственности Ульяновской области,  для ведения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садоводства      -   0,06 га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огородничества -  0,06 га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дачного  строительства - 0,06 га. 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Предельные  (максимальные и минимальные)  размеры  земельных участков, предоставляемых гражданам в собственность (в том числе                                              и  бесплатно) из земель, находящихся в муниципальной собственности, для ведения личного подсобного хозяйства и индивидуального жилищного строительства, устанавливаются нормативными правовыми актами органов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7"/>
        </w:rPr>
        <w:t>Действие  настоящей  статьи  не  распространяется  на  предельные (максимальные и минимальные) размеры земельных участков, предоставляемых в собственность, в том числе и бесплатно, из земель, находящихся в государственной собственности Ульяновской области или муниципальной собственности, установленные федеральным  законодательством  отдельным  категориям  граждан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Право бесплатного приобретения земельного участка предоставляется гражданам однократно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/>
          <w:b/>
          <w:sz w:val="27"/>
        </w:rPr>
      </w:pPr>
      <w:r>
        <w:rPr>
          <w:b/>
          <w:sz w:val="27"/>
        </w:rPr>
        <w:t>Статья 12.  Резервирование земель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>Резервирование земельных участков для государственных или муниципальных нужд может осуществляться администрацией Ульяновской области или органами местного самоуправления в Ульяновской области                   на основании утвержденной градостроительной и землеустроительной документации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ab/>
        <w:t>В решении о резервировании земель должны быть указаны цели  и сроки резервирования земельных участков, общая площадь и категории земель.               В случае резервирования ранее предоставленных земельных участков указываются собственники земельных участков, землепользователи, землевладельцы, арендаторы земельных участков, обладатели сервитутов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ab/>
        <w:t>При резервировании земельных участков, находящихся                                    в государственной или муниципальной собственности и свободных от прав граждан и юридических лиц, указанные земельные участки могут быть предоставлены в аренду на срок,  не превышающий срок резервирования,  для размещения временных объектов или целей, не связанных со строительством,        в соответствии с категорией и разрешенным использованием земельных участков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ab/>
      </w:r>
      <w:r>
        <w:rPr>
          <w:b/>
          <w:sz w:val="27"/>
        </w:rPr>
        <w:t>Статья 13.  Изъятие земельных участков для государственных нужд Ульяновской области</w:t>
      </w:r>
      <w:r>
        <w:rPr>
          <w:sz w:val="27"/>
        </w:rPr>
        <w:t xml:space="preserve"> </w:t>
      </w:r>
      <w:r>
        <w:rPr>
          <w:b/>
          <w:sz w:val="27"/>
        </w:rPr>
        <w:t>и муниципальных нужд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Изъятие, в том числе путем выкупа, земельных участков для государственных нужд Ульяновской области и муниципальных нужд осуществляется в исключительных случаях, предусмотренных Земельным кодексом Российской Федерации.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Изъятие, в том числе путем выкупа, земельных участков для государственных нужд Ульяновской области или муниципальных нужд осуществляется с соблюдением ограничений, установленных Земельным кодексом Российской Федерации для отдельных категорий земель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Изъятие земельных участков для государственных нужд Ульяновской области осуществляется на основании решения администрации Ульяновской области,  для муниципальных нужд  - на основании решения органов  местного  самоуправления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ab/>
        <w:t>В решении об изъятии земельных участков для государственных нужд Ульяновской области и муниципальных нужд должны быть указаны цели изъятия земельных участков, общая площадь, категории земельных участков, собственники земельных участков, землепользователи, землевладельцы, арендаторы земельных участков, обладатели сервитутов и иные  сведения,  определенные  федеральным  законодательством.</w:t>
      </w:r>
    </w:p>
    <w:p>
      <w:pPr>
        <w:pStyle w:val="Normal"/>
        <w:jc w:val="both"/>
        <w:rPr>
          <w:b/>
          <w:b/>
          <w:sz w:val="27"/>
        </w:rPr>
      </w:pPr>
      <w:r>
        <w:rPr>
          <w:sz w:val="27"/>
        </w:rPr>
        <w:tab/>
        <w:t>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 возмещения стоимости земельного участка                  на основании решения суда.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center"/>
        <w:rPr>
          <w:b/>
          <w:b/>
          <w:sz w:val="27"/>
        </w:rPr>
      </w:pPr>
      <w:r>
        <w:rPr>
          <w:b/>
          <w:sz w:val="27"/>
        </w:rPr>
        <w:t>Глава III. Особенности предоставления, изъятия и оборота земель сельскохозяйственного назначения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ab/>
      </w:r>
      <w:r>
        <w:rPr>
          <w:b/>
          <w:sz w:val="27"/>
        </w:rPr>
        <w:t xml:space="preserve">Статья 14. Использование и охрана земель сельскохозяйственного назначения 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ab/>
        <w:t>Земли сельскохозяйственного назначения используются исключительно           в соответствии с целевым назначением для ведения сельскохозяйственного производства, создания защитных насаждений, научно-исследовательских, учебных и иных целей, связанных с производством сельскохозяйственной продукции.</w:t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ab/>
        <w:t>Основу охраны земель сельскохозяйственного назначения составляет система правовых, организационных, экономических и других мероприятий, направленных на охрану и рациональное использование земель, сохранение               и повышение плодородия почв, недопущение необоснованного изъятия земель        из сельскохозяйственного оборота, защиту земель от вредных воздействий,              а также на восстановление продуктивности земель.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  <w:t>Статья 15. Сохранение площадей особо ценных сельскохозяйственных  угодий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/>
      </w:pPr>
      <w:r>
        <w:rPr>
          <w:sz w:val="27"/>
        </w:rPr>
        <w:t>Земельные участки из состава особо ценных продуктивных сельскохозяйственных угодий, кадастровая стоимость которых превышает           среднерайонную кадастровую стоимость сельскохозяйственных угодий более чем на 60 процентов, подлежат включению в перечень земель, использование которых для других целей не допускается</w:t>
      </w:r>
      <w:r>
        <w:rPr>
          <w:i/>
          <w:sz w:val="27"/>
        </w:rPr>
        <w:t>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Сокращение площадей орошаемых и осушенных земель, пашни, земель,  занятых многолетними насаждениями, и перевод их в менее ценные сельскохозяйственные угодья, за исключением земель, находящихся                        в федеральной собственности, производится в исключительных случаях                 по решению администрации Ульяновской области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</w:t>
      </w:r>
      <w:r>
        <w:rPr>
          <w:sz w:val="27"/>
        </w:rPr>
        <w:tab/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20"/>
        <w:rPr>
          <w:b/>
          <w:b/>
          <w:sz w:val="27"/>
        </w:rPr>
      </w:pPr>
      <w:r>
        <w:rPr>
          <w:b/>
          <w:sz w:val="27"/>
        </w:rPr>
        <w:t>Статья 16.  Фонд перераспределения земель Ульяновской области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ab/>
        <w:t>В составе земель  сельскохозяйственного назначения создается  фонд перераспределения земель Ульяновской области, который находится                          в государственной собственности Ульяновской области и используется  в целях сельскохозяйственного производства.</w:t>
      </w:r>
    </w:p>
    <w:p>
      <w:pPr>
        <w:pStyle w:val="Normal"/>
        <w:jc w:val="both"/>
        <w:rPr/>
      </w:pPr>
      <w:r>
        <w:rPr>
          <w:sz w:val="27"/>
        </w:rPr>
        <w:tab/>
        <w:t>Фонд  перераспределения  земель Ульяновской области  формируется                и  используется  в  порядке,  установленном  земельным  законодательством  Российской  Федерации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7"/>
        </w:rPr>
        <w:tab/>
      </w:r>
      <w:r>
        <w:rPr>
          <w:b/>
          <w:sz w:val="27"/>
        </w:rPr>
        <w:t>Статья 17. Регулирование оборота земель сельскохозяйственного назначения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Оборот земель сельскохозяйственного назначения регулируется Федеральным законом "Об обороте земель сельскохозяйственного назначения", иными нормативными правовыми актами Российской Федерации, настоящим Законом и иными нормативными правовыми актами Ульяновской обла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ab/>
        <w:t>Приватизация (предоставление в собственность) земельных участков               из земель сельскохозяйственного назначения, находящихся  в государственной или муниципальной собственности, осуществляется на территории Ульяновской области  через  49 лет  со  дня  вступления  в  силу настоящего  Закона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/>
          <w:b/>
          <w:sz w:val="27"/>
        </w:rPr>
      </w:pPr>
      <w:r>
        <w:rPr>
          <w:sz w:val="27"/>
        </w:rPr>
        <w:t xml:space="preserve">Приватизация земельных участков сельскохозяйственного назначения,            на которых расположены объекты недвижимого имущества,  приобретенные              в  собственность  физическими  и  юридическими  лицами,  осуществляется                 в порядке, установленном федеральным законодательством. 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  <w:t>Статья 18. Минимальные размеры земельных участков, формируемых из земель сельскохозяйственного назначения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ab/>
        <w:t>Установить  минимальный размер земельного участка из земель сельскохозяйственного назначения, находящихся в государственной или муниципальной собственности, для целей сельскохозяйственного производства,         в  том числе для  ведения  крестьянского (фермерского) хозяйства   -   150  га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При формировании земельного участка должно быть обеспечено соблюдение требований законодательства Российской Федерации                            о землеустройств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7"/>
        </w:rPr>
        <w:t xml:space="preserve">   </w:t>
      </w:r>
      <w:r>
        <w:rPr>
          <w:sz w:val="27"/>
        </w:rPr>
        <w:tab/>
        <w:t>Минимальный размер земельного участка, установленный настоящей статьей, не применяется к земельным участкам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ab/>
        <w:t>площадь которых меньше установленных минимальных размеров                       и  ограниченным  со всех сторон  другими  категориями  земель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сформированным из земель фонда перераспределения земель Ульяновской области или в счет земельных долей до вступления в силу настоящего  Закона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формируемым для ведения крестьянского (фермерского) хозяйства,  основной  деятельностью  которого  является  садоводство,  овощеводство  защищенного грунта, цветоводство, семеноводство, птицеводство,  пчеловодство,  рыбоводство  или  другая  деятельность  в  целях  производства  сельскохозяйственной продукции  по технологии, допускающей  использование  земельных  участков,  размеры  которых  менее  минимального  размера. 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  <w:t>Статья 19. Предельные размеры и требования к местоположению земельных участков из земель сельскохозяйственного  назначения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ab/>
        <w:t>Максимальный размер общей площади земельных участков сельскохозяйственных угодий, которые расположены на территории одного административно-территориального образования Ульяновской области и могут  находиться одновременно в собственности гражданина, его супруга и близких родственников (родителей, детей, братьев, сестер, дедушки, бабушки и внуков) а также юридических лиц, в которых данные гражданин или его супруг и близкие родственники (родители, дети, братья, сестры, дедушка, бабушка и внуки) имеют право распоряжаться более чем 50 процентами общего количества голосов, приходящихся на акции (вклады, доли, паевые взносы), составляющие уставные (складочные) капиталы, паевые фонды данных юридических лиц, устанавливается  в  размере 10 процентов общей площади сельскохозяйственных угодий в границах одного административно-территориального образования Ульяновской области на момент предоставления и (или) приобретения таких земельных участков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  <w:t>Статья 20.  Отчуждение земельного участка или доли в праве общей собственности на земельный участок из земель сельскохозяйственного назначения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/>
      </w:pPr>
      <w:r>
        <w:rPr>
          <w:sz w:val="27"/>
        </w:rPr>
        <w:t xml:space="preserve">      </w:t>
      </w:r>
      <w:r>
        <w:rPr>
          <w:sz w:val="27"/>
        </w:rPr>
        <w:tab/>
        <w:t>В случаях, если в собственности физического  или  юридического  лица         по основаниям, допускаемым законом, оказался земельный участок из земель сельскохозяйственного назначения или доля в праве общей собственности                на земельный участок из земель сельскохозяйственного назначения и это влечет за собой нарушение требований статей 3 и 4 Федерального закона  "Об обороте земель сельскохозяйственного назначения", статей 18 и 19 настоящего Закона, такие земельный участок (часть земельного участка)  или доля должны быть отчуждены собственником в порядке, установленном федеральным  законодательством.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</w:rPr>
        <w:t>Статья 21.  Принудительное изъятие и прекращение прав на земельные участки из земель сельскохозяйственного назначения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/>
      </w:pPr>
      <w:r>
        <w:rPr>
          <w:sz w:val="27"/>
        </w:rPr>
        <w:t>Права на земельный участок из земель сельскохозяйственного назначения могут быть прекращены принудительно по основаниям и в порядке, установленными  федеральным  законодательством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Исковое  заявление  в  суд  о  принудительном  прекращении  прав  собственности  на  земельный  участок из земель сельскохозяйственного назначения  оформляется:</w:t>
      </w:r>
    </w:p>
    <w:p>
      <w:pPr>
        <w:pStyle w:val="Normal"/>
        <w:jc w:val="both"/>
        <w:rPr/>
      </w:pPr>
      <w:r>
        <w:rPr>
          <w:sz w:val="27"/>
        </w:rPr>
        <w:tab/>
        <w:t>в случае ненадлежащего использования собственником земельного участка из земель сельскохозяйственного назначения, повлекшем за собой  причинение  вреда  окружающей  среде,  в  том  числе  земле  как  природному  объекту,</w:t>
      </w:r>
      <w:r>
        <w:rPr>
          <w:rFonts w:cs="Arial" w:ascii="Arial" w:hAnsi="Arial"/>
          <w:sz w:val="27"/>
        </w:rPr>
        <w:t xml:space="preserve">  -  </w:t>
      </w:r>
      <w:r>
        <w:rPr>
          <w:sz w:val="27"/>
        </w:rPr>
        <w:t>органами  местного  самоуправления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7"/>
        </w:rPr>
        <w:t>в других случаях - уполномоченным органом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7"/>
        </w:rPr>
      </w:pPr>
      <w:r>
        <w:rPr>
          <w:sz w:val="27"/>
        </w:rPr>
        <w:t>После вступления решения суда об изъятии земельного участка                       и признании права собственности Ульяновской области в законную силу данный земельный участок поступает в фонд перераспределения земель Ульяновской област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  <w:t xml:space="preserve">Статья 22. Особенности купли-продажи земельного участка из земель сельскохозяйственного назначения 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Купля-продажа земельных участков из земель сельскохозяйственного назначения осуществляется в порядке и на условиях, установленных  федеральным  законодательством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При продаже земельного участка из земель сельскохозяйственного назначения администрация  Ульяновской области имеет преимущественное право покупки такого земельного участка по цене, за которую он продается,                           за исключением случаев продажи  с публичных торгов.</w:t>
      </w:r>
    </w:p>
    <w:p>
      <w:pPr>
        <w:pStyle w:val="Normal"/>
        <w:jc w:val="both"/>
        <w:rPr/>
      </w:pPr>
      <w:r>
        <w:rPr>
          <w:i/>
          <w:sz w:val="27"/>
        </w:rPr>
        <w:t xml:space="preserve">    </w:t>
      </w:r>
      <w:r>
        <w:rPr>
          <w:i/>
          <w:sz w:val="27"/>
        </w:rPr>
        <w:tab/>
      </w:r>
      <w:r>
        <w:rPr>
          <w:sz w:val="27"/>
        </w:rPr>
        <w:t xml:space="preserve">Продавец земельного участка из земель сельскохозяйственного назначения обязан известить в письменной форме администрацию Ульяновской области о намерении продать земельный участок с указанием цены и других существенных условий договора. </w:t>
      </w:r>
    </w:p>
    <w:p>
      <w:pPr>
        <w:pStyle w:val="Normal"/>
        <w:jc w:val="both"/>
        <w:rPr/>
      </w:pPr>
      <w:r>
        <w:rPr>
          <w:i/>
          <w:sz w:val="27"/>
        </w:rPr>
        <w:t xml:space="preserve">     </w:t>
      </w:r>
      <w:r>
        <w:rPr>
          <w:i/>
          <w:sz w:val="27"/>
        </w:rPr>
        <w:tab/>
      </w:r>
      <w:r>
        <w:rPr>
          <w:sz w:val="27"/>
        </w:rPr>
        <w:t>В случае, если администрация Ульяновской области откажется                   от покупки либо не уведомит продавца о намерении приобрести продаваемый земельный участок в течение месяца со дня поступления извещения, продавец вправе  в течение года продать земельный участок третьему лицу по цене             не ниже указанной в извещении цены. Течение указанного срока начинается        со дня поступления извещения  в администрацию Ульяновской обла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7"/>
        </w:rPr>
        <w:t xml:space="preserve">  </w:t>
      </w:r>
      <w:r>
        <w:rPr>
          <w:i/>
          <w:sz w:val="27"/>
        </w:rPr>
        <w:tab/>
      </w:r>
      <w:r>
        <w:rPr>
          <w:sz w:val="27"/>
        </w:rPr>
        <w:t>При продаже земельного участка по цене ниже ранее заявленной цены или с изменением других существенных условий договора продавец обязан направить новое извещение по правилам, установленным настоящей статьей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При продаже земельного участка с нарушением преимущественного права покупки в течение года с момента государственной регистрации перехода права собственности администрация Ульяновской области имеет право требовать в судебном порядке перевода на нее прав и обязанностей покупателя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/>
      </w:pPr>
      <w:r>
        <w:rPr>
          <w:i/>
          <w:sz w:val="27"/>
        </w:rPr>
        <w:t xml:space="preserve">       </w:t>
      </w:r>
      <w:r>
        <w:rPr>
          <w:i/>
          <w:sz w:val="27"/>
        </w:rPr>
        <w:tab/>
      </w:r>
      <w:r>
        <w:rPr>
          <w:b/>
          <w:sz w:val="27"/>
        </w:rPr>
        <w:t>Статья 23. Совершение сделок с долями в праве общей собственности        на земельные участки из земель сельскохозяйственного назначения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sz w:val="27"/>
        </w:rPr>
      </w:pPr>
      <w:r>
        <w:rPr>
          <w:i/>
          <w:sz w:val="27"/>
        </w:rPr>
        <w:t xml:space="preserve">      </w:t>
      </w:r>
      <w:r>
        <w:rPr>
          <w:i/>
          <w:sz w:val="27"/>
        </w:rPr>
        <w:tab/>
      </w:r>
      <w:r>
        <w:rPr>
          <w:sz w:val="27"/>
        </w:rPr>
        <w:t>Участник долевой собственности вправе по своему  усмотрению продать, подарить, обменять, завещать, отдать в залог, внести в уставный (складочный) капитал юридического лица свою долю в праве общей собственности                     на земельный участок из земель сельскохозяйственного назначения или распорядиться ею иным образом в  порядке,  установленном  федеральным  законодательством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ab/>
        <w:t>Участник долевой собственности обязан известить в письменной форме остальных участников долевой собственности или опубликовать сообщение               в средствах массовой информации, определенных настоящим Законом,                         о намерении продать долю в праве общей собственности на земельный участок         из земель сельскохозяйственного назначения третьему лицу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ab/>
        <w:t xml:space="preserve">Если остальные участники долевой собственности в течение месяца              с момента получения извещения в письменной форме или опубликования указанного сообщения откажутся от покупки доли в праве общей собственности    на земельный участок из земель сельскохозяйственного назначения или                 не заявят о намерении приобрести ее, продавец обязан известить в письменной форме администрацию Ульяновской области о намерении продать долю в праве общей собственности на земельный участок из земель сельскохозяйственного назначения с указанием цены и других существенных условий договора. </w:t>
      </w:r>
    </w:p>
    <w:p>
      <w:pPr>
        <w:pStyle w:val="Normal"/>
        <w:ind w:firstLine="720"/>
        <w:jc w:val="both"/>
        <w:rPr/>
      </w:pPr>
      <w:r>
        <w:rPr>
          <w:sz w:val="27"/>
        </w:rPr>
        <w:t>В случае, если администрация Ульяновской области откажется                           от покупки доли в праве общей собственности на земельный участок                         из земель сельскохозяйственного назначения либо не уведомит продавца                    о намерении приобрести ее в течение месяца со дня получения извещения                      в письменной форме, продавец вправе в течение года продать долю в праве общей собственности на земельный участок из земель сельскохозяйственного назначения третьему лицу по цене  не ниже указанной в извещен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ab/>
        <w:t xml:space="preserve">Для продажи доли в праве общей собственности на земельный участок         из земель сельскохозяйственного назначения по цене ниже ранее заявленной           или с изменением других существенных условий договора продавец обязан направить новое извещение в письменной форме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7"/>
        </w:rPr>
        <w:tab/>
      </w:r>
      <w:r>
        <w:rPr>
          <w:b/>
          <w:sz w:val="27"/>
        </w:rPr>
        <w:t>Статья 24.  Выдел земельных участков в счет долей в праве общей собственности на земельный участок из земель сельскохозяйственного назначения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>
          <w:i/>
          <w:i/>
          <w:sz w:val="27"/>
        </w:rPr>
      </w:pPr>
      <w:r>
        <w:rPr>
          <w:sz w:val="27"/>
        </w:rPr>
        <w:t>Для выдела земельного участка в счет доли в праве общей собственности        на земельный участок из земель сельскохозяйственного назначения участник долевой собственности обязан известить в письменной форме о намерении выделить земельный участок в счет доли в праве общей собственности                    на земельный участок из земель сельскохозяйственного назначения остальных участников долевой собственности или опубликовать сообщение в средствах массовой информации, определенных настоящим Законом, с указанием предполагаемого местоположения выделяемого земельного участка и размера компенсации остальным участникам долевой собственности в случаях, установленных федеральным законодательством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Если в течение месяца со дня надлежащего уведомления участников долевой собственности или опубликования сообщения, указанного в абзаце первом настоящей статьи, не поступят возражения  от участников долевой собственности, предложение о местоположении земельного участка и размере компенсации, установленных  статьей  13  Федерального  закона  "Об  обороте  земель  сельскохозяйственного  назначения", считается согласованным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Возражения от участников долевой собственности по вопросам местоположения земельного участка и размерам компенсации направляются заказным письмом с уведомлением о вручении либо вручаются под расписку участнику долевой собственности, требующему выдела земельного участка                в счет доли в праве общей собственности.</w:t>
      </w:r>
    </w:p>
    <w:p>
      <w:pPr>
        <w:pStyle w:val="Normal"/>
        <w:jc w:val="both"/>
        <w:rPr/>
      </w:pPr>
      <w:r>
        <w:rPr>
          <w:sz w:val="27"/>
        </w:rPr>
        <w:t xml:space="preserve">      </w:t>
      </w:r>
      <w:r>
        <w:rPr>
          <w:sz w:val="27"/>
        </w:rPr>
        <w:tab/>
        <w:t xml:space="preserve">Споры о местоположении выделяемого земельного участка и размере компенсации разрешаются участниками долевой собственности                                 с использованием согласительных процедур, порядок проведения которых устанавливается  Правительством  Российской  Федерации.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В случае отсутствия согласованного решения споры о местоположении выделяемого земельного участка и размере компенсации рассматриваются               в суде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</w:rPr>
        <w:t>Статья 25. Порядок признания права собственности Ульяновской области</w:t>
      </w:r>
      <w:r>
        <w:rPr>
          <w:sz w:val="27"/>
        </w:rPr>
        <w:t xml:space="preserve"> </w:t>
      </w:r>
      <w:r>
        <w:rPr>
          <w:b/>
          <w:sz w:val="27"/>
        </w:rPr>
        <w:t>на неиспользуемую часть земельного участка, находящегося                 в долевой собственности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/>
      </w:pPr>
      <w:r>
        <w:rPr>
          <w:i/>
          <w:sz w:val="27"/>
        </w:rPr>
        <w:t xml:space="preserve">    </w:t>
      </w:r>
      <w:r>
        <w:rPr>
          <w:i/>
          <w:sz w:val="27"/>
        </w:rPr>
        <w:tab/>
      </w:r>
      <w:r>
        <w:rPr>
          <w:sz w:val="27"/>
        </w:rPr>
        <w:t xml:space="preserve">Неиспользуемая в течение двух лет часть находящегося в долевой собственности земельного участка из земель сельскохозяйственного назначения       на основании материалов органов, осуществляющих контроль                                  за использованием  и охраной  земель,  может  быть  выделена                                  в самостоятельный  земельный участок органом местного самоуправления Ульяновской области, на территории которого он находится, по правилам,  установленным  федеральным  законодательством.  </w:t>
      </w:r>
    </w:p>
    <w:p>
      <w:pPr>
        <w:pStyle w:val="Normal"/>
        <w:jc w:val="both"/>
        <w:rPr/>
      </w:pPr>
      <w:r>
        <w:rPr>
          <w:i/>
          <w:sz w:val="27"/>
        </w:rPr>
        <w:t xml:space="preserve">     </w:t>
      </w:r>
      <w:r>
        <w:rPr>
          <w:i/>
          <w:sz w:val="27"/>
        </w:rPr>
        <w:tab/>
      </w:r>
      <w:r>
        <w:rPr>
          <w:sz w:val="27"/>
        </w:rPr>
        <w:t>Уполномоченный орган  направляет  в суд иск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о признании права собственности Ульяновской области на указанный              в абзаце 1 настоящей  статьи земельный участок в случае, если участник или участники долевой собственности неизвестны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о прекращении права собственности участника или участников долевой собственности на долю в праве общей собственности на земельный участок              из земель сельскохозяйственного назначения и признании права собственности Ульяновской области на указанный в абзаце 1 настоящей статьи земельный участок в случае, если участник или участники долевой собственности известны. 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sz w:val="27"/>
        </w:rPr>
        <w:t>После вступления решения суда о признании права собственности Ульяновской области  в законную силу данный земельный участок поступает             в фонд перераспределения земель Ульяновской област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/>
          <w:b/>
          <w:sz w:val="27"/>
        </w:rPr>
      </w:pPr>
      <w:r>
        <w:rPr>
          <w:b/>
          <w:sz w:val="27"/>
        </w:rPr>
        <w:t>Статья 26. Аренда земельных участков из земель сельскохозяйственного назначения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Земельные участки из земель сельскохозяйственного назначения, находящиеся в государственной собственности Ульяновской области или муниципальной собственности, могут быть предоставлены собственниками                     в аренду в соответствии  с  федеральным  законодательством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Арендованные земельные участки могут быть переданы арендатором            в субаренду на условиях и в порядке, предусмотренных федеральным  законодательством  и  договором  аренды  земельного  участка. 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ab/>
        <w:t xml:space="preserve">Передача в аренду изъятых из оборота земельных участков                              не  допускается,  за  исключением  случаев,  установленных  федеральными  законами.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Передача земель сельскохозяйственного назначения в аренду                         и субаренду  не влечет изменения их разрешенного использования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Аренда земельных участков прекращается по основаниям                            и  в  порядке, предусмотренным  гражданским  законодательством.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sz w:val="27"/>
        </w:rPr>
        <w:t xml:space="preserve">  </w:t>
      </w:r>
    </w:p>
    <w:p>
      <w:pPr>
        <w:pStyle w:val="Normal"/>
        <w:ind w:firstLine="720"/>
        <w:jc w:val="center"/>
        <w:rPr>
          <w:b/>
          <w:b/>
          <w:sz w:val="27"/>
        </w:rPr>
      </w:pPr>
      <w:r>
        <w:rPr>
          <w:b/>
          <w:sz w:val="27"/>
        </w:rPr>
        <w:t>Глава IV.   Особенности правового режима земель особо охраняемых территорий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/>
          <w:b/>
          <w:sz w:val="27"/>
        </w:rPr>
      </w:pPr>
      <w:r>
        <w:rPr>
          <w:b/>
          <w:sz w:val="27"/>
        </w:rPr>
        <w:t>Статья 27. Порядок отнесения земель к землям особо охраняемых природных территорий областного значения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В целях создания новых и расширения существующих земель особо охраняемых природных территорий администрация Ульяновской области принимает решение о резервировании земель, которые предполагается объявить землями особо охраняемых природный территорий, с последующим изъятием таких земель, в том числе путем выкупа, и об ограничении на них хозяйственной деятельности.</w:t>
      </w:r>
    </w:p>
    <w:p>
      <w:pPr>
        <w:pStyle w:val="Normal"/>
        <w:jc w:val="both"/>
        <w:rPr/>
      </w:pPr>
      <w:r>
        <w:rPr>
          <w:sz w:val="27"/>
        </w:rPr>
        <w:t xml:space="preserve">    </w:t>
      </w:r>
      <w:r>
        <w:rPr>
          <w:sz w:val="27"/>
        </w:rPr>
        <w:tab/>
        <w:t>Отнесение земель к землям особо охраняемых природных территорий областного значения осуществляется в соответствии с решением администрации Ульяновской области, в котором указываются категории земельных участков, переводимых в категорию земель особо охраняемых природных территорий, и их особый правовой режим. К решению прилагается перечень земельных участков, включаемых в состав земель особо охраняемых природных территорий, с приложением планово-картографического материала  с нанесенными границами земельных участков       и указанием собственников земельных участков, землепользователей, землевладельцев, арендаторов земельных участков и обладателей сервитутов. Установление на местности границ земель особо охраняемых природных территорий областного значения осуществляется на основании указанного реш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ab/>
        <w:t>На землях особо охраняемых природных территорий областного значения запрещается:</w:t>
      </w:r>
    </w:p>
    <w:p>
      <w:pPr>
        <w:pStyle w:val="Normal"/>
        <w:ind w:left="720" w:hanging="0"/>
        <w:jc w:val="both"/>
        <w:rPr>
          <w:sz w:val="27"/>
        </w:rPr>
      </w:pPr>
      <w:r>
        <w:rPr>
          <w:sz w:val="27"/>
        </w:rPr>
        <w:t>предоставление земельных участков для ведения садоводства;</w:t>
      </w:r>
    </w:p>
    <w:p>
      <w:pPr>
        <w:pStyle w:val="Normal"/>
        <w:ind w:firstLine="720"/>
        <w:jc w:val="both"/>
        <w:rPr/>
      </w:pPr>
      <w:r>
        <w:rPr>
          <w:sz w:val="27"/>
        </w:rPr>
        <w:t>строительство автомобильных дорог, трубопроводов, линий электропередачи и других коммуникаций, а также строительство                         и эксплуатация промышленных, хозяйственных и жилых объектов,                       не связанных   с функционированием особо охраняемых природных территорий;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движение и стоянка механических транспортных средств, не связанные              с функционированием особо охраняемых природных территорий, прогон скота вне автомобильных дорог;</w:t>
      </w:r>
    </w:p>
    <w:p>
      <w:pPr>
        <w:pStyle w:val="Normal"/>
        <w:ind w:firstLine="720"/>
        <w:jc w:val="both"/>
        <w:rPr/>
      </w:pPr>
      <w:r>
        <w:rPr>
          <w:sz w:val="27"/>
        </w:rPr>
        <w:t>иные виды деятельности, запрещенные федеральными законами                      и законами Ульяновской области.</w:t>
      </w:r>
    </w:p>
    <w:p>
      <w:pPr>
        <w:pStyle w:val="Normal"/>
        <w:ind w:firstLine="720"/>
        <w:jc w:val="both"/>
        <w:rPr/>
      </w:pPr>
      <w:r>
        <w:rPr>
          <w:sz w:val="27"/>
        </w:rPr>
        <w:t>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.</w:t>
      </w:r>
    </w:p>
    <w:p>
      <w:pPr>
        <w:pStyle w:val="Normal"/>
        <w:jc w:val="both"/>
        <w:rPr>
          <w:b/>
          <w:b/>
          <w:sz w:val="27"/>
        </w:rPr>
      </w:pPr>
      <w:r>
        <w:rPr>
          <w:sz w:val="27"/>
        </w:rPr>
        <w:t xml:space="preserve">   </w:t>
      </w:r>
      <w:r>
        <w:rPr>
          <w:sz w:val="27"/>
        </w:rPr>
        <w:tab/>
        <w:t>В пределах земель особо охраняемых природных территорий изъятие земельных участков или иное прекращение прав на землю для нужд, противоречащих их целевому назначению, не допускается.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</w:rPr>
        <w:t>Статья 28. Порядок отнесения земель к землям лечебно-оздоровительных местностей и курортов областного и местного значений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/>
      </w:pPr>
      <w:r>
        <w:rPr>
          <w:sz w:val="27"/>
        </w:rPr>
        <w:t xml:space="preserve">     </w:t>
      </w:r>
      <w:r>
        <w:rPr>
          <w:sz w:val="27"/>
        </w:rPr>
        <w:tab/>
        <w:t>Отнесение земель к землям лечебно-оздоровительных местностей                 и курортов областного и местного значений осуществляется в соответствии               с решением администрации Ульяновской области на основании специальных курортологических, гидрогеологических и других исследований. Решение                об отнесении земель к землям лечебно-оздоровительных местностей и курортов должно содержать описание границ и режима округов санитарной охраны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ab/>
        <w:t>Изменение границ округов санитарной охраны и уменьшение площадей земель лечебно-оздоровительных местностей и курортов не допускается,                    за исключением случаев невозможности дальнейшего использования           территорий для лечения и отдыха граждан в результате стихийных бедствий                                  и иных обстоятельств, носящих чрезвычайный характер.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center"/>
        <w:rPr>
          <w:b/>
          <w:b/>
          <w:sz w:val="27"/>
        </w:rPr>
      </w:pPr>
      <w:r>
        <w:rPr>
          <w:b/>
          <w:sz w:val="27"/>
        </w:rPr>
        <w:t>Глава V.    Заключительные и переходные положения</w:t>
      </w:r>
    </w:p>
    <w:p>
      <w:pPr>
        <w:pStyle w:val="Normal"/>
        <w:ind w:firstLine="72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</w:rPr>
        <w:t>Статья 29. Полномочия администрации Ульяновской области, специально уполномоченного органа администрации Ульяновской области</w:t>
      </w:r>
      <w:r>
        <w:rPr>
          <w:sz w:val="27"/>
        </w:rPr>
        <w:t xml:space="preserve">         </w:t>
      </w:r>
      <w:r>
        <w:rPr>
          <w:b/>
          <w:sz w:val="27"/>
        </w:rPr>
        <w:t>по управлению и распоряжению земельными ресурсами и органов местного самоуправления Ульяновской области</w:t>
      </w:r>
      <w:r>
        <w:rPr>
          <w:sz w:val="27"/>
        </w:rPr>
        <w:t xml:space="preserve"> </w:t>
      </w:r>
      <w:r>
        <w:rPr>
          <w:b/>
          <w:sz w:val="27"/>
        </w:rPr>
        <w:t>в области земельных отношений до разграничения государственной собственности на землю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/>
      </w:pPr>
      <w:r>
        <w:rPr>
          <w:sz w:val="27"/>
        </w:rPr>
        <w:t>Полномочия администрации Ульяновской области, специально уполномоченного органа и органов местного самоуправления Ульяновской области в области земельных отношений до разграничения государственной  собственности  на  землю осуществляются  в  порядке,  установленном  федеральным  законодательств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  <w:t>Статья 30.  Приведение нормативных правовых актов Ульяновской области и правовых актов органов местного самоуправления                                   в соответствие с настоящим  Законом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7"/>
        </w:rPr>
      </w:pPr>
      <w:r>
        <w:rPr>
          <w:sz w:val="27"/>
        </w:rPr>
        <w:t>Исполнительным органам государственной власти Ульяновской области          и органам местного самоуправления Ульяновской области  в шестимесячный срок  со  дня  вступления  в  силу  настоящего  Закона привести свои нормативные правовые акты в соответствие с настоящим Законом и принять нормативные правовые акты, обеспечивающие его реализацию.</w:t>
      </w:r>
    </w:p>
    <w:p>
      <w:pPr>
        <w:pStyle w:val="Normal"/>
        <w:tabs>
          <w:tab w:val="clear" w:pos="720"/>
          <w:tab w:val="left" w:pos="709" w:leader="none"/>
        </w:tabs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7"/>
        </w:rPr>
      </w:pPr>
      <w:r>
        <w:rPr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Глава администрации</w:t>
      </w:r>
    </w:p>
    <w:p>
      <w:pPr>
        <w:pStyle w:val="Normal"/>
        <w:rPr/>
      </w:pPr>
      <w:r>
        <w:rPr>
          <w:b/>
          <w:sz w:val="27"/>
        </w:rPr>
        <w:t xml:space="preserve">Ульяновской области                                                                      В. А.  Шаманов                                                                 </w:t>
      </w:r>
      <w:r>
        <w:rPr>
          <w:sz w:val="27"/>
        </w:rPr>
        <w:t xml:space="preserve"> 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/>
      </w:pPr>
      <w:r>
        <w:rPr>
          <w:sz w:val="27"/>
        </w:rPr>
        <w:t xml:space="preserve">г. </w:t>
      </w:r>
      <w:r>
        <w:rPr>
          <w:sz w:val="27"/>
          <w:lang w:val="en-US"/>
        </w:rPr>
        <w:t xml:space="preserve"> </w:t>
      </w:r>
      <w:r>
        <w:rPr>
          <w:sz w:val="27"/>
        </w:rPr>
        <w:t>Ульяновск</w:t>
      </w:r>
    </w:p>
    <w:p>
      <w:pPr>
        <w:pStyle w:val="Normal"/>
        <w:jc w:val="center"/>
        <w:rPr>
          <w:sz w:val="27"/>
          <w:lang w:val="en-US"/>
        </w:rPr>
      </w:pPr>
      <w:r>
        <w:rPr>
          <w:sz w:val="27"/>
        </w:rPr>
        <w:t xml:space="preserve">      </w:t>
      </w:r>
      <w:r>
        <w:rPr>
          <w:sz w:val="27"/>
        </w:rPr>
        <w:t>17 ноября 2003 года</w:t>
      </w:r>
    </w:p>
    <w:p>
      <w:pPr>
        <w:pStyle w:val="Normal"/>
        <w:jc w:val="center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jc w:val="center"/>
        <w:rPr/>
      </w:pPr>
      <w:r>
        <w:rPr>
          <w:sz w:val="27"/>
        </w:rPr>
        <w:t xml:space="preserve">№  </w:t>
      </w:r>
      <w:r>
        <w:rPr>
          <w:sz w:val="27"/>
        </w:rPr>
        <w:t xml:space="preserve">059  - </w:t>
      </w:r>
      <w:r>
        <w:rPr>
          <w:sz w:val="27"/>
          <w:lang w:val="en-US"/>
        </w:rPr>
        <w:t xml:space="preserve"> </w:t>
      </w:r>
      <w:r>
        <w:rPr>
          <w:sz w:val="27"/>
        </w:rPr>
        <w:t>ЗО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48:00Z</dcterms:created>
  <dc:creator>NSL</dc:creator>
  <dc:description/>
  <cp:keywords/>
  <dc:language>en-US</dc:language>
  <cp:lastModifiedBy>user</cp:lastModifiedBy>
  <cp:lastPrinted>2003-11-17T10:37:00Z</cp:lastPrinted>
  <dcterms:modified xsi:type="dcterms:W3CDTF">2013-02-07T05:48:00Z</dcterms:modified>
  <cp:revision>2</cp:revision>
  <dc:subject/>
  <dc:title>ЗАКОН </dc:title>
</cp:coreProperties>
</file>