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ConsPlusTitle"/>
        <w:widowControl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 наделении органов местного самоуправления государственными полномочиями по организации  деятельности комиссий по делам несовершеннолетних и защите их прав в Ульяновской области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Закон Ульяновской области от 2 ноября 2005 года № 117-ЗО                 «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в Ульяновской области» («Ульяновская правда» от 08.11.2005 № 103-104; от 06.02.2009 № 9; от 07.10.2009 № 81;                  от 02.12.2009 № 96) 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ы 1 и 2 статьи 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1) по образованию на территориях городских округов и муниципальных районов Ульяновской области соответственно муниципальных комиссий по делам несовершеннолетних и защите их прав (далее – муниципальные комиссии)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 организационно-методическому, информационно-аналитическому и иному обеспечению деятельности муниципальных комиссий в соответствии с Законом Ульяновской области от 4 октября 2011 года № 140-ЗО                              «Об организации деятельности комиссий по делам несовершеннолетних и защите их прав в Ульяновской области и о признании утратившими силу  отдельных законодательных актов (положения законодательного акта) Ульяновской области» (далее – Закон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 отдельных законодательных актов (положения законодательного акта) Ульяновской области»).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татью 4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4. </w:t>
      </w:r>
      <w:r>
        <w:rPr>
          <w:b/>
          <w:bCs/>
          <w:sz w:val="28"/>
          <w:szCs w:val="28"/>
        </w:rPr>
        <w:t>Образование муниципальных комиссий</w:t>
      </w:r>
    </w:p>
    <w:p>
      <w:pPr>
        <w:pStyle w:val="Normal"/>
        <w:autoSpaceDE w:val="false"/>
        <w:spacing w:lineRule="auto" w:line="348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е комиссии образуются в составе и порядке, установленных Законом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.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части 1 статьи 5 слова «муниципальных образований на территории Ульяновской области» заменить словами «городских округов и муниципальных районов Ульяновской области соответственно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 статье 6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а) в части 1 слова «очередной финансовый год» заменить словами «соответствующи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часть 2 изложить в следующей редакции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«2. Определение общего объёма субвенций, предоставляемых из областного бюджета Ульяновской области местному бюджету городского округа или муниципального района Ульяновской области, осуществляется в соответствии с методикой, установленной приложением к настоящему Закону.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части 3 слова «по каждому муниципальному образованию» заменить словами «по каждому городскому округу и муниципальному району Ульяновской области соответственно», слова «очередной финансовый год» заменить словами «соответствующи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 абзаце втором части 4 слова «средств на предоставление» исключить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 статье 7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1 части 1 слова «осуществления государственных полномочий по исполнению функций комиссий» заменить словами «непосредственного осуществления государственных полномочий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б) в пункте 2 части 2 слова «, форма и сроки которых утверждаются» заменить словами «в сроки и по форме, определяемые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татью 9 признать утратившей силу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приложе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40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956" w:firstLine="8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Закону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О наделении органов местного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амоуправления государственными полномочиями по организации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и комиссий по делам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есовершеннолетних и защите их прав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я общего объёма субвенций, предоставляемых из областного бюджета Ульяновской области местному бюджету городского округа или муниципального района Ульяновской области на осуществление государственных полномочий по организации и</w:t>
      </w:r>
      <w:r>
        <w:rPr>
          <w:b/>
          <w:bCs/>
          <w:sz w:val="28"/>
          <w:szCs w:val="28"/>
        </w:rPr>
        <w:t xml:space="preserve"> обеспечению деятельности муниципальных комиссий по делам несовершеннолетних и защите их пр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ём субвенций, предоставляемых из областного бюджета Ульяновской области местному бюджету городского округа или муниципального района Ульяновской области на осуществление  государственных полномочий по организации и обеспечению деятельности муниципальных комиссий по делам несовершеннолетних и защите их прав (далее – субвенции), в расчёте на год определяется при формировании  областного бюджета Ульяновской области на соответствующий финансовый год и плановый период по следующей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ООС = КС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З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12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С – общий объём субвенц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С – численность муниципальных служащих местной администрации соответствующего городского округа или муниципального района Ульяновской области, осуществляющих организационно-методическое, информационно- аналитическое и иное обеспечение деятельности муниципальных комиссий по делам несовершеннолетних и защите их прав в соответствии со статьёй 8 Закона Ульяновской области от 4 октября 2011 года № 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(далее – муниципальные служащие)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СЗ – сумма затрат на содержание одного муниципального служащего в месяц, которая определяется по следующей формуле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З = З/П + М/З, где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/П – размер заработной платы одного муниципального служащего в месяц с учётом надбавок, установленных Законом Ульяновской области от 7 ноября 2007 года № 163-ЗО «О муниципальной службе в Ульяновской области», а также начисляемые страховые взносы в Пенсионный фонд 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 обязательное медицинское страхование, а также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М/З – среднемесячные затраты в расчёте на одного муниципального служащего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 – число месяцев в году.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48"/>
        <w:rPr/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48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spacing w:lineRule="auto" w:line="348"/>
        <w:jc w:val="center"/>
        <w:rPr/>
      </w:pPr>
      <w:r>
        <w:rPr>
          <w:sz w:val="28"/>
          <w:szCs w:val="28"/>
        </w:rPr>
        <w:t>28  февраля  2012 г.</w:t>
      </w:r>
    </w:p>
    <w:p>
      <w:pPr>
        <w:pStyle w:val="Normal"/>
        <w:autoSpaceDE w:val="false"/>
        <w:spacing w:lineRule="auto" w:line="348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1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24:00Z</dcterms:created>
  <dc:creator>umnyaeva</dc:creator>
  <dc:description/>
  <cp:keywords/>
  <dc:language>en-US</dc:language>
  <cp:lastModifiedBy>user</cp:lastModifiedBy>
  <cp:lastPrinted>2012-02-22T13:23:00Z</cp:lastPrinted>
  <dcterms:modified xsi:type="dcterms:W3CDTF">2012-03-05T05:17:00Z</dcterms:modified>
  <cp:revision>4</cp:revision>
  <dc:subject/>
  <dc:title>2 ноября 2005 года N 116-ЗО</dc:title>
</cp:coreProperties>
</file>