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й в статью 2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порядке подачи уведомления о проведении публичного мероприят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территории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>Принятие закона Ульяновской области «О внесении изменений в статью  2 Закона Ульяновской области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             не 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39:00Z</dcterms:created>
  <dc:creator>ZSO-002</dc:creator>
  <dc:description/>
  <cp:keywords/>
  <dc:language>en-US</dc:language>
  <cp:lastModifiedBy>ZSO-002</cp:lastModifiedBy>
  <dcterms:modified xsi:type="dcterms:W3CDTF">2016-04-04T12:39:00Z</dcterms:modified>
  <cp:revision>1</cp:revision>
  <dc:subject/>
  <dc:title>ФИНАНСОВО-ЭКОНОМИЧЕСКОЕ ОБОСНОВАНИЕ</dc:title>
</cp:coreProperties>
</file>