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О поправке к Уставу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частью 4 статьи 16 </w:t>
      </w:r>
      <w:r>
        <w:rPr/>
        <w:t xml:space="preserve">Устава Ульяновской области поправки к настоящему Уставу, Устав Ульяновской области вступают в силу одновременно на всей территории Ульяновской области по истечении десяти дней после дня их официального опубликования. Данная норма исключает возможность вступления в силу Устава Ульяновской области, поправок к Уставу Ульяновской области в срок, продолжительность которого превышает десять дней после дня их официального опубликования. В тоже время в практике может возникнуть необходимость вступления в силу Устава Ульяновской области и поправок к Уставу Ульяновской области в более продолжительный срок. В этой связи законопроектом предлагается </w:t>
      </w:r>
      <w:r>
        <w:rPr>
          <w:szCs w:val="28"/>
        </w:rPr>
        <w:t>дополнить часть 4 статьи 16 словами «, если самими поправками к настоящему Уставу, Уставом Ульяновской области не установлен более длительный срок вступления в силу».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ействие предлагаемого закона будет распространено на неограниченный круг лиц. 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1"/>
        <w:rPr/>
      </w:pPr>
      <w:r>
        <w:rPr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, а именно актов, определяющих порядок вступления в силу нормативных правовых актов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Волковой Ириной Васильевной, главным советником департамента правоприменительной деятельности государственно-правового управления администрации Губернатор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государствен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ого управления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Ульяновской области                                     А.С.Преображенский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22:00Z</dcterms:created>
  <dc:creator>volkova_iv</dc:creator>
  <dc:description/>
  <cp:keywords/>
  <dc:language>en-US</dc:language>
  <cp:lastModifiedBy>Волкова Ирина Васильевна</cp:lastModifiedBy>
  <cp:lastPrinted>2013-10-17T18:34:00Z</cp:lastPrinted>
  <dcterms:modified xsi:type="dcterms:W3CDTF">2016-03-10T08:25:00Z</dcterms:modified>
  <cp:revision>63</cp:revision>
  <dc:subject/>
  <dc:title/>
</cp:coreProperties>
</file>