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Закон Ульяновской области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1 апреля 2016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652"/>
        <w:jc w:val="both"/>
        <w:rPr/>
      </w:pPr>
      <w:r>
        <w:rPr/>
        <w:t>Внести в пункт 3 раздела 4 приложения 2 к Закону Ульяновской области      от 2 ноября 2005 года № 11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 («Ульяновская правда» от  08.11.2005             № 103-104; от 04.06.2008 № 45; от 08.07.2011 № 74; от 04.05.2012 № 45;               от 11.11.2013 № 144; от 09.10.2014 № 149; от 31.12.2014 № 196; от 08.06.2015      № 76-77; от 09.11.2015 № 156) изменение, изложив его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«3) о кадастровой стоимости земельного участка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2"/>
              <w:rPr/>
            </w:pPr>
            <w:r>
              <w:rPr>
                <w:i w:val="false"/>
                <w:sz w:val="28"/>
                <w:szCs w:val="28"/>
              </w:rPr>
              <w:t>Губернатора Ульяновской области</w:t>
            </w:r>
          </w:p>
        </w:tc>
        <w:tc>
          <w:tcPr>
            <w:tcW w:w="46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</w:p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6  апреля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54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9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6:00Z</dcterms:created>
  <dc:creator>user</dc:creator>
  <dc:description/>
  <cp:keywords/>
  <dc:language>en-US</dc:language>
  <cp:lastModifiedBy>Пользователь</cp:lastModifiedBy>
  <cp:lastPrinted>2016-04-18T12:53:00Z</cp:lastPrinted>
  <dcterms:modified xsi:type="dcterms:W3CDTF">2016-05-04T06:54:00Z</dcterms:modified>
  <cp:revision>4</cp:revision>
  <dc:subject/>
  <dc:title>Вносится депутатом </dc:title>
</cp:coreProperties>
</file>