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  <w:br/>
        <w:t xml:space="preserve">«О порядке управления и распоряжения государственной собственностью </w:t>
        <w:br/>
        <w:t>Ульяновской области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-108" w:right="-108" w:firstLine="108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left="-108" w:right="-108" w:firstLine="108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цифровой </w:t>
        <w:br/>
        <w:t xml:space="preserve">  экономики и конкуренции </w:t>
      </w:r>
    </w:p>
    <w:p>
      <w:pPr>
        <w:pStyle w:val="ConsNormal"/>
        <w:widowControl/>
        <w:ind w:right="0" w:hanging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Ульяновской области</w:t>
        <w:tab/>
        <w:t xml:space="preserve">                                                                            Н.В.Зо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cron</cp:lastModifiedBy>
  <cp:lastPrinted>2018-04-20T15:29:00Z</cp:lastPrinted>
  <dcterms:modified xsi:type="dcterms:W3CDTF">2019-08-20T12:37:00Z</dcterms:modified>
  <cp:revision>21</cp:revision>
  <dc:subject/>
  <dc:title>Финансово-экономическое обоснование</dc:title>
</cp:coreProperties>
</file>