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стоящий проект закона Ульяновской области разработан в связи с необходимостью внесения изменений в приложение 1 и приложение 2 к Закону Ульяновской области от 02.12.2013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реализации данного законопроекта необходимо выделение дополнительных средств из областного бюджета для работников дошкольных образовательных организаций 46,5 млн. рублей, для работников общеобразовательных организаций  74,9 млн. рубле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данного законопроекта не предполага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финансового обеспечения расходов из иных источник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ов юридических и физических ли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доходов областного бюджета Ульяновской обла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я (уменьшения) поступлений налогов, сборов (пошлин), иных обязательных платежей в областной бюджет Ульяновской обла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я (уменьшения) доходов физических ли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ых доходов и юридических и физических, выраженных в снижении налогового б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3060"/>
        <w:gridCol w:w="2317"/>
      </w:tblGrid>
      <w:tr>
        <w:trPr>
          <w:trHeight w:val="1079" w:hRule="atLeast"/>
        </w:trPr>
        <w:tc>
          <w:tcPr>
            <w:tcW w:w="4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413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кофьева М.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1-79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40:00Z</dcterms:created>
  <dc:creator>SamLab.ws</dc:creator>
  <dc:description/>
  <cp:keywords/>
  <dc:language>en-US</dc:language>
  <cp:lastModifiedBy>difi</cp:lastModifiedBy>
  <cp:lastPrinted>2017-08-14T14:16:00Z</cp:lastPrinted>
  <dcterms:modified xsi:type="dcterms:W3CDTF">2017-08-14T12:25:00Z</dcterms:modified>
  <cp:revision>98</cp:revision>
  <dc:subject/>
  <dc:title>ПОЯСНИТЕЛЬНАЯ ЗАПИСКА</dc:title>
</cp:coreProperties>
</file>