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дах Ульяновской области» и о признании утратившим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илу отдельного положения законодательного ак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ем по вопросам государственной службы и кадров администрации Губернатора Ульяновской области разработан проект закона Ульяновской области «О внесении изменений в Закон Ульяновской области </w:t>
        <w:br/>
        <w:t>«О наградах Ульяновской области» и о признании утратившим силу отдельного положения законодательного акта Ульяновской области» (далее – законопроек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конопроектом предлагается признать утратившей силу статью 47 Закона Ульяновской области «О наградах Ульяновской области» (далее – статья 47 Закона № 73-ЗО), которой определены права </w:t>
      </w:r>
      <w:r>
        <w:rPr>
          <w:sz w:val="28"/>
        </w:rPr>
        <w:t xml:space="preserve">лиц, награждённых орденами Ульяновской области, знаками отличия Ульяновской области, медалями Ульяновской области, почётными знаками Ульяновской области, и лиц, которым присвоено почётное звание Ульяновской области. Соответственно в случае принятия данного закона прекратятся выплаты </w:t>
      </w:r>
      <w:r>
        <w:rPr>
          <w:sz w:val="28"/>
          <w:szCs w:val="28"/>
        </w:rPr>
        <w:t>единовременных денежных поощрений, предусмотренных данной статьё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инятие данного законопроекта не потребует дополнительных финансовых затрат из областного бюджета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месте с тем, принимая во внимание большое количество профессиональных праздников, отмечаемых в июле-августе 2017 года (День работника торговли, День отца в Ульяновской области, Областной татарский национальный праздник «Сабантуй», День железнодорожника, День физкультурника, День строителя, День ветеринарного работника, Региональный педагогический форум), а также юбилейных дат организаций, предполагается, что к дате принятия законопроекта будут полностью израсходованы средства, предусмотренные на реализацию статьи 47 Закона </w:t>
        <w:br/>
        <w:t xml:space="preserve">№ 73-ЗО. Данные обстоятельства приводят к выводу об отсутствии необходимости внесения изменений в закон Ульяновской области от 18.11.2016 № 173-ЗО «Об областном бюджете Ульяновской области на 2017 год </w:t>
        <w:br/>
        <w:t>и на плановый период 2018 и 2019 годов» в части уменьшения средств, предусмотренных на реализацию статьи 47 Закона № 73-З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использования средств на выплату денежных поощрений средства останутся в бюджете Ульяновской области, поскольку носят целевой характер, могут быть выплачены только на основании распоряжения Губернатора Ульяновской области и заявления награждённ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А.М.Рябоконь</w:t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17-07-10T14:32:00Z</cp:lastPrinted>
  <dcterms:modified xsi:type="dcterms:W3CDTF">2017-07-19T11:16:00Z</dcterms:modified>
  <cp:revision>43</cp:revision>
  <dc:subject/>
  <dc:title>Администрация Губернатора</dc:title>
</cp:coreProperties>
</file>