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Тихоно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1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социальной поддержке жён граждан, уволенных с военной служб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 xml:space="preserve">Внести в статью 1 Закона Ульяновской области от 4 апреля 2011 года                № 47-ЗО «О социальной поддержке жён граждан, уволенных с военной службы» («Ульяновская правда» от 08.04.2011 № 37; от 06.09.2016 № 109) изменение, заменив в ней слова «Федеральной службе войск» словом «войсках».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6:00Z</dcterms:created>
  <dc:creator>Пользователь</dc:creator>
  <dc:description/>
  <cp:keywords/>
  <dc:language>en-US</dc:language>
  <cp:lastModifiedBy>Пользователь</cp:lastModifiedBy>
  <dcterms:modified xsi:type="dcterms:W3CDTF">2017-08-31T07:37:00Z</dcterms:modified>
  <cp:revision>1</cp:revision>
  <dc:subject/>
  <dc:title>Вносится депутатом </dc:title>
</cp:coreProperties>
</file>