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признании утратившими силу  законодательного  акта (отдельных положений) Ульяновской области» 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ие закона Ульяновской области  «О признании утратившими силу законодательного акта (отдельных положений) Ульяновской области»   потребует внесения следующих изменений  в акты законодательства Ульяновской области: статей 2 и 7 Закона Ульяновской области от 6 ноября 2014 года № 185-ЗО "О внесении изменений в отдельные законодательные акты Ульяновской области", Закона Ульяновской области от 3 октября 2014 года № 140-ЗО "О внесении изменений в статью 20 Закона Ульяновской области "О государственных должностях Ульяновской области", пункта 6 статьи 2 Закона Ульяновской области от 31 августа 2013 года № 155-ЗО "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", статьи 6 Закона Ульяновской области от 7 марта 2013 года № 32-ЗО "О внесении изменений в отдельные законодательные акты Ульяновской области", пункта 8 статьи 1 Закона Ульяновской области от 1 ноября 2006 года № 149-ЗО "О внесении изменений в Закон Ульяновской области "О государственных должностях Ульяновской области" и Закон Ульяновской области "О реестре должностей государственной гражданской службы Ульяновской области" в связи с принятием Закона Ульяновской области "О территориальных избирательных комиссиях Ульяновской области", пункта 8 статьи 5 Закона Ульяновской области от 15 декабря 2008 года № 218-ЗО "О внесении изменений в отдельные законодательные акты Ульяновской области в связи с принятием Закона Ульяновской области "О счетной палате Ульяновской области", пункта 8 статьи 3 Закона Ульяновской области от 15 декабря 2008 года № 219-ЗО "О внесении изменений в отдельные законодательные акты Ульяновской области", пункта 8 статьи 2 Закона Ульяновской области от 27 апреля 2009 года № 38-ЗО "О внесении изменений в отдельные законодательные акты Ульяновской области", пункта 9 статьи 3 Закона Ульяновской области от 6 октября 2011 года № 167-ЗО"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"О Палате справедливости", пункта 6 статьи 4 Закона Ульяновской области от 28 февраля 2013 года № 16-ЗО "О внесении изменений в отдельные законодательные акты Ульяновской области", пункта 6 статьи 2 Закона Ульяновской области от 31 августа 2013 года №155-ЗО "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", пункта 6 статьи 3 Закона Ульяновской области от 6 ноября 2013 года № 209-ЗО "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созданием Палаты справедливости и общественного контроля в Ульяновской области", пункта 6 статьи 4 Закона Ульяновской области от 26 декабря 2013 года № 244-ЗО "О внесении изменений в отдельные законодательные акты Ульяновской области"и пункта 8 статьи 2 Закона Ульяновской области от 2 июня 2006 года № 80-ЗО "О внесении изменений в некоторые законодательные акты Ульяновской области".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Руководитель фракции КПРФ</w:t>
      </w:r>
      <w:r>
        <w:rPr>
          <w:b/>
        </w:rPr>
        <w:tab/>
        <w:tab/>
        <w:tab/>
        <w:tab/>
        <w:tab/>
        <w:t xml:space="preserve">       А.М.Гибатдинов</w:t>
        <w:tab/>
        <w:t xml:space="preserve">         </w:t>
        <w:tab/>
        <w:tab/>
        <w:tab/>
        <w:t xml:space="preserve">        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4:00Z</dcterms:created>
  <dc:creator>Пользователь</dc:creator>
  <dc:description/>
  <cp:keywords/>
  <dc:language>en-US</dc:language>
  <cp:lastModifiedBy>Пользователь</cp:lastModifiedBy>
  <cp:lastPrinted>2018-09-26T14:42:00Z</cp:lastPrinted>
  <dcterms:modified xsi:type="dcterms:W3CDTF">2018-09-26T10:43:00Z</dcterms:modified>
  <cp:revision>4</cp:revision>
  <dc:subject/>
  <dc:title>ПЕРЕЧЕНЬ</dc:title>
</cp:coreProperties>
</file>