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-ЭКОНОМИЧЕСКОЕ ОБОСНОВАНИЕ                                    к проекту закона Ульяновской области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Textbody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bookmarkStart w:id="0" w:name="redstr50"/>
      <w:bookmarkStart w:id="1" w:name="P0012"/>
      <w:bookmarkEnd w:id="0"/>
      <w:bookmarkEnd w:id="1"/>
      <w:r>
        <w:rPr>
          <w:sz w:val="28"/>
          <w:szCs w:val="28"/>
        </w:rPr>
        <w:tab/>
        <w:t>В настоящее время Обществом с ограниченной ответственностью «ГЕОЗЕМСТРОЙ» заключен контракт с Агентством архитектуры и градостроительства Ульяновской области  № 57 от «18» декабря 2018 г. по разработке проектов внесения изменений в генеральные планы, правила землепользования и застройки и схему территориального планирования муниципального образования Новомалыклинского района. Поэтому принятие и реализация закона Ульяновской области «</w:t>
      </w:r>
      <w:r>
        <w:rPr>
          <w:rFonts w:eastAsia="Times New Roman;Times New Roman"/>
          <w:color w:val="000000"/>
          <w:spacing w:val="2"/>
          <w:sz w:val="28"/>
          <w:szCs w:val="28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sz w:val="28"/>
          <w:szCs w:val="28"/>
        </w:rPr>
        <w:t>» не потребует дополнительных расходов из областного бюджета Ульяновской области и местных бюджетов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1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«Высококолковское сельское поселение»                                                С.А.Зо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Лариса</dc:creator>
  <dc:description/>
  <dc:language>en-US</dc:language>
  <cp:lastModifiedBy>Лариса</cp:lastModifiedBy>
  <cp:lastPrinted>2020-01-31T16:04:00Z</cp:lastPrinted>
  <dcterms:modified xsi:type="dcterms:W3CDTF">2020-01-31T12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