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установлении величины прожиточного минимума пенсионер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Ульяновской области на 2020 финансовый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7"/>
          <w:szCs w:val="27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б установлении величины прожиточного минимума пенсионера в Ульяновской области на 2020 финансовый год» разработан во исполнение части  4 статьи 4 Федерального закона от 24.10.1997 №134-ФЗ «О прожиточном минимуме в Российской Федерации», части 1 стать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от 04.02.2005          № 007-ЗО «О порядке установления величины прожиточного минимума в Ульяновской области»  в целях установления социальной доплаты к пенсии, предусмотренной статьёй  12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 </w:t>
      </w:r>
      <w:r>
        <w:rPr>
          <w:rFonts w:cs="PT Astra Serif" w:ascii="PT Astra Serif" w:hAnsi="PT Astra Serif"/>
          <w:sz w:val="28"/>
          <w:szCs w:val="28"/>
        </w:rPr>
        <w:t>Федерального закона от 17.07.1999 №178-ФЗ «О государственной социальной помощи», гражданам (пенсионерам), проживающим или пребывающим в Ульяновской области, размер пенсии которых, с учётом совокупного дохода, меньше величины прожиточного минимума пенсионера, установленной в Ульяновской области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Согласно новой редакции части 4 статьи 4 Федерального закона от 24.10.1997 № 134-ФЗ «О прожиточном минимуме в Российской Федерации»    (от 01.04.2019) величина прожиточного минимума пенсионера в каждом субъекте Российской Федерации устанавливается на соответствующий финансовый год законом субъекта Российской Федерации в соответствии с правилами определения величины прожиточного минимума пенсионера, утверждаемыми Правительством Российской Федерации,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 15 сентября года, предшествующего наступлению финансового года, на который она установлен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авила определения величины прожиточного минимума пенсионера в субъектах Российской Федерации в целях установления социальной доплаты к пенсии» (далее – Правила), утверждены постановлением Правительства Российской Федерации от 30.08.2019 № 975 «Об утверждении Правил определения величины прожиточного минимума пенсионера в субъектах Российской Федерации в целях установления социальной доплаты к пенси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Согласно Правилам величина прожиточного минимума пенсионера в субъекте Российской Федерации на очередной финансовый год рассчитывается путём умножения соотношения суммы величин прожиточного минимума пенсионера в субъекте за первый и второй квартал текущего года с суммой величин прожиточного минимума пенсионера в целом по Российской Федерации за данные кварталы на величину прожиточного минимума пенсионера в целом по Российской Федерации на очередной финансовый год, соответствующую базовому варианту проекта прогноза социально-экономического развития Российской Федерации на среднесрочный пери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Информация Министерства труда и социальной защиты Российской Федерации о величине прожиточного минимума пенсионера в целом по Российской Федерации на очередной финансовый год, соответствующая базовому варианту проекта прогноза социально-экономического развития Российской Федерации на среднесрочный период поступила 29.08.2019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Региональная величина прожиточного минимума пенсионера за второй квартал текущего года, равно как и федеральная были утверждены в августе текущего года.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Учитывая изложенное, разработка и представление на рассмотрение данного проекта закона до текущего момента не представлялась возможно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Таким образом, в соответствии с новыми Правилами (согласно постановления Правительства Российской Федерации «Об утверждении Правил определения величины прожиточного минимума пенсионера в субъектах Российской Федерации в целях установления социальной доплаты к пенсии») величины прожиточного минимума пенсионера в Ульяновской области на 2020 год составила 8574 рубля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8184 + 8510) / (8894 + 9236) х 9311 = 8574, где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8184 рубля - величина прожиточного минимума пенсионера з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 2019 года в Ульянов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8510 рублей - величина прожиточного минимума пенсионера за                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квартал 2019 года в Ульяновской област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8894 рубля - величина прожиточного минимума пенсионера за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 2019 года в целом по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9236 рублей - величина прожиточного минимума пенсионера за                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квартал 2019 года в целом по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9311 рублей  -  величина прожиточного минимума пенсионера в целом по Российской Федерации на 2020 год по базовому варианту проекта прогноза социально-экономического развития Российской федерации на 28.08.2019.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Таким образом, величина прожиточного минимума пенсионера в Ульяновской области на 2020 год составила 8574 рубля и увеличилась по сравнению с аналогичным показателем, установленным на 2019 год в размере 8474 рублей на 100 руб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о информации регионального Отделения Пенсионного фонда Российской Федерации численность получателей ФСД на 01.08.2019  составила 46 302 челове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Учитывая повышение расчетной величины, можно предположить увеличение количества получателей в 2020 году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Факторы, которые способствуют или могут способствовать созданию условий для проявления коррупции, отсутствую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Ответственное должностное лицо за разработку проекта - Уланова Ольга Владимировна, консультант департамента занятости населения, труда и социального партнёрства Агентства по развитию человеческого потенциала и трудовых ресурсов  Ульяновской области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человеческого потенциала и трудовых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PT Astra Serif" w:ascii="PT Astra Serif" w:hAnsi="PT Astra Serif"/>
          <w:sz w:val="28"/>
          <w:szCs w:val="28"/>
        </w:rPr>
        <w:t>ресурсов Ульяновской области                                                              С.В.Дроно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02:00Z</dcterms:created>
  <dc:creator>temnohod</dc:creator>
  <dc:description/>
  <cp:keywords/>
  <dc:language>en-US</dc:language>
  <cp:lastModifiedBy>UlanovaOV</cp:lastModifiedBy>
  <cp:lastPrinted>2019-07-22T11:28:00Z</cp:lastPrinted>
  <dcterms:modified xsi:type="dcterms:W3CDTF">2019-08-30T08:58:00Z</dcterms:modified>
  <cp:revision>11</cp:revision>
  <dc:subject/>
  <dc:title>ПОЯСНИТЕЛЬНАЯ ЗАПИСКА</dc:title>
</cp:coreProperties>
</file>