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 внесении изменений в Закон Улья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 и содержания безнадзорных домашних животных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Закон Ульянов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 (далее – проект закона) разработан в целях приведения Закона Ульянов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07.10.2010 № 158-ЗО «</w:t>
      </w: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е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Федеральный закон № 184-ФЗ)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№ 184-ФЗ предусмотрено, что к полномочиям органов государственной власти субъекта Российской Федерации, включая органы государственной власти Ульяновской области, по предметам совместного ведения, осуществляемым данными органами самостоятельно за счёт средств бюджета субъекта Российской Федерации относится, в том числе, решение вопроса организации проведения на территории субъекта Российской Федерации мероприятий по отлову и содержанию безнадзорных животных, а не организация отлова и содержания безнадзорных животных.</w:t>
      </w:r>
    </w:p>
    <w:p>
      <w:pPr>
        <w:pStyle w:val="ConsPlusNormal"/>
        <w:spacing w:lineRule="auto" w:line="360"/>
        <w:ind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 тексту проекта закона предлагается слова «в сфере организации отлова и содержания» заменить словами «по организации проведения на территории Ульяновской области мероприятий по отлову и содержанию».</w:t>
      </w:r>
    </w:p>
    <w:p>
      <w:pPr>
        <w:pStyle w:val="Style19"/>
        <w:spacing w:lineRule="auto" w:line="360" w:before="0" w:after="0"/>
        <w:ind w:left="40" w:right="4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закона разработан начальником отдела правового и кадрового обеспечения Агентства ветеринарии Ульяновской области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Агентства ветерина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20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53:00Z</dcterms:created>
  <dc:creator>Мария1</dc:creator>
  <dc:description/>
  <cp:keywords/>
  <dc:language>en-US</dc:language>
  <cp:lastModifiedBy>Masha</cp:lastModifiedBy>
  <cp:lastPrinted>2017-05-23T09:40:00Z</cp:lastPrinted>
  <dcterms:modified xsi:type="dcterms:W3CDTF">2017-05-23T05:40:00Z</dcterms:modified>
  <cp:revision>21</cp:revision>
  <dc:subject/>
  <dc:title/>
</cp:coreProperties>
</file>