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  <w:br/>
        <w:t>«О Прогнозном плане (программе) приватизации государственного</w:t>
        <w:br/>
        <w:t>имущества Ульяновской области на 2018-2020 годы и основных</w:t>
        <w:br/>
        <w:t xml:space="preserve">направлениях политики Ульяновской области в сфере приватизации </w:t>
        <w:br/>
        <w:t>на 2018-2020 годы»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еречень обществ с ограниченной ответственностью, доли</w:t>
        <w:br/>
        <w:t xml:space="preserve">в уставных капиталах которых планируются к приватизации,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рогнозного плана (программы) приватизации государственного имущества Ульяновской области на 2018-2020 годы и основных направлений политики Ульяновской области в сфере приватизации на 2018-2020 годы, утверждённыхЗаконом Ульяновской области от 27 ноября 2017 года № 154-ЗО </w:t>
        <w:br/>
        <w:t>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в сфере приватизации на 2018-2020 годы»(«Ульяновская правда» от 30.11.2017 № 89; от 19.06.2018 № 43; 21.12.2018 № 95), изменение,дополнив его строкой 2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67"/>
        <w:gridCol w:w="4819"/>
        <w:gridCol w:w="1985"/>
        <w:gridCol w:w="1701"/>
        <w:gridCol w:w="425"/>
      </w:tblGrid>
      <w:tr>
        <w:trPr>
          <w:trHeight w:val="593" w:hRule="atLeast"/>
        </w:trPr>
        <w:tc>
          <w:tcPr>
            <w:tcW w:w="59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right="-3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щество с ограниченной ответственностью «Кварц-Вол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7" w:right="-57" w:hanging="0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бернатор Ульяновской области </w:t>
        <w:tab/>
        <w:t>С.И.Мороз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 ______________2019</w:t>
      </w:r>
      <w:bookmarkStart w:id="0" w:name="_GoBack"/>
      <w:bookmarkEnd w:id="0"/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911м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22:00Z</dcterms:created>
  <dc:creator>z21</dc:creator>
  <dc:description/>
  <cp:keywords/>
  <dc:language>en-US</dc:language>
  <cp:lastModifiedBy>Администратор</cp:lastModifiedBy>
  <cp:lastPrinted>2018-11-09T17:24:00Z</cp:lastPrinted>
  <dcterms:modified xsi:type="dcterms:W3CDTF">2019-02-04T07:22:00Z</dcterms:modified>
  <cp:revision>2</cp:revision>
  <dc:subject/>
  <dc:title>О внесении изменений в Закон Ульяновской области</dc:title>
</cp:coreProperties>
</file>