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ФИНАНСОВО-ЭКОНОМИЧЕСКОЕ ОБОСНОВАНИЕ</w:t>
      </w:r>
    </w:p>
    <w:p>
      <w:pPr>
        <w:pStyle w:val="TextBody"/>
        <w:jc w:val="center"/>
        <w:rPr/>
      </w:pPr>
      <w:r>
        <w:rPr>
          <w:b/>
          <w:bCs/>
          <w:szCs w:val="28"/>
        </w:rPr>
        <w:t>к проекту Закона Ульяновской области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 xml:space="preserve">«О внесении изменений </w:t>
        <w:br/>
        <w:t>в отдельные законодательные акты Ульянов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Законопроектом предлагается продлить выплату отдельным категориям граждан ежемесячной компенсации их расходов на уплату взноса </w:t>
        <w:br/>
        <w:t xml:space="preserve">на капитальный ремонт общего имущества в многоквартирных домах </w:t>
        <w:br/>
        <w:t>до 2021 года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Объём средств областного бюджета Ульяновской области, необходимых на реализацию представленного законопроекта, составляет 15719,9 тыс. рублей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Финансирование Закона Ульяновской области от 24.02.2016 № 11-ЗО </w:t>
        <w:br/>
      </w:r>
      <w:r>
        <w:rPr>
          <w:bCs/>
          <w:szCs w:val="28"/>
        </w:rPr>
        <w:t xml:space="preserve">«О предоставлении в 2016-2019 годах отдельным категориям собственников жилых помещений в многоквартирных домах, расположенных на территории Ульяновской области, ежемесячной компенсации расходов на уплату взноса </w:t>
        <w:br/>
        <w:t>на капитальный ремонт общего имущества в таких многоквартирных домах» осуществляется</w:t>
      </w:r>
      <w:r>
        <w:rPr>
          <w:szCs w:val="28"/>
        </w:rPr>
        <w:t xml:space="preserve"> за счёт субсидий, поступивших из федерального бюджета </w:t>
        <w:br/>
        <w:t xml:space="preserve">в соответствии с Правилами предоставления субсидий из федерального бюджета бюджетам субъектов Российской Федерации на софинансирование расходных обязательств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, предусмотренными приложением № 12 </w:t>
        <w:br/>
        <w:t xml:space="preserve">к государственной программе Российской Федерации «Обеспечение доступным и комфортным жильём и коммунальными услугами граждан Российской Федерации», утверждённой постановлением Правительства Российской Федерации от 30.12.2017 № 1710 «Об утверждении государственной программы Российской Федерации «Обеспечение доступным и комфортным жильём и коммунальными услугами граждан Российской Федерации», </w:t>
        <w:br/>
        <w:t xml:space="preserve">и средств, предусмотренных в областном бюджете Ульяновской области </w:t>
        <w:br/>
        <w:t>на соответствующий финансовый год в установленном порядке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ом 13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л формирования, предоставления </w:t>
        <w:br/>
        <w:t xml:space="preserve">и распределения субсидий из федерального бюджета бюджетам субъектов Российской Федерации, утверждённых постановлением Правительства Российской Федерации от 30.09.2014 № 999 «О формировании, предоставлении и распределении субсидий из федерального бюджета бюджетам субъектов Российской Федерации», предельный уровень софинансирования расходного обязательства Ульяновской области из федерального бюджета на 2019 год </w:t>
        <w:br/>
        <w:t>и плановый период 2020 и 2021 годов установлен 82%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оном Ульяновской области от 21.12.2018 № 173-ЗО «Об областном бюджете Ульяновской области на 2019 год и на плановый период 2020 </w:t>
        <w:br/>
        <w:t xml:space="preserve">и 2021 годов» средства на реализацию предлагаемого изменения в </w:t>
      </w:r>
      <w:r>
        <w:rPr>
          <w:rFonts w:cs="Times New Roman" w:ascii="Times New Roman" w:hAnsi="Times New Roman"/>
          <w:sz w:val="28"/>
          <w:szCs w:val="28"/>
        </w:rPr>
        <w:t>Закон Ульяновской области от 24.02.2016 № 11-З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усмотрены в размере </w:t>
        <w:br/>
        <w:t xml:space="preserve">15548,3 тыс. руб., (из них 12175,6 тыс. руб. – средства, поступающие </w:t>
        <w:br/>
        <w:t>из федерального бюджета), в том числе по годам: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0 году – в размере 7640,3 тыс. рублей (из них 5978,1 тыс. руб. – средства, поступающие из федерального бюджета);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1 году – в размере 7908,0 тыс. рублей (из них 6197,5 тыс. руб. – средства, поступающие из федерального бюджет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нансирование </w:t>
      </w:r>
      <w:r>
        <w:rPr>
          <w:rFonts w:cs="Times New Roman" w:ascii="Times New Roman" w:hAnsi="Times New Roman"/>
          <w:sz w:val="28"/>
          <w:szCs w:val="28"/>
        </w:rPr>
        <w:t>Закона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Ульян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т 01.07.2016 № 87-ЗО </w:t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«О предоставлении в 2016-2019 годах </w:t>
      </w:r>
      <w:r>
        <w:rPr>
          <w:rFonts w:cs="Times New Roman" w:ascii="Times New Roman" w:hAnsi="Times New Roman"/>
          <w:sz w:val="28"/>
          <w:szCs w:val="28"/>
        </w:rPr>
        <w:t xml:space="preserve">детям-сиротам и детям, оставшимся </w:t>
        <w:br/>
        <w:t>без попечения родителей,</w:t>
      </w:r>
      <w:r>
        <w:rPr>
          <w:rFonts w:cs="Times New Roman" w:ascii="Times New Roman" w:hAnsi="Times New Roman"/>
          <w:bCs/>
          <w:sz w:val="28"/>
          <w:szCs w:val="28"/>
        </w:rPr>
        <w:t xml:space="preserve"> а также отдельным категориям лиц из их числа, </w:t>
      </w:r>
      <w:r>
        <w:rPr>
          <w:rFonts w:cs="Times New Roman" w:ascii="Times New Roman" w:hAnsi="Times New Roman"/>
          <w:sz w:val="28"/>
          <w:szCs w:val="28"/>
        </w:rPr>
        <w:t>являющимся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бственниками жилых помещений в многоквартирных домах, расположенных на территории Ульяновской област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ежемесячной компенсации расходов на уплату взноса на капитальный ремонт общего имущества в таких многоквартирных домах» осуществляется за счёт средств областного бюджета Ульяновской об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нятие предлагаемого изменения в Закон Ульяновской области </w:t>
        <w:br/>
        <w:t xml:space="preserve">от 01.07.2016 № 87-ЗО потребует выделения дополнительных средств областного бюджета Ульянов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85,8 тыс. рублей ежегодн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чёт указанной ежегодной потребности осуществлялся следующим образо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нозное количество получателей из числа детей-сирот – 60 челове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едняя площадь квартиры – 41 кв. м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мер взноса на капитальный ремонт – 5,70 руб. за 1 кв. м. общей площади жилого помещ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мер компенсации – 50%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едний размер ежемесячной компенсации расходов на уплату взноса на капитальный ремонт – 5,70 x 41 x 50% = 116,9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ак, ежегодная потребность из областного бюджета на компенсацию составляет: 60 чел. x 116,9 x 12 мес. = 84,2 тыс. руб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луги по доставке компенсации – 1,6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аким образом, для реализации Закона Ульяновской области </w:t>
        <w:br/>
        <w:t xml:space="preserve">от 01.07.2016 № 87-ЗО в предлагаемой редакции потребуются средства областного бюджета Ульяновской области в размере 171,6 тыс. руб. Указанные средства планируется предусмотреть в областном бюджете Ульяновской области при формировании проекта Закона Ульяновской области </w:t>
        <w:br/>
        <w:t>«Об областном бюджете Ульяновской области на 2020 год и на плановый период 2021 и 2022 го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spacing w:lineRule="auto" w:line="240" w:before="0" w:after="0"/>
        <w:ind w:left="-567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Председателя Правительства</w:t>
      </w:r>
    </w:p>
    <w:p>
      <w:pPr>
        <w:pStyle w:val="TextBody"/>
        <w:jc w:val="left"/>
        <w:rPr>
          <w:b/>
          <w:b/>
        </w:rPr>
      </w:pPr>
      <w:r>
        <w:rPr>
          <w:b/>
          <w:szCs w:val="28"/>
        </w:rPr>
        <w:t xml:space="preserve">Ульяновской области – Министр семейной, </w:t>
        <w:br/>
        <w:t xml:space="preserve">демографической политики и социального </w:t>
        <w:br/>
        <w:t>благополучия Ульяновской области                                             О.М.Касим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"/>
        <w:rPr>
          <w:sz w:val="20"/>
        </w:rPr>
      </w:pPr>
      <w:r>
        <w:rPr>
          <w:sz w:val="20"/>
        </w:rPr>
        <w:t>Адонин Александр Алексеевич</w:t>
      </w:r>
    </w:p>
    <w:p>
      <w:pPr>
        <w:pStyle w:val="TextBody"/>
        <w:rPr>
          <w:sz w:val="20"/>
        </w:rPr>
      </w:pPr>
      <w:r>
        <w:rPr>
          <w:sz w:val="20"/>
        </w:rPr>
        <w:t>43-33-2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39DECCEAC5B6AB2EF0630209779C7C7EA4C623C05EBE7FB7046E86FED75366299238EB880E89BEfBW9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5:33:00Z</dcterms:created>
  <dc:creator>Александров</dc:creator>
  <dc:description/>
  <cp:keywords/>
  <dc:language>en-US</dc:language>
  <cp:lastModifiedBy>КожаеваСВ</cp:lastModifiedBy>
  <cp:lastPrinted>2019-05-20T11:13:00Z</cp:lastPrinted>
  <dcterms:modified xsi:type="dcterms:W3CDTF">2019-05-20T07:13:00Z</dcterms:modified>
  <cp:revision>4</cp:revision>
  <dc:subject/>
  <dc:title/>
</cp:coreProperties>
</file>