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ожений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й в отдельные законодательные акты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потребуется внесение изменений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ую программу Ульяновской области «Социальная поддержка и защита населения Ульяновской области» на 2014-2021 годы», утверждённую постановлением Правительства Ульяновской области </w:t>
        <w:br/>
        <w:t>от 11.09.2013 № 37/408-П «Об утверждении государственной программы Ульяновской области «Социальная поддержка и защита населения Ульяновской области» на 2014-2021 годы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я Правительств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5.05.2016 </w:t>
        <w:br/>
        <w:t>№</w:t>
      </w:r>
      <w:r>
        <w:rPr>
          <w:rFonts w:cs="Times New Roman" w:ascii="Times New Roman" w:hAnsi="Times New Roman"/>
          <w:sz w:val="28"/>
          <w:szCs w:val="28"/>
        </w:rPr>
        <w:t xml:space="preserve"> 195-П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ложения о порядк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  <w:br/>
        <w:t xml:space="preserve">в 2016-2019 год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ьным категориям собственников жилых помещений </w:t>
        <w:br/>
        <w:t xml:space="preserve">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, от 27.09.2016 </w:t>
        <w:br/>
        <w:t xml:space="preserve">№ 452-П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порядке предоставления </w:t>
        <w:br/>
        <w:t>в 2016-2019 годах детям-сиротам и детям, оставшимся без попечения родите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отдельным категориям 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й компенсации расходов на уплату взноса </w:t>
        <w:br/>
        <w:t>на капитальный ремонт общего имущества в таких многоквартирных дома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spacing w:before="0" w:after="0"/>
        <w:ind w:left="-567" w:firstLine="567"/>
        <w:rPr>
          <w:b/>
          <w:b/>
          <w:szCs w:val="28"/>
        </w:rPr>
      </w:pPr>
      <w:r>
        <w:rPr>
          <w:b/>
          <w:szCs w:val="28"/>
        </w:rPr>
        <w:t>Заместитель Председателя Правительств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– Министр семейной, </w:t>
        <w:br/>
        <w:t xml:space="preserve">демографической политики и социального </w:t>
        <w:br/>
        <w:t>благополучия Ульяновской области                                             О.М.Касим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онин Александр Алексеевич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-33-2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Гриценко</dc:creator>
  <dc:description/>
  <cp:keywords/>
  <dc:language>en-US</dc:language>
  <cp:lastModifiedBy>КожаеваСВ</cp:lastModifiedBy>
  <cp:lastPrinted>2018-09-27T09:58:00Z</cp:lastPrinted>
  <dcterms:modified xsi:type="dcterms:W3CDTF">2019-04-24T11:03:00Z</dcterms:modified>
  <cp:revision>11</cp:revision>
  <dc:subject/>
  <dc:title>ПЕРЕЧЕНЬ</dc:title>
</cp:coreProperties>
</file>