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Об Уполномоченном по правам ребёнка в Ульяновской области</w:t>
      </w:r>
      <w:r>
        <w:rPr>
          <w:rFonts w:cs="Times New Roman" w:ascii="PT Astra Serif" w:hAnsi="PT Astra Serif"/>
          <w:bCs w:val="false"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 разработан в целях приведения законодательства Ульяновской области в соответствие с Федеральным законом от 27.12.2018 </w:t>
        <w:br/>
        <w:t xml:space="preserve">№ 501-ФЗ «Об уполномоченных по правам ребёнка в Российской Федерации» (далее </w:t>
      </w:r>
      <w:r>
        <w:rPr>
          <w:sz w:val="28"/>
          <w:szCs w:val="28"/>
        </w:rPr>
        <w:t>‒</w:t>
      </w:r>
      <w:r>
        <w:rPr>
          <w:rFonts w:cs="PT Astra Serif" w:ascii="PT Astra Serif" w:hAnsi="PT Astra Serif"/>
          <w:sz w:val="28"/>
          <w:szCs w:val="28"/>
        </w:rPr>
        <w:t xml:space="preserve"> Федеральный закон от 27.12.2018 № 501-ФЗ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rFonts w:cs="PT Astra Serif" w:ascii="PT Astra Serif" w:hAnsi="PT Astra Serif"/>
          <w:sz w:val="28"/>
          <w:szCs w:val="28"/>
        </w:rPr>
        <w:t xml:space="preserve">Предлагается определить правовое положение, основные задачи </w:t>
        <w:br/>
        <w:t xml:space="preserve">и полномочия Уполномоченного по правам ребёнка в Ульяновской области (далее </w:t>
      </w:r>
      <w:r>
        <w:rPr>
          <w:sz w:val="28"/>
          <w:szCs w:val="28"/>
        </w:rPr>
        <w:t>‒</w:t>
      </w:r>
      <w:r>
        <w:rPr>
          <w:rFonts w:cs="PT Astra Serif" w:ascii="PT Astra Serif" w:hAnsi="PT Astra Serif"/>
          <w:sz w:val="28"/>
          <w:szCs w:val="28"/>
        </w:rPr>
        <w:t xml:space="preserve"> Уполномоченный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полномоченный назначается на должность Законодательным Собранием Ульяновской области сроком на пять лет, по согласованию с Уполномоченным при Президенте Российской Федерации по правам ребёнка. Одно и то же лицо не может быть назначено Уполномоченным более чем на два срока подряд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пределены требования к Уполномоченному. Им может быть назначен гражданин РФ не моложе 35 лет, обладающий безупречной репутацией, имеющий высшее образование и опыт работы по реализации и защите прав </w:t>
        <w:br/>
        <w:t>и законных интересов детей, восстановлению нарушенных прав и законных интересов детей либо опыт иной правозащитн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пределены,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рядок назначения на должность Уполномоченного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рядок досрочного прекращения полномочий Уполномоченног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лномочия Уполномоченного (помимо прав, предусмотренных Федеральным законом от 27.12.2018 № 501-ФЗ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рядок рассмотрения Уполномоченным обращений и направления доклада Губернатору Ульяновской области, в Законодательное Собрание, </w:t>
        <w:br/>
        <w:t>Уполномоченному при Президенте Российской Федерации по правам ребёнка</w:t>
        <w:br/>
        <w:t>и в Общественную палату Ульяновской области о результатах своей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рядок взаимодействия Уполномоченного с государственными органами, органами местного самоуправления и должностными лицами, обеспечивающими защиту прав и законных интересов де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еятельность Уполномоченного будет дополнять существующие средства обеспечения защиты прав и законных интересов детей, не отменяет полномочий государственных органов, обеспечивающих защиту </w:t>
        <w:br/>
        <w:t xml:space="preserve">и восстановление нарушенных прав и законных интересов детей, и не влечёт </w:t>
        <w:br/>
        <w:t>за собой пересмотра таких полномоч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лагаемые меры приведут к повышению эффективности защиты прав и законных интересов детей на территории Ульяновской области, а также будет способствовать формированию государственной системы защиты прав ребёнка с профессионально выстроенной, координирующей ролью регионального Уполномоченного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принятия закон займёт место в системе актов законодательства, устанавливающих основы конституционного строя, а именно актов об организации системы органов государственной власти, а также актов, регламентирующих вопросы защиты прав и свобод человека и гражданина (пункты «б» и «н» части 1 статьи 72 Конституции Российской Федерации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аспространяется на неопределённый круг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 разработан Малышевой В.С., заместителем начальника государственно-правового управления администрации Губернатора Ульяновской области, и Волковой И.В., главным советником департамента правоприменительной деятельности государственно-правового управления администрации Губернатора Ульяновской области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и Губернатора </w:t>
      </w:r>
    </w:p>
    <w:p>
      <w:pPr>
        <w:pStyle w:val="Normal"/>
        <w:spacing w:lineRule="auto" w:line="22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</w:r>
      <w:r>
        <w:rPr>
          <w:sz w:val="28"/>
          <w:szCs w:val="28"/>
        </w:rPr>
        <w:t>‒</w:t>
      </w:r>
      <w:r>
        <w:rPr>
          <w:rFonts w:cs="PT Astra Serif" w:ascii="PT Astra Serif" w:hAnsi="PT Astra Serif"/>
          <w:sz w:val="28"/>
          <w:szCs w:val="28"/>
        </w:rPr>
        <w:t xml:space="preserve"> начальник </w:t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сударственно-правового управления                                  А.С.Преображенский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00:00Z</dcterms:created>
  <dc:creator>volkonskaja</dc:creator>
  <dc:description/>
  <cp:keywords/>
  <dc:language>en-US</dc:language>
  <cp:lastModifiedBy>Волкова Ирина Васильевна</cp:lastModifiedBy>
  <cp:lastPrinted>2019-06-18T09:22:00Z</cp:lastPrinted>
  <dcterms:modified xsi:type="dcterms:W3CDTF">2019-08-13T12:04:00Z</dcterms:modified>
  <cp:revision>17</cp:revision>
  <dc:subject/>
  <dc:title>ПОЯСНИТЕЛЬНАЯ ЗАПИСКА</dc:title>
</cp:coreProperties>
</file>