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б Уполномоченном по правам ребёнк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б Уполномоченном </w:t>
        <w:br/>
        <w:t>по правам ребёнка 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потребует признания утратившими силу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а Ульяновской области от 06.10.2011 № 165-ЗО </w:t>
        <w:br/>
        <w:t xml:space="preserve">«Об Уполномоченном по правам ребёнка в Ульяновской области» </w:t>
        <w:br/>
        <w:t>и положений законодательных актов, которыми в вышеуказанный закон ранее вносились изменения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, а также внесения изменения в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b w:val="false"/>
          <w:sz w:val="28"/>
          <w:szCs w:val="28"/>
        </w:rPr>
        <w:t xml:space="preserve">от 23.12.2016 № 202-ЗО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«Об Общественной палате Ульяновской обла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9-06-18T09:25:00Z</cp:lastPrinted>
  <dcterms:modified xsi:type="dcterms:W3CDTF">2019-06-18T05:44:00Z</dcterms:modified>
  <cp:revision>19</cp:revision>
  <dc:subject/>
  <dc:title>Председателю комитета</dc:title>
</cp:coreProperties>
</file>