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302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а закона Ульян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тавленный проект закона Ульяновской области не потребует дополнительного финансирования из областного бюджет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управления по вопроса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ударственной службы и кадр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Губернато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льяновской области                                                                      А.М.Рябо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29:00Z</dcterms:created>
  <dc:creator>Преображенская Олеся Владимировна</dc:creator>
  <dc:description/>
  <cp:keywords/>
  <dc:language>en-US</dc:language>
  <cp:lastModifiedBy>preobrazhenskaya</cp:lastModifiedBy>
  <dcterms:modified xsi:type="dcterms:W3CDTF">2017-06-02T08:01:00Z</dcterms:modified>
  <cp:revision>4</cp:revision>
  <dc:subject/>
  <dc:title/>
</cp:coreProperties>
</file>