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вязи с принятием проекта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в статью 6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законопроекта потребует внесение изменений в постановление Правительства Ульяновской области от 22 января 2010 года № 21-П </w:t>
        <w:br/>
        <w:t xml:space="preserve">«О реализации права на распоряжение средствами именного капитала «Семь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меститель Председателя Правительства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Ульяновской области – Министр здравоохранения,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емьи и социального благополуч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льяновской области                                                                  </w:t>
        <w:tab/>
        <w:t xml:space="preserve">  П.С.Дегтяр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5:00Z</dcterms:created>
  <dc:creator>Барабанова Светлана Олеговна</dc:creator>
  <dc:description/>
  <dc:language>en-US</dc:language>
  <cp:lastModifiedBy>Барабанова Светлана Олеговна</cp:lastModifiedBy>
  <cp:lastPrinted>2018-07-26T16:16:00Z</cp:lastPrinted>
  <dcterms:modified xsi:type="dcterms:W3CDTF">2018-08-02T10:45:00Z</dcterms:modified>
  <cp:revision>2</cp:revision>
  <dc:subject/>
  <dc:title/>
</cp:coreProperties>
</file>