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оекта закона Ульяновской област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4"/>
        </w:rPr>
        <w:t xml:space="preserve">«О внесении изменения в статью 2 Закона Ульяновской области </w:t>
        <w:br/>
        <w:t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Принятие Закона Ульяновской области «О внесении изменения </w:t>
        <w:br/>
        <w:t>в статью 2 Закона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-23</cp:lastModifiedBy>
  <cp:lastPrinted>2017-06-30T13:47:00Z</cp:lastPrinted>
  <dcterms:modified xsi:type="dcterms:W3CDTF">2017-06-30T10:08:00Z</dcterms:modified>
  <cp:revision>12</cp:revision>
  <dc:subject/>
  <dc:title>Финансово-экономическое обоснование</dc:title>
</cp:coreProperties>
</file>