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Е (ЭКОНОМИЧЕСКОЕ) ОБОСНОВА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«О межбюджетных отношениях в Ульяновской обла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проекта закона Ульяновской области «О внесении изменений в Закон Ульяновской области «О межбюджетных отношениях в Ульяновской области» не потребует уточнения доходной и расходной части областного бюджета Ульяновской области на 2017 год и на плановый период 2018 и 2019 год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50</cp:lastModifiedBy>
  <cp:lastPrinted>2017-04-24T08:46:00Z</cp:lastPrinted>
  <dcterms:modified xsi:type="dcterms:W3CDTF">2017-04-25T07:11:00Z</dcterms:modified>
  <cp:revision>73</cp:revision>
  <dc:subject/>
  <dc:title>ПРОЕКТ</dc:title>
</cp:coreProperties>
</file>