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внесении изменений в Закон Ульяновской области «О статусе депутата Законодательного Собрания  Ульяновской области»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 «О внесении изменений в Закон Ульяновской области «О статусе депутата Законодательного Собрания  Ульяновской области» потребует внесения изменения в статью 31 Закона Ульяновской области от 29.08.2002 № 045-ЗО "О Статусе депутата Законодательного Собрания Ульяновской области</w:t>
      </w:r>
      <w:r>
        <w:rPr/>
        <w:t>"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Ульяновской области</w:t>
        <w:tab/>
        <w:t xml:space="preserve">                      </w:t>
      </w:r>
      <w:r>
        <w:rPr>
          <w:b/>
        </w:rPr>
        <w:tab/>
        <w:t xml:space="preserve">         </w:t>
        <w:tab/>
        <w:tab/>
        <w:tab/>
        <w:t xml:space="preserve">        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3:00Z</dcterms:created>
  <dc:creator>Пользователь</dc:creator>
  <dc:description/>
  <dc:language>en-US</dc:language>
  <cp:lastModifiedBy>Пользователь</cp:lastModifiedBy>
  <cp:lastPrinted>2018-11-07T15:54:00Z</cp:lastPrinted>
  <dcterms:modified xsi:type="dcterms:W3CDTF">2019-07-10T12:13:00Z</dcterms:modified>
  <cp:revision>2</cp:revision>
  <dc:subject/>
  <dc:title>ПЕРЕЧЕНЬ</dc:title>
</cp:coreProperties>
</file>