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>
          <w:trHeight w:val="1901" w:hRule="atLeast"/>
        </w:trPr>
        <w:tc>
          <w:tcPr>
            <w:tcW w:w="5725" w:type="dxa"/>
            <w:tcBorders/>
          </w:tcPr>
          <w:p>
            <w:pPr>
              <w:pStyle w:val="Normal"/>
              <w:snapToGrid w:val="false"/>
              <w:ind w:left="1701" w:right="-4134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.А. Сурайкин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несении изменения в статью 31 Закон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статусе депутата Законодательного Собрания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Внести в пункт 1 статьи 31 Закона Ульяновской области от 7 октября 2002 года № 045-ЗО «О статусе депутата Законодательного Собрания Ульяновской области» («Народная газета» от 09.10.2002 № 144; от 10.01.2003 № 2; от 18.03.2003 № 28; от 05.09.2003 № 104; от 16.09.2003 № 108;                  от 04.02.2004 № 13; от 10.05.2004 № 49; от 03.12.2004 № 136; «Ульяновская правда от 17.06.2005 № 61; от 08.11.2005 № 103-104; от 01.02.2006 № 7;                            от 17.05.2006 № 35; от 31.01.2007 № 8; от 11.04.2007 № 30; от 09.06.2007 № 47; от 26.12.2007 № 111; от 28.03.2008 № 28; от 23.04.2008 № 35; от 23.05.2008       № 42; от 26.11.2008 № 96; от 06.03.2009 № 17; от 24.07.2009 № 60;                     от 05.08.2009 № 63; от 12.05.2010 № 35-36; от 13.10.2010 № 84; от 04.02.2011   № 12-13; от 12.10.2011 № 115; от 28.12.2011 № 147; от 06.04.2012 № 36;             от 28.12.2012 № 146; от 08.02.2013 № 14; от 07.09.2013 № 109; от 04.10.2013      № 124; от 08.11.2013 № 143; от 11.03.2014 № 34; от 10.07.2014 № 98;                 от 06.04.2015 № 44; от 04.02.2016 № 14; от 06.06.2016 № 75-76; от 06.09.2016    № 109; от 01.11.2016 № 126; от 07.03.2017 № 16; от 28.04.2017 № 31;                       от 30.11.2017 № 89; от 16.10.2018 № 76</w:t>
      </w:r>
      <w:r>
        <w:rPr>
          <w:rStyle w:val="Pagesindoccountinformation"/>
          <w:rFonts w:cs="PT Astra Serif" w:ascii="PT Astra Serif" w:hAnsi="PT Astra Serif"/>
          <w:bCs/>
        </w:rPr>
        <w:t>) изменение, заменив в нём слово «десяти» словом «пятидесяти».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19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agesindoccountinformation">
    <w:name w:val="pagesindoccount information"/>
    <w:basedOn w:val="Style14"/>
    <w:qFormat/>
    <w:rPr/>
  </w:style>
  <w:style w:type="character" w:styleId="Pagesindoc">
    <w:name w:val="pagesindo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3:00Z</dcterms:created>
  <dc:creator>user</dc:creator>
  <dc:description/>
  <dc:language>en-US</dc:language>
  <cp:lastModifiedBy>Пользователь</cp:lastModifiedBy>
  <cp:lastPrinted>2019-05-31T13:20:00Z</cp:lastPrinted>
  <dcterms:modified xsi:type="dcterms:W3CDTF">2019-07-10T12:13:00Z</dcterms:modified>
  <cp:revision>2</cp:revision>
  <dc:subject/>
  <dc:title>Вносится депутатом</dc:title>
</cp:coreProperties>
</file>