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остановления Законодательного Собрани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  «О представлении к  награждению Почётной грамотой  Государственной Думы Федерального Собрания Российской Федерации»</w:t>
      </w:r>
    </w:p>
    <w:p>
      <w:pPr>
        <w:pStyle w:val="TextBody"/>
        <w:spacing w:lineRule="auto" w:line="240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Законодательного Собрания Ульяновской области  «О представлении к награждению Почётной грамотой  Государственной Думы Федерального Собрания Российской Федерации» подготовлен в целях награждения депутата Законодательного Собрания Ульяновской области третьего и четвёртого созывов Алексейчика Вячеслава Валентиновича Почётной грамотой Государственной Думы Федерального Собрания Российской Федерации за существенный вклад в развитие законодательства и парламентаризма в Российской Федерации, за активную общественно-политическую деятельность и связи с предстоящим 80-летием со дня р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27:00Z</dcterms:created>
  <dc:creator>user</dc:creator>
  <dc:description/>
  <cp:keywords/>
  <dc:language>en-US</dc:language>
  <cp:lastModifiedBy>Пользователь</cp:lastModifiedBy>
  <cp:lastPrinted>2017-01-16T12:19:00Z</cp:lastPrinted>
  <dcterms:modified xsi:type="dcterms:W3CDTF">2017-01-24T10:17:00Z</dcterms:modified>
  <cp:revision>64</cp:revision>
  <dc:subject/>
  <dc:title>О проекте закона Ульяновской области</dc:title>
</cp:coreProperties>
</file>